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1703483084"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796952035"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585985133"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1651164444"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525247869"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838388378"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920343801"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802815022"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179375985"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1994666231"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1633914590"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325349270"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605644109"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89964269"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684238621"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188757821"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6450620"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