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1819073772"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2072853839"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464916337"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619133740"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2066423166"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822917506"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410803039"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1891499386"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1575912425"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1603483745"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597263643"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183378427"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619740397"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298154938"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