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250061232"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104050611"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230200477"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620967359"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1300669070"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479767449"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839263114"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80877606"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1624806528"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540110195"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1964595748"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634662964"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441818190"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528309185"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