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uk-UA" w:eastAsia="ru-RU"/>
        </w:rPr>
      </w:pPr>
      <w:r>
        <w:rPr>
          <w:sz w:val="28"/>
          <w:lang w:val="uk-UA" w:eastAsia="ru-RU"/>
        </w:rPr>
        <w:object w:dxaOrig="720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20.7pt;width:36pt;height:43.2pt;mso-wrap-distance-left:9.05pt;mso-wrap-distance-right:9.05pt;mso-position-horizontal-relative:page;mso-position-vertical-relative:page" filled="f" o:ole="">
            <v:imagedata r:id="rId3" o:title=""/>
          </v:shape>
          <o:OLEObject Type="Embed" ProgID="" ShapeID="ole_rId2" DrawAspect="Content" ObjectID="_779516808" r:id="rId2"/>
        </w:object>
      </w:r>
    </w:p>
    <w:p>
      <w:pPr>
        <w:pStyle w:val="Normal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Молочанська міська рада</w:t>
      </w:r>
    </w:p>
    <w:p>
      <w:pPr>
        <w:pStyle w:val="Normal"/>
        <w:spacing w:before="0" w:after="0"/>
        <w:jc w:val="center"/>
        <w:rPr/>
      </w:pPr>
      <w:r>
        <w:rPr>
          <w:sz w:val="28"/>
          <w:szCs w:val="28"/>
        </w:rPr>
        <w:t>Токмацького району Запорізької</w:t>
      </w:r>
      <w:r>
        <w:rPr>
          <w:sz w:val="28"/>
          <w:szCs w:val="28"/>
          <w:lang w:val="uk-UA"/>
        </w:rPr>
        <w:t xml:space="preserve"> області</w:t>
      </w:r>
    </w:p>
    <w:p>
      <w:pPr>
        <w:pStyle w:val="Normal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ьомого скликання</w:t>
      </w:r>
    </w:p>
    <w:p>
      <w:pPr>
        <w:pStyle w:val="Normal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 РІШЕНН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  10.  2019 року                                                                                 №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</w:t>
      </w:r>
      <w:r>
        <w:rPr>
          <w:rFonts w:cs="Times New Roman" w:ascii="Times New Roman" w:hAnsi="Times New Roman"/>
          <w:sz w:val="28"/>
          <w:szCs w:val="28"/>
          <w:lang w:val="uk-UA"/>
        </w:rPr>
        <w:t>встановлення орендної плати за землю в м.Молочанськ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ab/>
      </w:r>
      <w:r>
        <w:rPr/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еруючись ст..25, п.34 ст.26 Закону України « Про місцеве самоврядування в Україні, ст.ст. 7, 8, 10, 12, 269-289 Податкового кодексу України (зі змінами та доповненнями), законами України « Про оренду землі», « Про засади державної регуляторної політики у сфері господарської діяльності», розглянувши протокол № від засідання групи посадових осіб виконавчого комітету Молочанської міської ради які здійснюють реалізацію державної регуляторної політики, з метою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иведення ставок орендної плати у відповідність до діючої редакції Класифікації видів  цільового призначення земель, забезпечення ефективного використання земельного фонду міста Молочанська, та врегулювання відносин, пов’язаних з орендою землі, з метою забезпечення соціально-економічного розвитку міста Молочанська, формування збалансованого бюджету міської ради,  оперативного вирішення питань  у сфері землекористування для залучення додаткових коштів у міський бюджет, Молочанська міська рад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ВИРІШИЛА: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1. Затвердити відсоткові ставки від нормативної грошової оцінки земельних ділянок для розрахунку орендної плати за землі в місті Молочанськ Запорізької області згідно Додатку № 1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.  Відсоткові ставки орендної плати за земельні ділянки, які не включені в Додаток (№1) до цього рішення визначаються за рішенням сесії Молочанської міської ради при передачі земельних ділянок в оренду.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3. Встановити  орендну плату для земельних ділянок нормативну грошову оцінку яких не проведено, у розмірі - для сільськогосподарських угідь 7 відсотків від нормативної грошової оцінки одиниці площі ріллі по області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</w:rPr>
        <w:t>. При наданні земельної ділянки в оренду на конкурентних засадах ставки орендної плати не можуть бути меншими ніж визначені у цьому рішенні та можуть перевищувати 12% від нормативної грошової оцінки землі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</w:rPr>
        <w:t>. З дня набрання чинності даного рішення заключити додаткові угоди до договорів оренди землі сільськогосподарського призначення в частині приведення ставок орендної плати у відповідність  з додатком №1.</w:t>
      </w:r>
    </w:p>
    <w:p>
      <w:pPr>
        <w:pStyle w:val="Rvps2"/>
        <w:spacing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. Виконавчому комітету Молочанської міської ради в 10-ти денний термін оприлюднити це рішення шляхом розміщення його у міській бібліотеці</w:t>
      </w:r>
      <w:r>
        <w:rPr>
          <w:sz w:val="28"/>
          <w:szCs w:val="28"/>
          <w:lang w:val="uk-UA"/>
        </w:rPr>
        <w:t xml:space="preserve">. </w:t>
      </w:r>
    </w:p>
    <w:p>
      <w:pPr>
        <w:pStyle w:val="Rvps2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. Рішення Молочанської міської ради від 20.02.2013 року № 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« Про орендну плату за землі </w:t>
      </w:r>
      <w:r>
        <w:rPr>
          <w:sz w:val="28"/>
          <w:szCs w:val="28"/>
          <w:lang w:val="uk-UA"/>
        </w:rPr>
        <w:t>не</w:t>
      </w:r>
      <w:r>
        <w:rPr>
          <w:sz w:val="28"/>
          <w:szCs w:val="28"/>
        </w:rPr>
        <w:t>сільськогосподарського призначення в м.Молочанськ</w:t>
      </w:r>
      <w:r>
        <w:rPr>
          <w:sz w:val="28"/>
          <w:szCs w:val="28"/>
          <w:lang w:val="uk-UA"/>
        </w:rPr>
        <w:t xml:space="preserve">», від 26.06.2018 року № 5 </w:t>
      </w:r>
      <w:r>
        <w:rPr>
          <w:sz w:val="28"/>
          <w:szCs w:val="28"/>
        </w:rPr>
        <w:t>« Про орендну плату за землі сільськогосподарського призначення в м.Молочанськ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 xml:space="preserve"> визнати таким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, що втратил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чинність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 xml:space="preserve"> </w:t>
      </w:r>
    </w:p>
    <w:p>
      <w:pPr>
        <w:pStyle w:val="Rvps2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8. </w:t>
      </w:r>
      <w:r>
        <w:rPr>
          <w:sz w:val="28"/>
          <w:szCs w:val="28"/>
        </w:rPr>
        <w:t>Контроль за виконанням даного рішення покласти на постійну комісію міської ради з питань  земельних питань,охорони навколишнього середовища та природних ресурсів (голова комісії Ярошевський В.Б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Rvps2"/>
        <w:spacing w:before="0" w:after="0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Rvps2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Rvps2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Rvps2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Rvps2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Rvps2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Rvps2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Rvps2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Rvps2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Rvps2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Rvps2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Rvps2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Rvps2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Rvps2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Rvps2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Rvps2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Rvps2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Rvps2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Rvps2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Rvps2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Rvps2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Rvps2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Rvps2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даток № 1 до рішення </w:t>
      </w:r>
    </w:p>
    <w:p>
      <w:pPr>
        <w:pStyle w:val="Normal"/>
        <w:spacing w:before="0" w:after="0"/>
        <w:ind w:firstLine="72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Молочанської міської ради</w:t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ід  2019 р. № 2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соткові ставки від нормативної грошової оцінки земельних ділянок, що застосовуються для розрахунку орендної плати за користування земельними ділянками на території міста Молочанськ.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tbl>
      <w:tblPr>
        <w:tblW w:w="104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7296"/>
        <w:gridCol w:w="2214"/>
      </w:tblGrid>
      <w:tr>
        <w:trPr/>
        <w:tc>
          <w:tcPr>
            <w:tcW w:w="8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en-US" w:eastAsia="en-US"/>
              </w:rPr>
              <w:t>Вид цільового призначення земель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vertAlign w:val="superscript"/>
                <w:lang w:val="en-US" w:eastAsia="en-US"/>
              </w:rPr>
              <w:t>1</w:t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авки орендної плати за землю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відсотків нормативної грошової оцінки)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0"/>
              <w:ind w:hanging="0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en-US" w:eastAsia="en-US"/>
              </w:rPr>
              <w:t>код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vertAlign w:val="superscript"/>
                <w:lang w:val="en-US" w:eastAsia="en-US"/>
              </w:rPr>
              <w:t>1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en-US" w:eastAsia="en-US"/>
              </w:rPr>
              <w:t>найменування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vertAlign w:val="superscript"/>
                <w:lang w:val="en-US" w:eastAsia="en-US"/>
              </w:rPr>
              <w:t>1</w:t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0"/>
              <w:ind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01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en-US" w:eastAsia="en-US"/>
              </w:rPr>
              <w:t>Землі сільськогосподарського призначення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0"/>
              <w:ind w:hanging="0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3D3D3D"/>
                <w:sz w:val="28"/>
                <w:szCs w:val="28"/>
              </w:rPr>
              <w:t>01.01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>
                <w:color w:val="3D3D3D"/>
                <w:sz w:val="28"/>
                <w:szCs w:val="28"/>
              </w:rPr>
              <w:t>Для ведення товарного сільськогосподарського виробництва</w:t>
            </w:r>
            <w:r>
              <w:rPr>
                <w:color w:val="3D3D3D"/>
                <w:sz w:val="28"/>
                <w:szCs w:val="28"/>
                <w:lang w:val="uk-UA"/>
              </w:rPr>
              <w:t>:</w:t>
            </w:r>
          </w:p>
          <w:p>
            <w:pPr>
              <w:pStyle w:val="Style15"/>
              <w:spacing w:before="280" w:after="0"/>
              <w:rPr>
                <w:color w:val="3D3D3D"/>
                <w:sz w:val="28"/>
                <w:szCs w:val="28"/>
                <w:lang w:val="uk-UA"/>
              </w:rPr>
            </w:pPr>
            <w:r>
              <w:rPr>
                <w:color w:val="3D3D3D"/>
                <w:sz w:val="28"/>
                <w:szCs w:val="28"/>
                <w:lang w:val="uk-UA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color w:val="3D3D3D"/>
                <w:sz w:val="28"/>
                <w:szCs w:val="28"/>
                <w:lang w:val="uk-UA"/>
              </w:rPr>
            </w:pPr>
            <w:r>
              <w:rPr>
                <w:color w:val="3D3D3D"/>
                <w:sz w:val="28"/>
                <w:szCs w:val="28"/>
                <w:lang w:val="uk-UA"/>
              </w:rPr>
              <w:t xml:space="preserve">7 </w:t>
            </w:r>
          </w:p>
          <w:p>
            <w:pPr>
              <w:pStyle w:val="Style15"/>
              <w:spacing w:before="280" w:after="0"/>
              <w:rPr>
                <w:color w:val="3D3D3D"/>
                <w:sz w:val="28"/>
                <w:szCs w:val="28"/>
                <w:lang w:val="uk-UA"/>
              </w:rPr>
            </w:pPr>
            <w:r>
              <w:rPr>
                <w:color w:val="3D3D3D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2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ведення фермерського господарств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1.03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.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ведення особистого селянського господарств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1.04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.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ведення підсобного сільського господарств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1.05.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індивідуального садівництв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1.06.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колективного садівництв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1.07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городництв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1.08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сінокосіння і випасання худоби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1.09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дослідних і навчальних цілей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1.10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пропаганди передового досвіду ведення сільського господарств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1.11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надання послуг у сільському господарстві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1.12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розміщення інфраструктури оптових ринків сільськогосподарської продукції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1.13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ля іншого сільськогосподарського призначення з яких: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сільськогосподарські угіддя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 під господарськими будівлями і дворами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7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1.14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цілей підрозділів 01.01-01.13 та для збереження та використання земель природно – заповідного фонду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02</w:t>
            </w:r>
          </w:p>
        </w:tc>
        <w:tc>
          <w:tcPr>
            <w:tcW w:w="9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Землі житлової забудови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2.01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0,3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2.02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ля колективного житлового будівництв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0,3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2.03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ля будівництва і обслуговування багатоквартирного житлового будинку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0,3</w:t>
            </w:r>
          </w:p>
        </w:tc>
      </w:tr>
      <w:tr>
        <w:trPr>
          <w:trHeight w:val="399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2.05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ля будівництва індивідуальних гаражів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7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2.06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Для колективного гаражного будівництва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2.07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Для іншої житлової забудови 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0,3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2.09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ля будівництва і обслуговування паркінгів та автостоянок на землях житлової та громадської забудови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4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03</w:t>
            </w:r>
          </w:p>
        </w:tc>
        <w:tc>
          <w:tcPr>
            <w:tcW w:w="9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Землі громадської забудови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3.02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ля будівництва та обслуговування будівель закладів освіти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3.03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ля будівництва та обслуговування будівель закладів охорони здоров’я та соціальної допомоги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6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3.04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ля будівництва та обслуговування будівель громадських та релігійних організацій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3.05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ля будівництва та обслуговування будівель закладів культурно-просвітницького обслуговуванн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3.07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Для будівництва та обслуговування будівель торгівлі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з  них: для розміщення та обслуговування будівель торгівлі продуктами харчування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ля розміщення та обслуговування будівель торгівлі промисловими та побутовими товарами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для розміщення та обслуговування будівель торгівлі вживаними товарами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для розміщення та обслуговування будівель торгівлі з літніх майданчиків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ля розміщення та обслуговування комерційних автостоянок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ля розміщення та обслуговування будівель установ, які здійснюють виробництво ритуальної продукції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ля розміщення та обслуговування автомайстерень, станцій технічного обслуговування автомобілей та автомийок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ля розміщення та обслуговування ресторанів, кафе, барів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ля розміщення та обслуговування будівель у сфері торгівлі медикаментами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ля розміщення та обслуговування об’єктів роздрібної торгівлі нафтопродуктами, скрапленим та стислим газом для автотранспорту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ля оптової торгівлі нафтопродуктами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ля розміщення та обслуговування будівель у сфері стоматологічної діяльності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12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1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5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5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7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5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8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8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5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3.08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Для будівництва та обслуговування об’єктів туристичної інфраструктури та закладів громадського харчування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5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3.09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Для будівництва та обслуговування будівель кредитно-фінансових установ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12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3.10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Для будівництва та обслуговування будівель ринкової інфраструктури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3.11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Для будівництва та обслуговування будівель і споруд закладів науки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3.12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Для будівництва та обслуговування будівель закладів комунального обслуговування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3.13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Для будівництва та обслуговування будівель закладів побутового обслуговування 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8</w:t>
            </w:r>
          </w:p>
        </w:tc>
      </w:tr>
      <w:tr>
        <w:trPr>
          <w:trHeight w:val="922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3.15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Для будівництва та обслуговування інших будівель громадської забудови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 xml:space="preserve">5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07</w:t>
            </w:r>
          </w:p>
        </w:tc>
        <w:tc>
          <w:tcPr>
            <w:tcW w:w="9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Землі рекреаційного призначення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7.01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ля будівництва та обслуговування об’єктів рекреаційного призначення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7.02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ля будівництва та обслуговування об’єктів фізичної культури і спорту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7.03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Для індивідуального дачного будівництва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0,3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7.04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Для колективного дачного будівництва 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0,3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08</w:t>
            </w:r>
          </w:p>
        </w:tc>
        <w:tc>
          <w:tcPr>
            <w:tcW w:w="9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Землі історико-культурного призначення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8.02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Для розміщення та обслуговування музейних закладів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10</w:t>
            </w:r>
          </w:p>
        </w:tc>
        <w:tc>
          <w:tcPr>
            <w:tcW w:w="9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Землі водного фонду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0.06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Для сінокосіння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7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0.08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Для культурно-оздоровчих потреб, рекреаційних, спортивних і туристичних цілей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0.10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Для будівництва та експлуатації гідротехнічних, гідрометричних та лінійних споруд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11</w:t>
            </w:r>
          </w:p>
        </w:tc>
        <w:tc>
          <w:tcPr>
            <w:tcW w:w="9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Землі промисловості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1.01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Для розміщення та експлуатації основних, підсобних і допоміжних будівель та споруд підприємствами, що пов’язані з користуванням надрами 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1.02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л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розміщенн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т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експлуатації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основних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ідсобних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і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опоміжних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будівель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т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споруд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ідприємств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ереробної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машинобудівної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т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іншої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ромисловості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з них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л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розміщенн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т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обслуговуванн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будівель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ідприємств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машинобудівної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металургійної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ромисловості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т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обробки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металів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ля розміщення та обслуговування будівель по виробництву слабоалкогольних прохолоджувальних напоїв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ля розміщення та обслуговування будівель по виробництву харчової промисловості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ля розміщення та обслуговування будівель деревообробної промисловості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ля розміщення та обслуговування будівель по зберіганню плодово-овочевої та сільськогосподарської продукції, в тому числі елеватори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ля розміщення та обслуговування пунктів прийому металобрухту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ля розміщення та обслуговування будівель інших видів виробництв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3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4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4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3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4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1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1.03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Для розміщення та експлуатації основних, підсобних і допоміжних будівель та споруд будівельних організацій та підприємств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1.04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Для розміщення та експлуатації основних, підсобних і допоміжних будівель та споруд технічної інфраструктури (виробництва та розподілення газу, постачання пари та гарячої води, збирання, очищення та розподілення води) –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з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них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ля виробництва та розподілення газу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остачання пари та гарячої води, збирання, очищення та розподілення води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7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 xml:space="preserve">3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49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12</w:t>
            </w:r>
          </w:p>
        </w:tc>
        <w:tc>
          <w:tcPr>
            <w:tcW w:w="9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Землі транспорту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2.01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ля розміщення та експлуатації будівель і споруд залізничного транспорту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2.04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ля розміщення та експлуатації будівель і споруд автомобільного транспорту та дорожнього господарств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3,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2.06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Для розміщення та експлуатації об’єктів трубопровідного транспорту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2.08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Для розміщення та експлуатації будівель і споруд додаткових транспортних послуг та допоміжних операцій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4,5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2.11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ля розміщення та експлуатації об’єктів дорожнього сервісу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6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lightGray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13</w:t>
            </w:r>
          </w:p>
        </w:tc>
        <w:tc>
          <w:tcPr>
            <w:tcW w:w="9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Землі зв’язку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3.01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Для розміщення та експлуатації об’єктів і споруд телекомунікацій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8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3.02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Для розміщення та експлуатації будівель та споруд об’єктів поштового зв’язку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lightGray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3.03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Для розміщення та експлуатації інших технічних засобів зв’язку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lightGray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lightGray"/>
                <w:lang w:val="en-US" w:eastAsia="en-US"/>
              </w:rPr>
              <w:t>12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14</w:t>
            </w:r>
          </w:p>
        </w:tc>
        <w:tc>
          <w:tcPr>
            <w:tcW w:w="9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lightGray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Зе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млі енергетики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4.01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Для розміщення, будівництва, експлуатації та обслуговування будівель і споруд об’єктів енергогенеруючих підприємств, установ і організацій 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4.02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Для розміщення, будівництва, експлуатації та обслуговування будівель і споруд об’єктів передачі електричної та теплової енергії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7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4.03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ля цілей підрозділів 14.01 – 14.02 та для збереження та використання земель природно- заповідного фонду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5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5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 xml:space="preserve">           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Землі оборони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5.01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розміщення та постійної діяльності Збройних Сил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5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5.02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розміщення та постійної діяльності військових частин (підрозділів) Національної гвардії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5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5.03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розміщення та постійної діяльності Держприкордонслужби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5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5.04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розміщення та постійної діяльності СБУ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5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5.05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розміщення та постійної діяльності Держспецтрансслужби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5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5.06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розміщення та постійної діяльності Служби зовнішньої розвідки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5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5.07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розміщення та постійної діяльності інших, утворених відповідно до законів, військових формувань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5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5.08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цілей підрозділів 15.01-15.07 та для збереження та використання земель природно-заповідного фонду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5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6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color w:val="3D3D3D"/>
                <w:sz w:val="28"/>
                <w:szCs w:val="28"/>
              </w:rPr>
              <w:t>Землі запасу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7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color w:val="3D3D3D"/>
                <w:sz w:val="28"/>
                <w:szCs w:val="28"/>
              </w:rPr>
              <w:t>Землі резервного фонду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8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color w:val="3D3D3D"/>
                <w:sz w:val="28"/>
                <w:szCs w:val="28"/>
              </w:rPr>
              <w:t>Землі загального користування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9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color w:val="3D3D3D"/>
                <w:sz w:val="28"/>
                <w:szCs w:val="28"/>
              </w:rPr>
              <w:t>Для цілей підрозділів 16-18 та для збереження та використання земель природно фонду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Примітка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vertAlign w:val="superscript"/>
          <w:lang w:val="en-US" w:eastAsia="en-US"/>
        </w:rPr>
        <w:t>1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Вид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цільового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призначення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земель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зазначається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згідно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з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Класифікацією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видів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цільового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призначення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земель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затвердженою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наказом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Держкомзему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від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23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липня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2010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р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 № 548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 xml:space="preserve">Міський голова </w:t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В.О.Вольвач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ntiqua">
    <w:altName w:val="Corbe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Corbel" w:hAnsi="Antiqua;Corbel" w:eastAsia="Times New Roman" w:cs="Antiqua;Corbel"/>
      <w:sz w:val="2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12:05:00Z</dcterms:created>
  <dc:creator>Симоненко</dc:creator>
  <dc:description/>
  <cp:keywords/>
  <dc:language>en-US</dc:language>
  <cp:lastModifiedBy>Дикопавленко</cp:lastModifiedBy>
  <dcterms:modified xsi:type="dcterms:W3CDTF">2019-10-24T12:06:00Z</dcterms:modified>
  <cp:revision>2</cp:revision>
  <dc:subject/>
  <dc:title/>
</cp:coreProperties>
</file>