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0.7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17336293" r:id="rId2"/>
        </w:objec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олочанська міська рада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Токмацького району Запорізької</w:t>
      </w:r>
      <w:r>
        <w:rPr>
          <w:sz w:val="28"/>
          <w:szCs w:val="28"/>
          <w:lang w:val="uk-UA"/>
        </w:rPr>
        <w:t xml:space="preserve"> області</w: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0.  2019 року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ня орендної плати за землю в м.Молочанськ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руючись ст..25, п.34 ст.26 Закону України « Про місцеве самоврядування в Україні, ст.ст. 7, 8, 10, 12, 269-289 Податкового кодексу України (зі змінами та доповненнями), законами України « Про оренду землі», « Про засади державної регуляторної політики у сфері господарської діяльності», розглянувши протокол № від засідання групи посадових осіб виконавчого комітету Молочанської міської ради які здійснюють реалізацію державної регуляторної політики, 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ведення ставок орендної плати у відповідність до діючої редакції Класифікації видів  цільового призначення земель, забезпечення ефективного використання земельного фонду міста Молочанська, та врегулювання відносин, пов’язаних з орендою землі, з метою забезпечення соціально-економічного розвитку міста Молочанська, формування збалансованого бюджету міської ради,  оперативного вирішення питань  у сфері землекористування для залучення додаткових коштів у міський бюджет, Молочан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відсоткові ставки від нормативної грошової оцінки земельних ділянок для розрахунку орендної плати за землі в місті Молочанськ Запорізької області згідно Додатку № 1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Відсоткові ставки орендної плати за земельні ділянки, які не включені в Додаток (№1) до цього рішення визначаються за рішенням сесії Молочанської міської ради при передачі земельних ділянок в оренду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 Встановити  орендну плату для земельних ділянок нормативну грошову оцінку яких не проведено, у розмірі - для сільськогосподарських угідь 7 відсотків від нормативної грошової оцінки одиниці площі ріллі по області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% від нормативної грошової оцінки земл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 з додатком №1.</w:t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Виконавчому комітету Молочанської міської ради в 10-ти денний термін оприлюднити це рішення шляхом розміщення його у міській бібліотеці</w:t>
      </w:r>
      <w:r>
        <w:rPr>
          <w:sz w:val="28"/>
          <w:szCs w:val="28"/>
          <w:lang w:val="uk-UA"/>
        </w:rPr>
        <w:t xml:space="preserve">.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Рішення Молочанської міської ради від 20.02.2013 року 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« Про орендну плату за землі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>сільськогосподарського призначення в м.Молочанськ</w:t>
      </w:r>
      <w:r>
        <w:rPr>
          <w:sz w:val="28"/>
          <w:szCs w:val="28"/>
          <w:lang w:val="uk-UA"/>
        </w:rPr>
        <w:t xml:space="preserve">», від 26.06.2018 року № 5 </w:t>
      </w:r>
      <w:r>
        <w:rPr>
          <w:sz w:val="28"/>
          <w:szCs w:val="28"/>
        </w:rPr>
        <w:t>« Про орендну плату за землі сільськогосподарського призначення в м.Молочансь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изнати так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що втрати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чинність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 земельних питань,охорони навколишнього середовища та природних ресурсів (голова комісії Ярошевський В.Б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№ 1 до рішення 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лочанської міської ради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2019 р. № 2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откові ставки від нормативної грошової оцінки земельних ділянок, що застосовуються для розрахунку орендної плати за користування земельними ділянками на території міста Молочанськ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296"/>
        <w:gridCol w:w="2214"/>
      </w:tblGrid>
      <w:tr>
        <w:trPr/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Вид цільового призначення земель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ки орендної плати за земл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ідсотків нормативної грошової оцінк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код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найменування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сільськогосподарського призначе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D3D3D"/>
                <w:sz w:val="28"/>
                <w:szCs w:val="28"/>
              </w:rPr>
              <w:t>01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3D3D3D"/>
                <w:sz w:val="28"/>
                <w:szCs w:val="28"/>
              </w:rPr>
              <w:t>Для ведення товарного сільськогосподарського виробництва</w:t>
            </w:r>
            <w:r>
              <w:rPr>
                <w:color w:val="3D3D3D"/>
                <w:sz w:val="28"/>
                <w:szCs w:val="28"/>
                <w:lang w:val="uk-UA"/>
              </w:rPr>
              <w:t>:</w:t>
            </w:r>
          </w:p>
          <w:p>
            <w:pPr>
              <w:pStyle w:val="Style15"/>
              <w:spacing w:before="280" w:after="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  <w:t xml:space="preserve">7 </w:t>
            </w:r>
          </w:p>
          <w:p>
            <w:pPr>
              <w:pStyle w:val="Style15"/>
              <w:spacing w:before="280" w:after="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фермер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особистого селян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підсобного сіль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5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індивідуального са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6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лективного са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інокосіння і випасання худо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лідних і навчальних ціл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адання послуг у сільському господарстві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іншого сільськогосподарського призначення з яких: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ільськогосподарські угідд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під господарськими будівлями і дворам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цілей підрозділів 01.01-01.13 та для збереження та використання земель природно – 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2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>
          <w:trHeight w:val="3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ндивідуальних гараж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3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громадської забудов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торгівл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  них: для розміщення та обслуговування будівель торгівлі продуктами харчува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торгівлі промисловими та побутовими товар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будівель торгівлі вживаними товар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будівель торгівлі з літніх майданчик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комерційних автостоян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станов, які здійснюють виробництво ритуальної продукц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автомайстерень, станцій технічного обслуговування автомобілей та автомий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ресторанів, кафе, барі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 сфері торгівлі медикамент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об’єктів роздрібної торгівлі нафтопродуктами, скрапленим та стислим газом для автотранспор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оптової торгівлі нафтопродукт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 сфері стоматологічної діяльност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92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інших будівель громадської забудов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5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7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8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8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сінокосі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оз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ксплуат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соб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оміж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ору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приємст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ероб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шинобуді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нш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 них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оз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слугов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приємст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шинобуді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алургій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роб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алі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виробництву слабоалкогольних прохолоджувальних напої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виробництву харчової промислов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деревообробної промислов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зберіганню плодово-овочевої та сільськогосподарської продукції, в тому числі елеватор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пунктів прийому металобрух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інших видів вироб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виробництва та розподілення газ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стачання пари та гарячої води, збирання, очищення та розподілення вод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об’єктів дорожнього сервіс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  <w:lang w:val="en-US" w:eastAsia="en-US"/>
              </w:rPr>
              <w:t>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млі енергетик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цілей підрозділів 14.01 – 14.02 та для збереження та використання земель природно- 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оборон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Збройних Си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Держприкордонслуж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СБ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Держспецтрансслуж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запас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резерв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загального корист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Для цілей підрозділів 16-18 та для збереження та використання земель природн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ітк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іль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знач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емел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значаєть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гід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ласифікаціє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д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іль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знач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емел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тверджено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каз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ржкомзем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3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п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1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№ 54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В.О.Вольв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05:00Z</dcterms:created>
  <dc:creator>Симоненко</dc:creator>
  <dc:description/>
  <cp:keywords/>
  <dc:language>en-US</dc:language>
  <cp:lastModifiedBy>Дикопавленко</cp:lastModifiedBy>
  <dcterms:modified xsi:type="dcterms:W3CDTF">2019-10-24T12:06:00Z</dcterms:modified>
  <cp:revision>2</cp:revision>
  <dc:subject/>
  <dc:title/>
</cp:coreProperties>
</file>