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595848789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Про затвердження звіту про виконання 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>міського бюджету за 1 півріччя 2019 року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ab/>
        <w:t>Керуючись п. 23 ст. 26 Закону України «Про місцеве самоврядування в Україні», ст.78 Бюджетного кодексу України, Молочанська  міська  рада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>Затвердити звіт про виконання міського бюджету за 1 півріччя 2019 року за загальним фондом по доходах в сумі 5839187,67 грн, по видатках – в сумі 4367337,61 грн з перевищенням доходів над видатками в сумі 1471850,06 грн; за спеціальним фондом по доходах у сумі 195176,12 грн, по видатках – в сумі 276117,65 грн з перевищенням видатків над доходами у сумі 80941,53 грн.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475393487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та доповнень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0.08.2019 року № 2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2039035067" r:id="rId6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317 від 19.08.2019 року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абзаців 1,2 пункту 1 та пункту 5,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ходи міського бюджету у сумі 10957218 гривень, у тому числі доходи загального фонду міського бюджету – 10482287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датки міського бюджету в сумі 11513442 гривень, в тому числі видатки загального фонду міського бюджету 10336971 гривень, видатки спеціального фонду міського бюджету 1176471 гривні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2155710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3,5,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Додатки 1,3,5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9" o:title=""/>
          </v:shape>
          <o:OLEObject Type="Embed" ProgID="" ShapeID="ole_rId8" DrawAspect="Content" ObjectID="_690319621" r:id="rId8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технічної </w:t>
      </w:r>
      <w:r>
        <w:rPr>
          <w:color w:val="000000"/>
          <w:sz w:val="28"/>
          <w:szCs w:val="28"/>
        </w:rPr>
        <w:t>документац</w:t>
      </w:r>
      <w:r>
        <w:rPr>
          <w:color w:val="000000"/>
          <w:sz w:val="28"/>
          <w:szCs w:val="28"/>
          <w:lang w:val="uk-UA"/>
        </w:rPr>
        <w:t>ії із з</w:t>
      </w:r>
      <w:r>
        <w:rPr>
          <w:color w:val="000000"/>
          <w:sz w:val="28"/>
          <w:szCs w:val="28"/>
        </w:rPr>
        <w:t>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щодо </w:t>
      </w:r>
      <w:r>
        <w:rPr>
          <w:color w:val="000000"/>
          <w:sz w:val="28"/>
          <w:szCs w:val="28"/>
          <w:lang w:val="uk-UA"/>
        </w:rPr>
        <w:t>встановлення (відновлення) меж земельної ділянки в натурі на місцевості Остапенко Т.О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 Керуючись п. 34 ч. 1 ст. 26 Закону України «Про місцеве самоврядування в Україні», ст. 12, 81, 118, 121, 122  Земельного кодексу України, та розглянувши  заяву Остапенко Тетяни Олександрівни від  06.08.2019 року, що мешкає в м.Молочанськ, вул. 9 Травня, буд.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Остапенко Тетяні Олександрівні технічну документацію із землеустрою щодо встановлення (відновлення) меж земельної ділянки в натурі (на місцевості) площею 0,1000 га, кадастровий номер: 2325210100:08:004:0003, В.02.01 для будівництва і обслуговування житлового будинку, господарських будівель та споруд  за адресою: м. Молочанськ, вул. 9 Травня, буд.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лучити земельні ділянки площею 0,1000 га за адресою: м.Молочанськ, вул. 9 Травня, 75  із земель Молоча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Безкоштовно передати у власність Остапенко Тетяні Олександрівні  земельну ділянку площею 0,1000 га, кадастровий номер: 2325210100:08:004:0003, В.02.01 для будівництва і обслуговування житлового будинку, господарських будівель та споруд за адресою: м. Молочанськ, вул. 9 Травня, 75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Остапенко Т.О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2, 134 Земельного кодексу України, Закону України «Про землеустрій», розглянувши заяву Остапенко Тетяни Олександрівни від 02.08.2019 року, що мешкає в м. Молочанськ, вул.9 Травня, 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Остапенко Тетяні Олександрівні на розробку проекту із землеустрою щодо відведення земельної ділянки орієнтовною площею 0,4000 га для ведення особистого селянського господарства за адресою: м.Молочанськ, вул.9 Травня, район будівлі 75 за рахунок земель комунальної власності Молочанської міської ради з подальшою передачею у приватну власність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Остапенко Т.О. замовити розроблення проекту із землеустрою щодо відведення земельної ділянки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1" o:title=""/>
          </v:shape>
          <o:OLEObject Type="Embed" ProgID="" ShapeID="ole_rId10" DrawAspect="Content" ObjectID="_112856882" r:id="rId10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3" o:title=""/>
          </v:shape>
          <o:OLEObject Type="Embed" ProgID="" ShapeID="ole_rId12" DrawAspect="Content" ObjectID="_1270941783" r:id="rId1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Style14"/>
        <w:spacing w:before="0" w:after="0"/>
        <w:ind w:right="-5" w:hanging="0"/>
        <w:rPr/>
      </w:pPr>
      <w:r>
        <w:rPr/>
        <w:t> 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родаж земельної ділянки несільськогосподарського 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ення Курочкіну В.В.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 xml:space="preserve">Керуючись п. 34 ч. 1 ст. 26 Закону України «Про місцеве самоврядування в Україні», ст. 12,122,127,128  Земельного кодексу України, та розглянувши  заяву  Курочкіна Володимира Володимировича від 17.04.2018 року, звіт про експертну грошову  оцінку земельної  ділянки від 07.08.2019 року за адресою: Запорізька область, Токмацький район, м.Молочанськ, вул. Садова,1, суб’єкта оціночної діяльності-ФОП Шкаруби Юрія Васильовича, який  діє на підставі ліцензії на проведення землеоцінюючих робіт серія АГ №505651, виданої Державним комітетом України із земельних ресурсів від 12.11.2010, посвідчення про підвищення кваліфікації серія ЦХ № 02272 від 23.06.2017 та рецензії на зазначений звіт проведеним фізичною особою-підприємцем Терещенком Сергієм Олександровичем, який діє на підставі ліцензії на проведення землеоцінюючих робіт, яка видана Державним комітетом  із земельних ресурсів  від 16.06.2011 серія АГ №583458, посвідчення про підвищення кваліфікації серія ЦХ №02375 від 26.01.2018 року, Молочанська міська рада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експертну грошову оцінку земельної ділянки кадастровий номер 2325210100:08:001:0005 загальною площею 0,0282 га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вартість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площею 0,0282 га за адресою: м.Молочанськ,  вул. Садова, 1 в розмірі 32430,00 грн (тридцять дві тисячі чотириста тридцять гривень 00 коп.)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Продати Курочкіну Володимиру Володимировичу земельну ділянку площею 0,0282га, кадастровий номер 2325210100:08:001:0005 за 32430,00 грн (тридцять дві тисячі чотириста тридцять гривень 00 коп.)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ручити Молочанському міькому голові укласти договір купівлі- продажу земельної ділянки на затверджених умовах з його нотаріальним посвідченням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урочкіну В.В. сплатити суму вартості земельної ділянки в сумі 32430,00 грн (тридцять дві тисячі чотириста тридцять гривень 00 коп.) шляхом перерахування всієї суми на рахунок виконавчого комітету Молочанської міської ради р/р 31510941008303 Токмацьке УК/ Молочанськ/ 33010100 Банк одержувач Казначейство України (ЕАП), МФО 899998, код ЄДРПОУ 37942194.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Зобов’язати Курочкіна В.В. виконувати  обов’язки власника земельної ділянки згідно з вимогами ст. 91 Земельного кодексу України.  </w:t>
      </w:r>
    </w:p>
    <w:p>
      <w:pPr>
        <w:pStyle w:val="Style14"/>
        <w:spacing w:before="0" w:after="0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изнати таким, що втратило чинність, рішення Молочанської міської ради від 10.09.2018 № 8 «Про продаж земельної ділянки несільськогосподарського призначення Курочкіну В.В.»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  за  виконанням    рішення покласти   на постійну комісію з вирішення  земельних питань, охорони навколишнього середовища та природних ресурсів (голова комісії Ярошевський В.Б.)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 xml:space="preserve">                                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5" o:title=""/>
          </v:shape>
          <o:OLEObject Type="Embed" ProgID="" ShapeID="ole_rId14" DrawAspect="Content" ObjectID="_978251203" r:id="rId14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сьома сесі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від  20.08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7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доповнень до рішення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ст.26, ст.60 Закону України „Про місцеве самоврядування в Україні”, розглянувши акт </w:t>
      </w:r>
      <w:r>
        <w:rPr>
          <w:color w:val="252121"/>
          <w:sz w:val="28"/>
          <w:szCs w:val="28"/>
        </w:rPr>
        <w:t xml:space="preserve">обстеження стану та використання земельної ділянки від 02.08.2019 року, </w:t>
      </w:r>
      <w:r>
        <w:rPr>
          <w:color w:val="000000"/>
          <w:sz w:val="28"/>
          <w:szCs w:val="28"/>
        </w:rPr>
        <w:t>з метою упорядкування обліку та забезпечення контролю за використання об’єктів, що належать до комунальної власності територіальної громади м.Молочанськ та з метою оформлення правовстановлюючих документів на об’єкти, Молочанська міська рада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 комунальної власності територіальної громади м. Молочанськ», а саме, розділ «інші основні засоби» доповнити позицією </w:t>
      </w:r>
      <w:r>
        <w:rPr>
          <w:color w:val="000000"/>
          <w:sz w:val="28"/>
          <w:szCs w:val="28"/>
        </w:rPr>
        <w:t>116 такого змісту: міський парк  за адресою: м.Молочанськ, вул.Педенко, 33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, а саме, розділ «інші основні засоби» доповнити позицією 117 такого змісту: міський стадіон  за адресою: м.Молочанськ, вул.Педенко, 35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зиції 116 – 181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 вважати позиціями 118 – 183 відповідно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7" o:title=""/>
          </v:shape>
          <o:OLEObject Type="Embed" ProgID="" ShapeID="ole_rId16" DrawAspect="Content" ObjectID="_795613137" r:id="rId16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структури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го міського будинку культури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</w:rPr>
        <w:t xml:space="preserve">Керуючись статтями 17, 26 Закону України «Про місцеве самоврядування в Україні», Законами України «Про культуру», з метою формування нового культурно-мистецького середовища на основі вивчення культурних запитів та інтересів різних категорій населення, </w:t>
      </w:r>
      <w:r>
        <w:rPr>
          <w:color w:val="000000"/>
          <w:sz w:val="28"/>
          <w:szCs w:val="28"/>
          <w:shd w:fill="FFFFFF" w:val="clear"/>
        </w:rPr>
        <w:t xml:space="preserve">економного та раціонального використання коштів бюджету м.Молочанськ та  </w:t>
      </w:r>
      <w:r>
        <w:rPr>
          <w:color w:val="000000"/>
          <w:sz w:val="28"/>
          <w:szCs w:val="28"/>
        </w:rPr>
        <w:t xml:space="preserve">оптимізації функціонування Молочанського міського будинку культури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Затвердити  структуру Молочанського міського будинку культури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ількості  3,0 штатних одиниці з 01 вересня 2019 року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 2. </w:t>
      </w:r>
      <w:r>
        <w:rPr>
          <w:color w:val="000000"/>
          <w:sz w:val="28"/>
          <w:szCs w:val="28"/>
        </w:rPr>
        <w:t>Директору Молочанського міського будинку культури Алешніковій С.В. внести зміни до штатного розпису.</w:t>
      </w:r>
    </w:p>
    <w:p>
      <w:pPr>
        <w:pStyle w:val="Style14"/>
        <w:widowControl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</w:rPr>
        <w:t>.  </w:t>
      </w:r>
      <w:r>
        <w:rPr>
          <w:color w:val="000000"/>
          <w:sz w:val="28"/>
          <w:szCs w:val="28"/>
        </w:rPr>
        <w:t>Рішення Молочанської міської ради від 24.06.2019 №8 «Про затвердження структури Молочанського міського будинку культури» вважати таким, що втратило чинність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4.   Контроль за виконанням рішення покласти на постійну комісію з питань охорони здоров’я, освіти, культури та спорту (голова комісії КовальВ.Р.).</w:t>
      </w:r>
    </w:p>
    <w:p>
      <w:pPr>
        <w:pStyle w:val="Style14"/>
        <w:spacing w:before="0" w:after="0"/>
        <w:ind w:firstLine="708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Antiqua;Times New Roman" w:ascii="Antiqua;Times New Roman" w:hAnsi="Antiqua;Times New Roman"/>
          <w:sz w:val="26"/>
          <w:szCs w:val="26"/>
          <w:lang w:val="uk-UA" w:eastAsia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 w:eastAsia="uk-UA"/>
        </w:rPr>
        <w:t>    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8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уктура Молочанського міського будинку культури</w:t>
      </w:r>
    </w:p>
    <w:p>
      <w:pPr>
        <w:pStyle w:val="Normal"/>
        <w:autoSpaceDE w:val="true"/>
        <w:ind w:firstLine="540"/>
        <w:jc w:val="center"/>
        <w:rPr/>
      </w:pPr>
      <w:r>
        <w:rPr/>
        <w:t> 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2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зва поса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ількість штатних одиниц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ир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ерівник художні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рганізатор культурно-дозвіллєвої діяльност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ибиральник службових приміщ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готувал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 спеціаліст                                                               О.ОСТРОЛУЦЬ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9" o:title=""/>
          </v:shape>
          <o:OLEObject Type="Embed" ProgID="" ShapeID="ole_rId18" DrawAspect="Content" ObjectID="_223635569" r:id="rId18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     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9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>
          <w:lang w:val="uk-UA"/>
        </w:rPr>
      </w:pPr>
      <w:r>
        <w:rPr>
          <w:color w:val="000000"/>
          <w:sz w:val="28"/>
          <w:szCs w:val="28"/>
        </w:rPr>
        <w:t>Керуючись с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26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від 24 лютого 2016 року № 113-р «Про затвердження</w:t>
      </w:r>
      <w:r>
        <w:rPr>
          <w:color w:val="000000"/>
          <w:sz w:val="28"/>
          <w:szCs w:val="28"/>
          <w:lang w:val="uk-UA" w:eastAsia="uk-UA"/>
        </w:rPr>
        <w:t xml:space="preserve"> національного плану дій з виконання резолюції Ради Безпеки ООН 1325 «Жінки, мир, безпека» на період до 2020 року,</w:t>
      </w:r>
      <w:r>
        <w:rPr>
          <w:color w:val="000000"/>
          <w:sz w:val="28"/>
          <w:szCs w:val="28"/>
          <w:lang w:val="uk-UA"/>
        </w:rPr>
        <w:t xml:space="preserve">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твердити  </w:t>
      </w:r>
      <w:r>
        <w:rPr>
          <w:color w:val="000000"/>
          <w:sz w:val="28"/>
          <w:szCs w:val="28"/>
          <w:lang w:val="uk-UA" w:eastAsia="uk-UA"/>
        </w:rPr>
        <w:t>план  заходів, щодо виконання національного плану дій з виконання резолюції Ради Безпеки ООН 1325 «Жінки, мир, безпека» на період до 2020 року</w:t>
      </w:r>
      <w:r>
        <w:rPr>
          <w:color w:val="000000"/>
          <w:sz w:val="28"/>
          <w:szCs w:val="28"/>
        </w:rPr>
        <w:t>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2. Призначити відповідальною за реалізацію та моніторинг викона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 секретаря ради Синицю Н.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 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                                     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9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лан  заходів,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щодо виконання національного плану дій з виконання резолюції 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ади Безпеки ООН 1325 «Жінки, мир, безпека» на період до 2020 року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4"/>
        <w:gridCol w:w="2340"/>
        <w:gridCol w:w="1620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за вико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мітка про викон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та постійне оновлення бази даних осіб, які знаходилися/знаходяться в умовах дії військового конфлікту (учасники проведення ООС, внутрішньо переміщенні особ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вчення та визначення  потреб осіб, які постраждали або перебувають в умовах дії військового конфлікту шляхом опитування, анкетування, проведення круглих стол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рмування та оновлення бази даних органів, установ, організацій, які надають послуги із захисту і підтримки жертв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взаємодії виконавчого комітету, соціальних служб, поліції, громадських активістів з вирішення питань надання допомоги, захисту і підтримки жертвам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робка плану дій осіб, що опинилися у ситуації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інформування населення щодо дій у разі виникнення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рияти участі у навчанні посадових осіб місцевого самоврядування з питань реалізації резолюції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Ради Безпеки ООН 1325 «Жінки, мир, безпе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інформаційно – просвітницької роботи щодо формування у молоді стійких норм культури миру, толерантності, протидії конфлік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тримка формування активної громадськості: утворення громадських організацій, асоціацій, об’єднань, груп, гуртів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підготував 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 В.ВОЛЬВАЧ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ради                                                                                         Н.СИНИЦ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1" o:title=""/>
          </v:shape>
          <o:OLEObject Type="Embed" ProgID="" ShapeID="ole_rId20" DrawAspect="Content" ObjectID="_1431304985" r:id="rId20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  20.08.2019                            м.Молочанськ                                        № 1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створення комунального підприємств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«Чисте місто Молочанськ» Молочанської міської рад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 ст.26 Закону України «Про місцеве самоврядування в Україні», ст. 78 Господарського кодексу України, Молочанська міська рада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творити юридичну особу – комунальне підприємство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Затвердити статут комунальне підприємство «Чисте місто Молочанськ» Молочанської міської ради (додається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мунальне підприємство «Чисте місто Молочанськ» Молочанської міської ради включити в перелік об’єктів, що належать до комунальної власності територіальної громади м.Молочансь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Міському голові визначити кандидатуру керівника новостворюваного комунального підприємства «Чисте місто Молочанськ» Молочанської міської ради та укласти з ним контрак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Уповноважити призначеного керівника комунального підприємства «Чисте місто Молочанськ» Молочанської міської ради провести державну реєстрацію новостворюваного комунального підприємства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Дозволити новоствореному комунальному підприємству «Чисте місто Молочанськ» Молочанської міської ради використовувати діючі тарифи на послуги з вивезення твердих та рідких побутових відходів для населення, бюджетних установ, організацій та інших споживачів до моменту затвердження тарифів для новоствореного підприємства згідно з чинним законодавством України (рішення виконавчого комітету Молочанської міської ради від 14.03.2019 року № 31 «Про коригування тарифів КП «Громада Молочанської міської ради» з надання послуг з вивезення твердих та рідких побутових відходів в м.Молочанськ»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Координацію роботи по виконанню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8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                                                                В.ВОЛЬВАЧ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oleObject" Target="embeddings/oleObject9.bin"/><Relationship Id="rId19" Type="http://schemas.openxmlformats.org/officeDocument/2006/relationships/image" Target="media/image1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.bmp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52:00Z</dcterms:created>
  <dc:creator>Администратор</dc:creator>
  <dc:description/>
  <cp:keywords/>
  <dc:language>en-US</dc:language>
  <cp:lastModifiedBy>Синиця</cp:lastModifiedBy>
  <cp:lastPrinted>2019-08-20T11:00:00Z</cp:lastPrinted>
  <dcterms:modified xsi:type="dcterms:W3CDTF">2019-08-27T12:06:00Z</dcterms:modified>
  <cp:revision>6</cp:revision>
  <dc:subject/>
  <dc:title>Порядок денний третьої сесії Молочанської міської ради сьомого скликання </dc:title>
</cp:coreProperties>
</file>