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1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30  січня 2019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1 - 14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0 </w:t>
      </w:r>
      <w:r>
        <w:rPr>
          <w:color w:val="000000"/>
          <w:sz w:val="28"/>
          <w:szCs w:val="28"/>
          <w:lang w:val="uk-UA"/>
        </w:rPr>
        <w:t xml:space="preserve">січня 2019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1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8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3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1 - 4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У зв’язку із відпусткою м</w:t>
      </w:r>
      <w:r>
        <w:rPr>
          <w:color w:val="000000"/>
          <w:sz w:val="28"/>
          <w:szCs w:val="28"/>
          <w:lang w:val="uk-UA"/>
        </w:rPr>
        <w:t>іського голови Вольвач Володимира Олександровича, з</w:t>
      </w:r>
      <w:r>
        <w:rPr>
          <w:color w:val="000000"/>
          <w:sz w:val="28"/>
          <w:lang w:val="uk-UA"/>
        </w:rPr>
        <w:t>асідання виконкому проводив</w:t>
      </w:r>
      <w:r>
        <w:rPr>
          <w:color w:val="000000"/>
          <w:sz w:val="28"/>
          <w:szCs w:val="28"/>
          <w:lang w:val="uk-UA"/>
        </w:rPr>
        <w:t xml:space="preserve"> Ковальов  Денис Сергійович, заступник міського голови з питань діяльності виконавчих органів ради.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панієць А.В., директор  КП «Громада Молочанської міської ради»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Доценко Т.В, головний бухгалтер КП «Громада Молочанської міської ради»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хайленко В.О., економіст КП «Громада Молочанської міської ради».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На початку засідання членам виконкому надано матеріали з розрахунком тарифу на послуги з водопостачанн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Доценко Т.В., Михайленко В.О. надали інформацію про порядок формування тарифу, пояснили складові та обґрунтування тарифу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Присутніми проведено обговорення питання роботи комунального підприємства «Громада Молочанської міської ради», розглянуто запропонований комунальним підприємством розрахунок тарифів на послуги з водопостачання та водовідведення для населення, бюджетних установ та інших споживачів по м.Молочанськ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За підсумком обговорення вирішено провести у лютому місяці громадське обговорення розрахунку тарифів КП «Громада Молочанської міської ради» на послуги з водопостачання та водовідведення для населення, бюджетних установ та інших споживачів по м.Молочанськ. Пропозиції мешканців міста та проект рішення виконкому з вказаного питання розглянути на засіданні у лютому.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 xml:space="preserve"> засідання виконкому:</w:t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lang w:val="uk-UA"/>
        </w:rPr>
        <w:t>1. Про стан роботи із зверненнями громадян у виконавчому комітеті Молочанської міської ради за 2018 рі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 Про стан виконавської дисципліни та контрольної </w:t>
      </w:r>
      <w:r>
        <w:rPr>
          <w:color w:val="000000"/>
          <w:sz w:val="28"/>
          <w:szCs w:val="28"/>
        </w:rPr>
        <w:t>діяльності у виконавчому комітеті Молочанської</w:t>
      </w:r>
      <w:r>
        <w:rPr>
          <w:color w:val="000000"/>
          <w:sz w:val="28"/>
          <w:szCs w:val="28"/>
          <w:lang w:val="uk-UA"/>
        </w:rPr>
        <w:t xml:space="preserve"> міської ради за 2018 рі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4. 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ро зняття з контролю рішень виконавчого комітету Молочанської міської ради.</w:t>
      </w:r>
    </w:p>
    <w:p>
      <w:pPr>
        <w:pStyle w:val="Normal"/>
        <w:jc w:val="both"/>
        <w:rPr>
          <w:color w:val="000000"/>
          <w:sz w:val="28"/>
          <w:szCs w:val="20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  <w:t>Доповідає: Синиця Н.В., секретар виконкому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 Про встановлення режиму роботи  об’єкту торгівлі ТОВ «Торгівельна компанія  «Економ Плюс» з продажу продовольчих товарів  за адресою: м.Молочанськ, вул. Вокзальна, 38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є: Гонтарук Л.Л., головний спеціаліст виконкому.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 w:eastAsia="uk-UA"/>
        </w:rPr>
        <w:t>Про присвоєння поштової адреси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Docdata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>8. Про затвердження Акту про визначення збитків власнику землі від 12.12.2018 року № 1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Павловим В.І.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9. Про затвердження Акту про визначення збитків власнику землі від 12.12.2018 року № 2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Дєєвим О.П.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10. Про затвердження Акту про визначення збитків власнику землі від 12.12.2018 року № 3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Ревою І.Г.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11. Про затвердження Акту про визначення збитків власнику землі від 12.12.2018 року № 4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Кутузовим М.А.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12. Про затвердження Акту про визначення збитків власнику землі від 12.12.2018 року № 5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Черновою І.І.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13. Про затвердження Акту про визначення збитків власнику землі від 12.12.2018 року № 6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Шевченком Ю.Е.</w:t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14. Про затвердження Акту про визначення збитків власнику землі від 12.12.2018 року № 7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ТОВ «АРТ МЕТАЛ ФУРНІТУРА» (АЗІЯ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 xml:space="preserve">Доповідає:   Ковальов Д.С., заступник міського голови з питань діяльності виконавчих органів ради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. Різне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Гнида В.І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.</w:t>
      </w:r>
      <w:r>
        <w:rPr>
          <w:color w:val="000000"/>
        </w:rPr>
        <w:t xml:space="preserve"> Голосували за затвердження порядку денного одноголосно. 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8"/>
          <w:u w:val="single"/>
        </w:rPr>
        <w:t>1.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</w:rPr>
        <w:t>Слухали:</w:t>
      </w:r>
      <w:r>
        <w:rPr/>
        <w:t xml:space="preserve"> </w:t>
      </w:r>
      <w:r>
        <w:rPr>
          <w:lang w:val="uk-UA"/>
        </w:rPr>
        <w:t xml:space="preserve"> </w:t>
      </w:r>
      <w:r>
        <w:rPr>
          <w:color w:val="000000"/>
          <w:sz w:val="28"/>
          <w:lang w:val="uk-UA"/>
        </w:rPr>
        <w:t>Про стан роботи із зверненнями громадян у виконавчому комітеті Молочанської міської ради за 2018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Інтересний С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 прийняте,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2. Слухали:</w:t>
      </w:r>
      <w:r>
        <w:rPr>
          <w:color w:val="000000"/>
          <w:sz w:val="28"/>
          <w:lang w:val="uk-UA"/>
        </w:rPr>
        <w:t xml:space="preserve"> Про хід виконання рішення виконавчого комітету Молочанської міської ради від 30 травня 2011 № 56 «Про затвердження Порядку опрацювання та розгляду запитів щодо надання публічної інформації в Молочанській міській раді»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Войціх Т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2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3. Слухали:</w:t>
      </w:r>
      <w:r>
        <w:rPr>
          <w:color w:val="000000"/>
          <w:sz w:val="28"/>
          <w:szCs w:val="28"/>
          <w:lang w:val="uk-UA"/>
        </w:rPr>
        <w:t xml:space="preserve"> Про стан виконавської дисципліни та контрольної діяльності у виконавчому комітеті Молочанської міської ради за 2018 рік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3 прийняте,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4. Слухали:</w:t>
      </w:r>
      <w:r>
        <w:rPr>
          <w:color w:val="000000"/>
          <w:sz w:val="28"/>
          <w:szCs w:val="28"/>
          <w:lang w:val="uk-UA"/>
        </w:rPr>
        <w:t xml:space="preserve"> Про хід виконання рішення виконавчого комітету Молочанської міської ради від 31 жовтня 2011 № 95 «Про затвердження Порядку здійснення делегованих повноважень Молочанським міськвиконкомом»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4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5. Слухали:</w:t>
      </w:r>
      <w:r>
        <w:rPr>
          <w:color w:val="000000"/>
          <w:sz w:val="28"/>
          <w:szCs w:val="28"/>
          <w:lang w:val="uk-UA"/>
        </w:rPr>
        <w:t xml:space="preserve"> Про зняття з контролю рішень виконавчого комітету Молочанської міської рад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Дідух Р.О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5 прийняте, додається.</w:t>
      </w:r>
    </w:p>
    <w:p>
      <w:pPr>
        <w:pStyle w:val="Normal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6. Слухали:</w:t>
      </w:r>
      <w:r>
        <w:rPr>
          <w:color w:val="000000"/>
          <w:sz w:val="28"/>
          <w:szCs w:val="28"/>
          <w:lang w:val="uk-UA" w:eastAsia="uk-UA"/>
        </w:rPr>
        <w:t xml:space="preserve"> Про встановлення режиму роботи  об’єкту торгівлі ТОВ «Торгівельна компанія  «Економ Плюс» з продажу продовольчих товарів  за адресою: м.Молочанськ, вул. Вокзальна, 38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Гонтарук Л.Л., головний спеціаліст виконк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, яка зауважила, що магазини не прибирають належним чином прилеглу територію, необхідно посилити контроль виконкому за дотриманням правил благоустрою. Надала </w:t>
      </w:r>
      <w:r>
        <w:rPr>
          <w:color w:val="000000"/>
        </w:rPr>
        <w:t>пропозицією внести зміни до запропонованого доповідачем проекту рішення, а саме у пункті 2. слово «рекомендувати» замінити на «зобов</w:t>
      </w:r>
      <w:r>
        <w:rPr>
          <w:color w:val="000000"/>
          <w:lang w:val="ru-RU"/>
        </w:rPr>
        <w:t>’</w:t>
      </w:r>
      <w:r>
        <w:rPr>
          <w:color w:val="000000"/>
        </w:rPr>
        <w:t>язати» та 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Пропозицію Горбунової Р.М. поставлено на голосування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пропозиції та затвердження рішення у цілому (з урахуванням пропозиції)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позицію Горбунової Р.М. та затвердити рішення у цілому (з урахуванням пропозиції).</w:t>
      </w:r>
    </w:p>
    <w:p>
      <w:pPr>
        <w:pStyle w:val="TextBody"/>
        <w:jc w:val="both"/>
        <w:rPr/>
      </w:pPr>
      <w:r>
        <w:rPr>
          <w:color w:val="000000"/>
        </w:rPr>
        <w:t>Рішення № 6 прийняте, додається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7. Слухали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о присвоєння поштової адреси.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Доповідала:</w:t>
      </w:r>
      <w:r>
        <w:rPr>
          <w:color w:val="000000"/>
          <w:sz w:val="28"/>
          <w:lang w:val="uk-UA"/>
        </w:rPr>
        <w:t xml:space="preserve"> Остролуцька О.В., головний спеціаліст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Ковальов Д.С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ocdata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  <w:u w:val="single"/>
        </w:rPr>
        <w:t>8. Слухали:</w:t>
      </w:r>
      <w:r>
        <w:rPr>
          <w:color w:val="000000"/>
          <w:sz w:val="28"/>
          <w:szCs w:val="28"/>
        </w:rPr>
        <w:t xml:space="preserve"> Про затвердження Акту про визначення збитків власнику землі від 12.12.2018 року № 1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Павловим В.І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 Ковальов Д.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Інтересний С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9. Слухали:</w:t>
      </w:r>
      <w:r>
        <w:rPr>
          <w:color w:val="000000"/>
          <w:sz w:val="28"/>
          <w:szCs w:val="28"/>
        </w:rPr>
        <w:t xml:space="preserve"> Про затвердження Акту про визначення збитків власнику землі від 12.12.2018 року № 2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Дєєвим О.П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 Ковальов Д.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9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10. Слухали:</w:t>
      </w:r>
      <w:r>
        <w:rPr>
          <w:color w:val="000000"/>
          <w:sz w:val="28"/>
          <w:szCs w:val="28"/>
        </w:rPr>
        <w:t xml:space="preserve"> Про затвердження Акту про визначення збитків власнику землі від 12.12.2018 року № 3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Ревою І.Г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 Ковальов Д.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0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11. Слухали:</w:t>
      </w:r>
      <w:r>
        <w:rPr>
          <w:color w:val="000000"/>
          <w:sz w:val="28"/>
          <w:szCs w:val="28"/>
        </w:rPr>
        <w:t xml:space="preserve"> Про затвердження Акту про визначення збитків власнику землі від 12.12.2018 року № 4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Кутузовим М.А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 Ковальов Д.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1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12. Слухали:</w:t>
      </w:r>
      <w:r>
        <w:rPr>
          <w:color w:val="000000"/>
          <w:sz w:val="28"/>
          <w:szCs w:val="28"/>
        </w:rPr>
        <w:t xml:space="preserve"> Про затвердження Акту про визначення збитків власнику землі від 12.12.2018 року № 5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Черновою І.І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 Ковальов Д.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Синиця Н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2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13. Слухали:</w:t>
      </w:r>
      <w:r>
        <w:rPr>
          <w:color w:val="000000"/>
          <w:sz w:val="28"/>
          <w:szCs w:val="28"/>
        </w:rPr>
        <w:t xml:space="preserve"> Про затвердження Акту про визначення збитків власнику землі від 12.12.2018 року № 6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Шевченком Ю.Е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 Ковальов Д.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3 прийняте, додається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14. Слухали:</w:t>
      </w:r>
      <w:r>
        <w:rPr>
          <w:color w:val="000000"/>
          <w:sz w:val="28"/>
          <w:szCs w:val="28"/>
        </w:rPr>
        <w:t xml:space="preserve"> Про затвердження Акту про визначення збитків власнику землі від 12.12.2018 року № 7, заподіяних внаслідок невикористання земельних ділянок, самовільного зайняття земельних ділянок та використання земельних ділянок з порушенням земельного законодавства  ТОВ «АРТ МЕТАЛ ФУРНІТУРА» (АЗІЯ)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тупник міського голови з питань діяльності виконавчих органів ради Ковальов Д.С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Дідух Р.О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4 прийняте,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льності виконавчих органів ради                                               Д.КОВАЛЬОВ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Style8"/>
        <w:spacing w:before="0" w:after="0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42:00Z</dcterms:created>
  <dc:creator>Mennonite centre</dc:creator>
  <dc:description/>
  <cp:keywords/>
  <dc:language>en-US</dc:language>
  <cp:lastModifiedBy>Синиця</cp:lastModifiedBy>
  <cp:lastPrinted>2019-01-16T16:14:00Z</cp:lastPrinted>
  <dcterms:modified xsi:type="dcterms:W3CDTF">2019-02-04T13:43:00Z</dcterms:modified>
  <cp:revision>4</cp:revision>
  <dc:subject/>
  <dc:title>ПРОТОКОЛ № 1</dc:title>
</cp:coreProperties>
</file>