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7478588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11872743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