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96385954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36915391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