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0368028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0528266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