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35726434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2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4.30 – 15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Войціх Т.В., Романова М.І.,  Грідіна С.О., Броцька І.В., Левін М.І., Мартиненко М.І., Клименко В.П., Шелемех В.А., Кононенко В.І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убов С.В., Ситнік І.В., Масльонок С.А., Стольніков Л.Ф., Берко С.Я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</w:rPr>
      </w:pPr>
      <w:r>
        <w:rPr>
          <w:sz w:val="28"/>
          <w:szCs w:val="28"/>
        </w:rPr>
        <w:t xml:space="preserve">Гарбуз О.В., Липка І.В., </w:t>
      </w:r>
      <w:r>
        <w:rPr>
          <w:rStyle w:val="11"/>
          <w:color w:val="000000"/>
          <w:sz w:val="28"/>
          <w:szCs w:val="28"/>
        </w:rPr>
        <w:t>Бехтер Л.П.</w:t>
      </w:r>
    </w:p>
    <w:p>
      <w:pPr>
        <w:pStyle w:val="12"/>
        <w:jc w:val="both"/>
        <w:rPr>
          <w:rStyle w:val="11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</w:rPr>
        <w:t xml:space="preserve">Засідання проводила  </w:t>
      </w:r>
      <w:r>
        <w:rPr/>
        <w:t xml:space="preserve">голова постійної  депутатської комісії </w:t>
      </w:r>
      <w:r>
        <w:rPr>
          <w:b/>
          <w:bCs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0 «утримались» - 0 «не голосували» - 1</w:t>
      </w:r>
    </w:p>
    <w:p>
      <w:pPr>
        <w:pStyle w:val="Style14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три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. Про звільнення з посади керуючого справами (секретаря) виконавчого комітету ради за власним бажанням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Липка І.В. міський голова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з посади керуючого справами (секретаря) виконавчого комітету ради за власним бажа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, Кононенко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» - 16, «проти» - 0 «утримались» - 0 «не голосували» - 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9115950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2.08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1.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.1. Про звільнення з посади керуючого справами (секретаря) виконавчого комітету ради за власним бажанням</w:t>
      </w:r>
    </w:p>
    <w:p>
      <w:pPr>
        <w:pStyle w:val="HTML"/>
        <w:spacing w:lineRule="atLeast" w:line="240"/>
        <w:ind w:firstLine="7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08-16T11:20:00Z</dcterms:modified>
  <cp:revision>30</cp:revision>
  <dc:subject/>
  <dc:title/>
</cp:coreProperties>
</file>