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360033997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1.05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09.00-10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, Войціх Т.В., Синиця Н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заренко В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</w:rPr>
        <w:t>Засідання провод</w:t>
      </w:r>
      <w:r>
        <w:rPr>
          <w:b/>
          <w:bCs/>
          <w:lang w:val="ru-RU"/>
        </w:rPr>
        <w:t>ив</w:t>
      </w:r>
      <w:r>
        <w:rPr>
          <w:b/>
          <w:bCs/>
        </w:rPr>
        <w:t xml:space="preserve">  </w:t>
      </w:r>
      <w:r>
        <w:rPr/>
        <w:t>голова комісії Масльонок С.А.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1. Про встановлення плати за землю на території Молочанської міської територіальної громади</w:t>
            </w:r>
          </w:p>
          <w:p>
            <w:pPr>
              <w:pStyle w:val="Pa1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є: Гаркуша О.В.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z w:val="28"/>
                <w:szCs w:val="28"/>
              </w:rPr>
              <w:t>. Про встановлення податку на нерухоме майно, відмінне від земельної ділянки на територ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олочанської </w:t>
            </w:r>
            <w:r>
              <w:rPr>
                <w:color w:val="000000"/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о встановлення ставок єдиного податку на території Молочанської міської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відає: Шевченко О.В. заступник міського голови з питань діяльності виконавчих органів ради  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встановлення плати за землю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 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олочанської </w:t>
      </w:r>
      <w:r>
        <w:rPr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ListParagraph"/>
        <w:widowControl w:val="false"/>
        <w:autoSpaceDE w:val="false"/>
        <w:spacing w:lineRule="atLeast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лемех В.А., Мартиненко М.І., Гаркуша О.В., Шевченко О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 -  0  , «утримались» - 0  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проект рішення та оприлюднити для обговор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Станіслав МАСЛЬОНО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</w:t>
      </w:r>
      <w:r>
        <w:rPr>
          <w:sz w:val="28"/>
          <w:szCs w:val="28"/>
          <w:lang w:val="uk-UA"/>
        </w:rPr>
        <w:t>Тетяна ВОЙЦІ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character" w:styleId="Style17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7-13T11:21:00Z</cp:lastPrinted>
  <dcterms:modified xsi:type="dcterms:W3CDTF">2021-07-13T08:21:00Z</dcterms:modified>
  <cp:revision>273</cp:revision>
  <dc:subject/>
  <dc:title/>
</cp:coreProperties>
</file>