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770709779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1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, Войціх Т.В., Синиця Н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заренко В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голова комісії Масльонок С.А.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. Про встановлення плати за землю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чанської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 встановлення ставок єдиного податку на території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становлення плати за землю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 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лочанської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Станіслав МАСЛЬОНО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</w:t>
      </w:r>
      <w:r>
        <w:rPr>
          <w:sz w:val="28"/>
          <w:szCs w:val="28"/>
          <w:lang w:val="uk-UA"/>
        </w:rPr>
        <w:t>Тетяна ВОЙЦ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13T11:21:00Z</cp:lastPrinted>
  <dcterms:modified xsi:type="dcterms:W3CDTF">2021-07-13T08:21:00Z</dcterms:modified>
  <cp:revision>273</cp:revision>
  <dc:subject/>
  <dc:title/>
</cp:coreProperties>
</file>