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470641088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1.05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09.00-10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сльонок С.А., Войціх Т.В., Синиця Н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азаренко В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>голова комісії Масльонок С.А.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Войціх Т.В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1. Про встановлення плати за землю на території Молочанської міської територіальної громад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олочанської </w:t>
            </w:r>
            <w:r>
              <w:rPr>
                <w:color w:val="000000"/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о встановлення ставок єдиного податку на території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становлення плати за землю на території Молочанської міської територіальної грома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 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олочанської </w:t>
      </w:r>
      <w:r>
        <w:rPr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0  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0  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Станіслав МАСЛЬОНО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</w:t>
      </w:r>
      <w:r>
        <w:rPr>
          <w:sz w:val="28"/>
          <w:szCs w:val="28"/>
          <w:lang w:val="uk-UA"/>
        </w:rPr>
        <w:t>Тетяна ВОЙЦІ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13T11:21:00Z</cp:lastPrinted>
  <dcterms:modified xsi:type="dcterms:W3CDTF">2021-07-13T08:21:00Z</dcterms:modified>
  <cp:revision>273</cp:revision>
  <dc:subject/>
  <dc:title/>
</cp:coreProperties>
</file>