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5    від 01.07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3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bCs/>
          <w:color w:val="000000"/>
          <w:sz w:val="28"/>
          <w:lang w:val="uk-UA"/>
        </w:rPr>
        <w:t>Шелемех В.А., Мартиненко М.І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Левін М.Ф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 Гарбуз .О.В., Голуб К.М., Романчук М., Щербіна К.П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член комісії Малая Т.О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оди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. Про виправлення технічних помилок в рішеннях сесій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/>
            </w:pPr>
            <w:r>
              <w:rPr>
                <w:szCs w:val="28"/>
              </w:rPr>
              <w:t xml:space="preserve">3. Про надання в оренду не витребуваних (нерозподілених) земельних часток (паїв)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/>
              </w:rPr>
              <w:t>4. Про припинення договору оренди земл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</w:rPr>
              <w:t>. Про надання дозволу на проведення експертної грошової оцінки земельної ділянки комунальної власності площею 1,7407 га кадастровий номер</w:t>
            </w:r>
            <w:r>
              <w:rPr>
                <w:sz w:val="28"/>
                <w:szCs w:val="28"/>
              </w:rPr>
              <w:t xml:space="preserve"> 2325210100:07:001:0048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</w:rPr>
              <w:t>Про виділення в натурі (на місцевості) земельних часток (паїв) по колишньому ВАТ «Запорізький ППР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 Про виділення в натурі (на місцевості) земельної частки (паю) по колишньому  КСП «Ни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КСП «Ми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ДПЗ ім. Кіро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. Про затвердження технічної документацій із землеустрою  щодо встановлення (відновлення)  меж земельної  ділянки в натурі (на  місцевості)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</w:rPr>
              <w:t>11. Про затвердження проектів землеустрою та надання земельних ділянок в 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>. Про затвердження проектів із 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>. 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5. Про надання дозволів на розробку проектів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 Про надання дозволу на розробку проекту землеустрою щодо зміни цільового призначення земельної ділянки комунальної власності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7. Про внесення  змін до рішення сесії Молочанської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Про відмову у затвердженні проектної документації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  <w:lang w:val="ru-RU"/>
              </w:rPr>
              <w:t>19</w:t>
            </w:r>
            <w:r>
              <w:rPr>
                <w:szCs w:val="28"/>
              </w:rPr>
              <w:t>. Про відмову у наданні дозволу на розробку документації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. Про надання дозволів на розробку технічних документацій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Normal"/>
        <w:spacing w:lineRule="atLeast" w:line="240"/>
        <w:ind w:right="-23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  <w:lang w:val="uk-UA"/>
        </w:rPr>
        <w:t>Про надання дозволів на розробку проектів землеустрою</w:t>
      </w:r>
      <w:r>
        <w:rPr>
          <w:sz w:val="28"/>
          <w:szCs w:val="28"/>
          <w:lang w:val="uk-UA" w:eastAsia="uk-UA"/>
        </w:rPr>
        <w:t>» оскільки питання стосується її свекрухи. Також заявила, що не буде приймати участь у розгляді, обговоренні та голосуванні по пункту 46 .</w:t>
      </w:r>
    </w:p>
    <w:p>
      <w:pPr>
        <w:pStyle w:val="Heading"/>
        <w:spacing w:lineRule="exact" w:line="240"/>
        <w:ind w:right="-23" w:hanging="0"/>
        <w:jc w:val="both"/>
        <w:rPr>
          <w:szCs w:val="28"/>
        </w:rPr>
      </w:pPr>
      <w:r>
        <w:rPr>
          <w:szCs w:val="28"/>
          <w:lang w:eastAsia="uk-UA"/>
        </w:rPr>
        <w:t>Шелемех В.А.</w:t>
      </w:r>
      <w:r>
        <w:rPr>
          <w:bCs/>
          <w:iCs/>
          <w:szCs w:val="28"/>
        </w:rPr>
        <w:t xml:space="preserve"> заявив  про конфлікт інтересів з питання «</w:t>
      </w:r>
      <w:r>
        <w:rPr>
          <w:szCs w:val="28"/>
        </w:rPr>
        <w:t>Про надання дозволів на розробку проектів землеустрою</w:t>
      </w:r>
      <w:r>
        <w:rPr>
          <w:szCs w:val="28"/>
          <w:lang w:eastAsia="uk-UA"/>
        </w:rPr>
        <w:t xml:space="preserve">» оскільки питання стосується його дочки. Також заявив, що не буде приймати участь у розгляді, обговоренні та голосуванні по пункту 6. </w:t>
      </w:r>
      <w:r>
        <w:rPr>
          <w:bCs/>
          <w:iCs/>
          <w:szCs w:val="28"/>
        </w:rPr>
        <w:t>Заявив  про конфлікт інтересів з питання</w:t>
      </w:r>
      <w:r>
        <w:rPr>
          <w:szCs w:val="28"/>
          <w:lang w:eastAsia="uk-UA"/>
        </w:rPr>
        <w:t xml:space="preserve"> в проекті рішення «</w:t>
      </w:r>
      <w:r>
        <w:rPr>
          <w:szCs w:val="28"/>
        </w:rPr>
        <w:t xml:space="preserve">Про відмову у наданні дозволу </w:t>
      </w:r>
      <w:r>
        <w:rPr/>
        <w:t>на розробку документації із землеустрою» оскільки питання стосується мене особисто.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  <w:lang w:eastAsia="uk-UA"/>
        </w:rPr>
        <w:t>Мартиненко М.І.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заявив про конфлікт інтересів з питання «</w:t>
      </w:r>
      <w:r>
        <w:rPr>
          <w:sz w:val="28"/>
          <w:szCs w:val="28"/>
          <w:lang w:val="uk-UA"/>
        </w:rPr>
        <w:t>Про надання дозволів на розробку проектів землеустрою</w:t>
      </w:r>
      <w:r>
        <w:rPr>
          <w:sz w:val="28"/>
          <w:szCs w:val="28"/>
          <w:lang w:val="uk-UA" w:eastAsia="uk-UA"/>
        </w:rPr>
        <w:t>» оскільки питання стосується його особисто та його сестри. Також заявив, що не буде приймати участь у розгляді, обговоренні та голосуванні по пунктам 30, 31 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 xml:space="preserve">Про надання в оренду не витребуваних (нерозподілених) земельних часток (паїв)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у оренди землі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</w:rPr>
        <w:t>Про надання дозволу на проведення експертної грошової оцінки земельної ділянки комунальної власності площею 1,7407 га кадастровий номер</w:t>
      </w:r>
      <w:r>
        <w:rPr>
          <w:sz w:val="28"/>
          <w:szCs w:val="28"/>
        </w:rPr>
        <w:t xml:space="preserve"> 2325210100:07:001:0048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Запорізький ППР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ої частки (паю) по колишньому  КСП «Ни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КСП «Ми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ДПЗ ім. Кіро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технічної документацій із землеустрою  щодо встановлення (відновлення)  меж земельної  ділянки в натурі (на  місцевості)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затвердження проектів землеустрою та надання земельних ділянок в 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проектів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Шелемех В.А., Голуб К.М., Малая Т.О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я Т.О. голосувала окрім п. 4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 гоосував окрім п. 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 голосував окрім п. 30, 3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проекту землеустрою щодо зміни цільового призначення земельної ділянки комунальної власності.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hd w:fill="FFFFFF" w:val="clear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 змін до рішення сесії Молочанської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відмову у затвердженні проектної документації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надання дозволів на розробку технічних документацій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Член комісії                                                                         Тетяна МАЛАЯ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096327298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одинадця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1. Про надання дозволів на розробку технічних документацій із землеустрою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роекти рішень та прийняти відповідні рішення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. 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>
          <w:szCs w:val="28"/>
        </w:rPr>
        <w:t xml:space="preserve">3. Про надання в оренду не витребуваних (нерозподілених) земельних часток (паїв) 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bCs/>
          <w:sz w:val="28"/>
          <w:szCs w:val="28"/>
          <w:lang w:val="uk-UA"/>
        </w:rPr>
        <w:t>4. Про припинення договору оренди землі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 Про надання дозволу на проведення експертної грошової оцінки земельної ділянки комунальної власності площею 1,7407 га кадастровий номер</w:t>
      </w:r>
      <w:r>
        <w:rPr>
          <w:sz w:val="28"/>
          <w:szCs w:val="28"/>
        </w:rPr>
        <w:t xml:space="preserve"> 2325210100:07:001:0048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Про виділення в натурі (на місцевості) земельних часток (паїв) по колишньому ВАТ «Запорізький ППРР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ро виділення в натурі (на місцевості) земельної частки (паю) по колишньому  КСП «Нива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КСП «Мир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ВАТ «ДПЗ ім. Кірова»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Про затвердження технічної документацій із землеустрою  щодо встановлення (відновлення)  меж земельної  ділянки в натурі (на  місцевості) 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</w:rPr>
        <w:t>11. Про затвердження проектів землеустрою та надання земельних ділянок в оренду</w:t>
      </w:r>
    </w:p>
    <w:p>
      <w:pPr>
        <w:pStyle w:val="NoSpacing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 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>. Про затвердження проектів із  землеустрою щодо відведення земельних ділянок для ведення особистого селянського господарства громадянам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>. 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Про надання дозволів на розробку проектів землеустрою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16. Про надання дозволу на розробку проекту землеустрою щодо зміни цільового призначення земельної ділянки комунальної власності.</w:t>
      </w:r>
    </w:p>
    <w:p>
      <w:pPr>
        <w:pStyle w:val="Normal"/>
        <w:shd w:fill="FFFFFF" w:val="clear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7. Про внесення  змін до рішення сесії Молочанської міської ради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Про відмову у затвердженні проектної документації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  <w:lang w:val="ru-RU"/>
        </w:rPr>
        <w:t>19</w:t>
      </w:r>
      <w:r>
        <w:rPr>
          <w:szCs w:val="28"/>
        </w:rPr>
        <w:t>. 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20. Про надання дозволів на розробку технічних документацій із землеустрою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6-03T16:17:00Z</cp:lastPrinted>
  <dcterms:modified xsi:type="dcterms:W3CDTF">2021-07-07T13:07:00Z</dcterms:modified>
  <cp:revision>334</cp:revision>
  <dc:subject/>
  <dc:title/>
</cp:coreProperties>
</file>