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991980588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1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тнік І.В., Клименко В.П., Карпенко А.В.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Мокієнко О.В., Кривобокова Н.С., Саврасова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оди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 xml:space="preserve">           </w:t>
            </w:r>
            <w:r>
              <w:rPr>
                <w:bCs/>
                <w:color w:val="000000"/>
                <w:shd w:fill="FFFFFF" w:val="clear"/>
              </w:rPr>
              <w:t>1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Про Програму раціонального використання території та комплексного містобудівного розвитку Молочанської міської територіальної громади на  2021 - 2025 роки</w:t>
            </w:r>
          </w:p>
          <w:p>
            <w:pPr>
              <w:pStyle w:val="ListParagraph"/>
              <w:widowControl w:val="false"/>
              <w:autoSpaceDE w:val="false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4320" w:leader="none"/>
                <w:tab w:val="left" w:pos="4820" w:leader="none"/>
                <w:tab w:val="left" w:pos="6840" w:leader="none"/>
                <w:tab w:val="left" w:pos="7020" w:leader="none"/>
                <w:tab w:val="left" w:pos="7380" w:leader="none"/>
              </w:tabs>
              <w:spacing w:lineRule="atLeast" w:line="240" w:before="0" w:after="0"/>
              <w:ind w:right="-1" w:hanging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«</w:t>
            </w:r>
            <w:r>
              <w:rPr>
                <w:spacing w:val="-2"/>
                <w:sz w:val="28"/>
                <w:szCs w:val="28"/>
              </w:rPr>
              <w:t xml:space="preserve">Про розробку містобудівної документації «Генеральний план м. Молочанськ Пологівського району Запорізької області та План зонування м. Молочанськ Пологівського району Запорізької області»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3. Про затвердження перел</w:t>
            </w:r>
            <w:r>
              <w:rPr>
                <w:color w:val="000000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  <w:lang w:val="uk-UA"/>
              </w:rPr>
              <w:t>ку комунального майна  для подальшої передачі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КП «Венеція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затвердження Структури  апарату Молочанської міської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ади та її виконавчого комітету, інших її виконавчих органів в новій редакції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О.В. заступник міського голови з питань діяльності виконавчих органів ради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5. Про розгляд клопотання голови ліквідаційної комісії КП «Камелія» Старченко М.М.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. „Про внесення змін та доповнень до рішення міської ради від 30.12.2020 №5 „Про бюджет Молочанської міської територіальної громади на 2021 рік” </w:t>
            </w:r>
          </w:p>
          <w:p>
            <w:pPr>
              <w:pStyle w:val="13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</w:rPr>
              <w:t>7.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Кривобокова Н.С. начальник відділу фінансово-господарського забезпечення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 внесення змін та доповнень до рішення міської ради від 19.02.2021 р.    № 9 «Про Програму розвитку культури Молочанської міської ради на 2021 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о внесення змін та доповнень до рішення міської ради від 19.02.2021 р. № 6 «Про Програму розвитку освіти Молочанської міської ради на 2021 рік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0. Про встановлення земельного податку на території 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</w:rPr>
              <w:t xml:space="preserve">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 Про встановлення податку на нерухоме майно, відмінне від земельної ділянки на територ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2.</w:t>
            </w:r>
            <w:r>
              <w:rPr>
                <w:sz w:val="28"/>
                <w:szCs w:val="28"/>
              </w:rPr>
              <w:t xml:space="preserve"> Про встановлення ставок єдиного податку на території Молочанської міської територіальної громад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widowControl w:val="false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 Програму раціонального використання території та комплексного містобудівного розвитку Молочанської міської територіальної громади на  2021 - 2025 рок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tabs>
          <w:tab w:val="clear" w:pos="708"/>
          <w:tab w:val="left" w:pos="4320" w:leader="none"/>
          <w:tab w:val="left" w:pos="4820" w:leader="none"/>
          <w:tab w:val="left" w:pos="6840" w:leader="none"/>
          <w:tab w:val="left" w:pos="7020" w:leader="none"/>
          <w:tab w:val="left" w:pos="7380" w:leader="none"/>
        </w:tabs>
        <w:spacing w:lineRule="atLeast" w:line="240"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Про розробку містобудівної документації «Генеральний план м. Молочанськ Пологівського району Запорізької області та План зонування м. Молочанськ Пологівського району Запорізької області»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затвердження перел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>ку комунального майна  для подальшої передачі</w:t>
      </w:r>
      <w:r>
        <w:rPr>
          <w:color w:val="000000"/>
          <w:sz w:val="28"/>
          <w:szCs w:val="28"/>
          <w:lang w:eastAsia="ar-SA"/>
        </w:rPr>
        <w:t xml:space="preserve"> КП «Венеція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 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и та її виконавчого комітету, інших її виконавчих органів в новій редакції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ит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згляд клопотання голови ліквідаційної комісії КП «Камелія» Старченко М.М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арпенко А.В.</w:t>
      </w:r>
    </w:p>
    <w:p>
      <w:pPr>
        <w:pStyle w:val="Style17"/>
        <w:shd w:fill="FFFFFF" w:val="clear"/>
        <w:spacing w:lineRule="atLeast" w:line="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внесення змін та доповнень до рішення міської ради від 30.12.2020 №5 „Про бюджет Молочанської міської територіальної громади на 2021 рік” </w:t>
      </w:r>
    </w:p>
    <w:p>
      <w:pPr>
        <w:pStyle w:val="13"/>
        <w:spacing w:lineRule="atLeast" w:line="240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  <w:r>
        <w:rPr>
          <w:rStyle w:val="12"/>
          <w:sz w:val="28"/>
          <w:szCs w:val="28"/>
          <w:lang w:val="uk-UA"/>
        </w:rPr>
        <w:t>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є: Кривобокова Н.С. начальник відділу 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19.02.2021 р.    № 9 «Про Програму розвитку культури Молочанської міської ради на 2021 рік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земельного податку на території Молочанської міської територіальної гром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лименко В.П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инести пропозицію щодо зменшення земельного податку під будинками для фізичних  осіб, а саме з 1 % на 0,07%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 урахуванням пропозиції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лименко В.П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 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пропозицію щодо зменшення ставок для фізичних осіб по коду 123 з 1 % на 0,05 %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2. Рекомендувати сесії затвердити проєкт рішення. з урахуванням пропози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лименко В.П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227076543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одинадцят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і питання: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„Про внесення змін та доповнень до рішення міської ради від 30.12.2020 №5 „Про бюджет Молочанської міської територіальної громади на 2021 рік” 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ро внесення змін та доповнень до рішення міської ради від 19.02.2021 р.    № 9 «Про Програму розвитку культури Молочанської міської ради на 2021 рік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bCs/>
          <w:color w:val="000000"/>
          <w:shd w:fill="FFFFFF" w:val="clear"/>
          <w:lang w:val="uk-UA"/>
        </w:rPr>
        <w:t xml:space="preserve">           </w:t>
      </w:r>
      <w:r>
        <w:rPr>
          <w:bCs/>
          <w:color w:val="000000"/>
          <w:shd w:fill="FFFFFF" w:val="clear"/>
        </w:rPr>
        <w:t>1</w:t>
      </w:r>
      <w:r>
        <w:rPr/>
        <w:t xml:space="preserve">. </w:t>
      </w:r>
      <w:r>
        <w:rPr>
          <w:sz w:val="28"/>
          <w:szCs w:val="28"/>
        </w:rPr>
        <w:t>Про Програму раціонального використання території та комплексного містобудівного розвитку Молочанської міської територіальної громади на  2021 - 2025 роки</w:t>
      </w:r>
    </w:p>
    <w:p>
      <w:pPr>
        <w:pStyle w:val="Style17"/>
        <w:shd w:fill="FFFFFF" w:val="clear"/>
        <w:tabs>
          <w:tab w:val="clear" w:pos="708"/>
          <w:tab w:val="left" w:pos="4320" w:leader="none"/>
          <w:tab w:val="left" w:pos="4820" w:leader="none"/>
          <w:tab w:val="left" w:pos="6840" w:leader="none"/>
          <w:tab w:val="left" w:pos="7020" w:leader="none"/>
          <w:tab w:val="left" w:pos="7380" w:leader="none"/>
        </w:tabs>
        <w:spacing w:lineRule="atLeast" w:line="240" w:before="0" w:after="0"/>
        <w:ind w:right="-1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«</w:t>
      </w:r>
      <w:r>
        <w:rPr>
          <w:spacing w:val="-2"/>
          <w:sz w:val="28"/>
          <w:szCs w:val="28"/>
        </w:rPr>
        <w:t xml:space="preserve">Про розробку містобудівної документації «Генеральний план м. Молочанськ Пологівського району Запорізької області та План зонування м. Молочанськ Пологівського району Запорізької області»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3. Про затвердження перел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>ку комунального майна  для подальшої передачі</w:t>
      </w:r>
      <w:r>
        <w:rPr>
          <w:color w:val="000000"/>
          <w:sz w:val="28"/>
          <w:szCs w:val="28"/>
          <w:lang w:eastAsia="ar-SA"/>
        </w:rPr>
        <w:t xml:space="preserve"> КП «Венеція»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и та її виконавчого комітету, інших її виконавчих органів в новій редакції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ї КП «Камелія» Старченко М.М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 „Про внесення змін та доповнень до рішення міської ради від 30.12.2020 №5 „Про бюджет Молочанської міської територіальної громади на 2021 рік” 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о внесення змін та доповнень до рішення міської ради від 19.02.2021 р.    № 9 «Про Програму розвитку культури Молочанської міської ради на 2021 рік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ab/>
        <w:t>10. Про встановлення земельного податку на території Молочанської міської територіальної гром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 Про встановлення податку на нерухоме майно, відмінне від земельної ділянки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7-05T14:09:00Z</cp:lastPrinted>
  <dcterms:modified xsi:type="dcterms:W3CDTF">2021-07-05T11:12:00Z</dcterms:modified>
  <cp:revision>288</cp:revision>
  <dc:subject/>
  <dc:title/>
</cp:coreProperties>
</file>