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304273090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Саврасова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           </w:t>
            </w:r>
            <w:r>
              <w:rPr>
                <w:bCs/>
                <w:color w:val="000000"/>
                <w:shd w:fill="FFFFFF" w:val="clear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      </w:r>
          </w:p>
          <w:p>
            <w:pPr>
              <w:pStyle w:val="ListParagraph"/>
              <w:widowControl w:val="false"/>
              <w:autoSpaceDE w:val="false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320" w:leader="none"/>
                <w:tab w:val="left" w:pos="4820" w:leader="none"/>
                <w:tab w:val="left" w:pos="6840" w:leader="none"/>
                <w:tab w:val="left" w:pos="7020" w:leader="none"/>
                <w:tab w:val="left" w:pos="7380" w:leader="none"/>
              </w:tabs>
              <w:spacing w:lineRule="atLeast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«</w:t>
            </w:r>
            <w:r>
              <w:rPr>
                <w:spacing w:val="-2"/>
                <w:sz w:val="28"/>
                <w:szCs w:val="28"/>
              </w:rPr>
      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. Про затвердження перел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ку комунального майна  для подальшої передачі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 та її виконавчого комітету, інших її виконавчих органів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5. Про розгляд клопотання голови ліквідаційної комісії КП «Камелія» Старченко М.М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      </w:r>
          </w:p>
          <w:p>
            <w:pPr>
              <w:pStyle w:val="13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0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3"/>
        <w:spacing w:lineRule="atLeast" w:line="240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Кривобокова Н.С. начальник відділу 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нести пропозицію щодо зменшення земельного податку під будинками для фізичних  осіб, а саме з 1 % на 0,07%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 урахуванням пропозиції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пропозицію щодо зменшення ставок для фізичних осіб по коду 123 з 1 % на 0,05 %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екомендувати сесії затвердити проєкт рішення. з урахуванням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70692976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           </w:t>
      </w:r>
      <w:r>
        <w:rPr>
          <w:bCs/>
          <w:color w:val="000000"/>
          <w:shd w:fill="FFFFFF" w:val="clear"/>
        </w:rPr>
        <w:t>1</w:t>
      </w:r>
      <w:r>
        <w:rPr/>
        <w:t xml:space="preserve">.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КП «Камелія» Старченко М.М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10. Про встановлення земельного податку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5T14:09:00Z</cp:lastPrinted>
  <dcterms:modified xsi:type="dcterms:W3CDTF">2021-07-05T11:12:00Z</dcterms:modified>
  <cp:revision>288</cp:revision>
  <dc:subject/>
  <dc:title/>
</cp:coreProperties>
</file>