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639169074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01.07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09.00-10.0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____________________________________________________________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____________________________________________________________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вченко О.В.,  Остролуцька О.В., Гаркуша О.В., Гарбуз О.В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</w:rPr>
        <w:t>Засідання провод</w:t>
      </w:r>
      <w:r>
        <w:rPr>
          <w:b/>
          <w:bCs/>
          <w:lang w:val="ru-RU"/>
        </w:rPr>
        <w:t>ив</w:t>
      </w:r>
      <w:r>
        <w:rPr>
          <w:b/>
          <w:bCs/>
        </w:rPr>
        <w:t xml:space="preserve">  </w:t>
      </w:r>
      <w:r>
        <w:rPr/>
        <w:t>______________________________________</w:t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___________________________________________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оди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Style18"/>
              <w:spacing w:lineRule="atLeas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 Про внесення змін до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на 2021 рік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Остролуцька О.В. </w:t>
            </w: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 xml:space="preserve">оловний спеціаліст відділу житлово- комунального господарства, благоустрою та енергетики       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 Про встановлення земельного податку на території Молочанської міської територіальної громади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color w:val="000000"/>
                <w:sz w:val="28"/>
                <w:szCs w:val="28"/>
              </w:rPr>
              <w:t>. Про встановлення податку на нерухоме майно, відмінне від земельної ділянки на територ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лочанської міської територіальної гром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Шевченко О.В. заступник міського голови з питань діяльності виконавчих органів ради                                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Про встановлення ставок єдиного податку на території Молочанської міської територіальної громади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Шевченко О.В. заступник міського голови з питань діяльності виконавчих органів ради         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Style18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на 2021 рік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Доповідає: Остролуцька О.В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ий спеціаліст відділу житлово- комунального господарства, благоустрою та енергетики       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_, «проти» -    , «утримались» -   , «не голосували»-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становлення земельного податку на території Молочанської міської територіальної громади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</w:t>
      </w: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_, «проти» -    , «утримались» -   , «не голосували»-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Про встановлення податку на нерухоме майно, відмінне від земельної ділянки на територ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олочанської міської територіальної громад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Шевченко О.В. заступник міського голови з питань діяльності виконавчих органів ради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_, «проти» -    , «утримались» -   , «не голосували»-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становлення ставок єдиного податку на території Молочанської міської територіальної громади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Шевченко О.В. заступник міського голови з питань діяльності виконавчих органів ради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_, «проти» -    , «утримались» -   , «не голосували»-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</w:t>
      </w:r>
      <w:r>
        <w:rPr>
          <w:b/>
          <w:bCs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        ____________________        _____________________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_________________        ____________________        _____________________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2058949618" r:id="rId4"/>
        </w:objec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1.07.2021 р.   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.Міській раді розглянути такі питання та прийняти відповідні ріше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rFonts w:eastAsia="Times New Roman"/>
          <w:bCs/>
          <w:color w:val="000000"/>
          <w:shd w:fill="FFFFFF" w:val="clear"/>
          <w:lang w:val="uk-UA"/>
        </w:rPr>
        <w:t xml:space="preserve">           </w:t>
      </w:r>
      <w:r>
        <w:rPr>
          <w:color w:val="000000"/>
          <w:szCs w:val="28"/>
          <w:lang w:val="uk-UA"/>
        </w:rPr>
        <w:t>1</w:t>
      </w:r>
      <w:r>
        <w:rPr>
          <w:color w:val="000000"/>
          <w:sz w:val="28"/>
          <w:szCs w:val="28"/>
          <w:lang w:val="uk-UA"/>
        </w:rPr>
        <w:t>. Про внесення змін до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на 2021 рік</w:t>
      </w:r>
    </w:p>
    <w:p>
      <w:pPr>
        <w:pStyle w:val="Pa13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Про встановлення земельного податку на території Молочанської міської територіальної громади</w:t>
      </w:r>
    </w:p>
    <w:p>
      <w:pPr>
        <w:pStyle w:val="Pa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 Про встановлення податку на нерухоме майно, відмінне від земельної ділянки на територ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чанської міської територіальної громади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</w:rPr>
        <w:t xml:space="preserve">4. Про встановлення ставок єдиного податку на території Молочанської міської територіальної гром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_________________        ____________________        _____________________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6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вс2</dc:creator>
  <dc:description/>
  <cp:keywords/>
  <dc:language>en-US</dc:language>
  <cp:lastModifiedBy>вс2</cp:lastModifiedBy>
  <cp:lastPrinted>2021-07-01T08:52:00Z</cp:lastPrinted>
  <dcterms:modified xsi:type="dcterms:W3CDTF">2021-07-01T05:53:00Z</dcterms:modified>
  <cp:revision>262</cp:revision>
  <dc:subject/>
  <dc:title/>
</cp:coreProperties>
</file>