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016128526" r:id="rId2"/>
        </w:objec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  11.00 – 12.00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єпін В.В., Зубов С.В., Кононенко В.І. Хіміч О.П.,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має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 Желябін Ю.В., Остролуцька О.В.</w:t>
      </w:r>
    </w:p>
    <w:p>
      <w:pPr>
        <w:pStyle w:val="Heading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 xml:space="preserve">Кононенко В.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секретар комісії Хіміч О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дес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.Про передачу комунального майна з балансу КУ «Центр надання соціальних послуг»</w:t>
            </w: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. 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Про включення об’єктів комунальної власності Молочанської міської територіальної громади до Переліку першого типу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Style17"/>
              <w:spacing w:lineRule="exact" w:line="240" w:before="0" w:after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3. </w:t>
            </w:r>
            <w:r>
              <w:rPr>
                <w:sz w:val="28"/>
                <w:szCs w:val="28"/>
              </w:rPr>
              <w:t>Про передачу комунального майна з балансу виконавчого комітету Молочанської міської ради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  <w:lang w:eastAsia="en-US"/>
        </w:rPr>
        <w:t>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>оловний спеціаліст відділу житлово- комунального господарства, благоустрою та енергетики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ИСТУПИЛИ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eastAsia="en-US"/>
        </w:rPr>
        <w:t>Зубов С.В., Рєпін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Style17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7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енко В.І., Хіміч О.П. Зубо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комунального майна з балансу виконавчого комітету Молочанської міської ради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убов С.В., Рєпін В.В. Кононенко В.І., Хіміч О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виключити питання з порядку денного сесії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Секретар</w:t>
      </w:r>
      <w:r>
        <w:rPr>
          <w:sz w:val="28"/>
          <w:szCs w:val="28"/>
        </w:rPr>
        <w:t xml:space="preserve">  комісії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Олександр ХІМІЧ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sz w:val="27"/>
          <w:szCs w:val="27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56437100" r:id="rId4"/>
        </w:object>
      </w:r>
    </w:p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 w:eastAsia="ar-SA"/>
        </w:rPr>
      </w:pPr>
      <w:r>
        <w:rPr>
          <w:b/>
          <w:color w:val="000000"/>
          <w:sz w:val="27"/>
          <w:szCs w:val="27"/>
          <w:lang w:val="uk-UA" w:eastAsia="ar-SA"/>
        </w:rPr>
      </w:r>
    </w:p>
    <w:p>
      <w:pPr>
        <w:pStyle w:val="Normal"/>
        <w:jc w:val="center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ійної депутатської комісії з</w:t>
      </w:r>
      <w:r>
        <w:rPr>
          <w:sz w:val="27"/>
          <w:szCs w:val="27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І. Міській раді на одинадцятій сесії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7"/>
        <w:spacing w:lineRule="exact" w:line="240" w:before="0" w:after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передачу комунального майна з балансу виконавчого комітету Молочанської міськ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>.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bCs/>
          <w:color w:val="000000"/>
          <w:sz w:val="28"/>
          <w:szCs w:val="28"/>
          <w:lang w:eastAsia="en-US"/>
        </w:rPr>
        <w:t>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5">
    <w:name w:val="Знак Знак"/>
    <w:qFormat/>
    <w:rPr>
      <w:rFonts w:eastAsia="Calibri"/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6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7-05T16:03:00Z</cp:lastPrinted>
  <dcterms:modified xsi:type="dcterms:W3CDTF">2021-07-05T13:03:00Z</dcterms:modified>
  <cp:revision>209</cp:revision>
  <dc:subject/>
  <dc:title/>
</cp:coreProperties>
</file>