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5973296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35740229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