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Інформація про потенційний об’єкт оренди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мови та додаткові умови передачі об’єкта оренд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204"/>
        <w:gridCol w:w="2975"/>
        <w:gridCol w:w="283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моги до відомостей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ідомост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інформація про потенційний об’єкт оренди: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1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п об’єкта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рухоме майн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2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знаходження об’єкта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то Молочанськ, вулиця Шевченка, будинок 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3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і корисна площа об’єкта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,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4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актеристика об’єкта оренди (будівлі в цілому або частини будівлі із зазначенням місця розташування об’єкта в будівлі (надземний, цокольний, підвальний, технічний або мансардний поверх , номер поверху або поверхів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тлові приміщення третього поверху КУ «Центр надання соціальних послуг» (приміщення 90 площею 18,5 кв.м, приміщення 89 площею 2,1 кв.м) загальною площею 20,6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ип Перелік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(обрати необхідне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ругого тип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понований строк оренди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 роки 11 місяці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про стан реєстрації права власності територіальної громади на об’єкт оренди відповідно до Закону України “Про державну реєстрацію речових прав на нерухоме майно та їх обтяжень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(вказується лише якщо пропонований строк оренди становить більше п’яти років,  для решти випадків вказується «Не застосовується»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застосовуєть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ишкова балансова вартість об’єкта оренди (грн.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вісна балансова вартість об’єкта оренди (грн.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4 912,6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очна вартість, визначена на підставі звіту про оцінку майна (грн.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илання на пункт Методики розрахунку орендної плати, яким встановлена орендна ставка для запропонованого цільового признач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(вказується лише для об’єктів, щодо яких пропонується включення до Переліку другого типу, для решти випадків вказується «Не застосовується»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бзац 2 пункту 10 Методи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орендної плати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 грн. в рі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Інформація про цільове призначення об’єкта оренди — у разі неможливості використання об’єкта за будь-яким цільовим призначенням відповідно до пункту 29 Порядку КМУ, крім випадку, передбаченого абзацом сьомим пункту 29 Порядку КМУ (в разі відсутності такої інформації на момент її внесення), та в разі включення об’єкта до Переліку другого типу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щення бюджетних установ, закладів та органів місцевого самоврядуванн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Інформація про те, чи є об’єкт оренди пам’яткою культурної спадщини, щойно виявленим об’єктом культурної спадщини чи його частиною, та інформація про отримання погодження органу охорони культурної спадщини на передачу об’єкта в оренду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є об’єктом культурної спадщини,  щойно виявленим об’єктом культурної спадщини чи його частиною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Інформація про те, чи є погодження на суборенду майна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ороняється передача в суборенду об’єкта оренди (абзац 9 частини 1 статті 3 та частина 3 статті 15 ЗУ «Про оренду державного та комунального майна»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Інформація про те, чи є погодженн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певних видів ремонтних робіт (поточного та/або капітального ремонту), реконструкції об`єкта оренди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окремою згодою орендодавця на підставі рішення Молочанської міської рад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sectPr>
      <w:type w:val="nextPage"/>
      <w:pgSz w:orient="landscape" w:w="16838" w:h="11906"/>
      <w:pgMar w:left="720" w:right="720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eastAsia="Times New Roman" w:cs="Times New Roman"/>
      <w:sz w:val="26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29:00Z</dcterms:created>
  <dc:creator>Дом</dc:creator>
  <dc:description/>
  <cp:keywords/>
  <dc:language>en-US</dc:language>
  <cp:lastModifiedBy>Остролуцька</cp:lastModifiedBy>
  <cp:lastPrinted>2020-08-13T13:54:00Z</cp:lastPrinted>
  <dcterms:modified xsi:type="dcterms:W3CDTF">2021-06-09T10:21:00Z</dcterms:modified>
  <cp:revision>19</cp:revision>
  <dc:subject/>
  <dc:title/>
</cp:coreProperties>
</file>