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я про потенційний об’єкт оренди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мови та додаткові умови передачі об’єкта оренд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204"/>
        <w:gridCol w:w="2975"/>
        <w:gridCol w:w="28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моги до відомостей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омо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нформація про потенційний об’єкт оренди: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п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рухоме май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, вулиця Шевченка, будинок 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і корисна площа об’єкт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5,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в.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об’єкта оренди (будівлі в цілому або частини будівлі із зазначенням місця розташування об’єкта в будівлі (надземний, цокольний, підвальний, технічний або мансардний поверх , номер поверху або поверхів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тлові приміщення третього поверху КУ «Центр надання соціальних послуг» (приміщення 91 площею 21,5 кв.м, приміщення 114 площею 13,6 кв.м) загальною площею 35,1 кв.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ип Перелік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обрати необхідне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ругого тип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нований строк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 роки 11 місяці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про стан реєстрації права власності територіальної громади на об’єкт оренди відповідно до Закону України “Про державну реєстрацію речових прав на нерухоме майно та їх обтяжень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якщо пропонований строк оренди становить більше п’яти років, 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е застосовуєть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шков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існа балансова вартість об’єкта оренди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2 448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очна вартість, визначена на підставі звіту про оцінку майна (грн.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илання на пункт Методики розрахунку орендної плати, яким встановлена орендна ставка для запропонованого цільового призна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(вказується лише для об’єктів, щодо яких пропонується включення до Переліку другого типу, для решти випадків вказується «Не застосовується»)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бзац 2 пункту 10 Метод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орендної плат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грн. в рі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цільове призначення об’єкта оренди — у разі неможливості використання об’єкта за будь-яким цільовим призначенням відповідно до пункту 29 Порядку КМУ, крім випадку, передбаченого абзацом сьомим пункту 29 Порядку КМУ (в разі відсутності такої інформації на момент її внесення), та в разі включення об’єкта до Переліку другого тип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бюджетних установ, закладів та органів місцевого самоврядуван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об’єкт оренди пам’яткою культурної спадщини, щойно виявленим об’єктом культурної спадщини чи його частиною, та інформація про отримання погодження органу охорони культурної спадщини на передачу об’єкта в оренду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є об’єктом культурної спадщини,  щойно виявленим об’єктом культурної спадщини чи його частино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Інформація про те, чи є погодження на суборенду майна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ороняється передача в суборенду об’єкта оренди (абзац 9 частини 1 статті 3 та частина 3 статті 15 ЗУ «Про оренду державного та комунального майна»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Інформація про те, чи є погодж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онання певних видів ремонтних робіт (поточного та/або капітального ремонту), реконструкції об`єкта оренди</w:t>
            </w:r>
          </w:p>
        </w:tc>
        <w:tc>
          <w:tcPr>
            <w:tcW w:w="5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кремою згодою орендодавця на підставі рішення Молочанської міської рад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orient="landscape" w:w="16838" w:h="11906"/>
      <w:pgMar w:left="720" w:right="720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Times New Roman"/>
      <w:sz w:val="26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29:00Z</dcterms:created>
  <dc:creator>Дом</dc:creator>
  <dc:description/>
  <cp:keywords/>
  <dc:language>en-US</dc:language>
  <cp:lastModifiedBy>Остролуцька</cp:lastModifiedBy>
  <cp:lastPrinted>2020-08-13T13:54:00Z</cp:lastPrinted>
  <dcterms:modified xsi:type="dcterms:W3CDTF">2021-06-09T10:22:00Z</dcterms:modified>
  <cp:revision>18</cp:revision>
  <dc:subject/>
  <dc:title/>
</cp:coreProperties>
</file>