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1975" cy="638810"/>
                    </a:xfrm>
                    <a:prstGeom prst="rect">
                      <a:avLst/>
                    </a:prstGeom>
                  </pic:spPr>
                </pic:pic>
              </a:graphicData>
            </a:graphic>
          </wp:inline>
        </w:drawing>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восьма позачергова сесія</w:t>
      </w:r>
    </w:p>
    <w:p>
      <w:pPr>
        <w:pStyle w:val="Normal"/>
        <w:tabs>
          <w:tab w:val="clear" w:pos="708"/>
          <w:tab w:val="center" w:pos="4819" w:leader="none"/>
          <w:tab w:val="right" w:pos="9638" w:leader="none"/>
        </w:tabs>
        <w:rPr>
          <w:b/>
          <w:b/>
          <w:color w:val="000000"/>
          <w:sz w:val="28"/>
          <w:szCs w:val="28"/>
        </w:rPr>
      </w:pPr>
      <w:r>
        <w:rPr>
          <w:b/>
          <w:color w:val="000000"/>
          <w:sz w:val="28"/>
          <w:szCs w:val="28"/>
        </w:rPr>
        <w:tab/>
        <w:t>РІШЕННЯ</w:t>
      </w:r>
    </w:p>
    <w:p>
      <w:pPr>
        <w:pStyle w:val="Normal"/>
        <w:tabs>
          <w:tab w:val="clear" w:pos="708"/>
          <w:tab w:val="center" w:pos="4819" w:leader="none"/>
          <w:tab w:val="right" w:pos="9638" w:leader="none"/>
        </w:tabs>
        <w:rPr>
          <w:b/>
          <w:b/>
          <w:color w:val="000000"/>
          <w:sz w:val="28"/>
          <w:szCs w:val="28"/>
        </w:rPr>
      </w:pPr>
      <w:r>
        <w:rPr>
          <w:b/>
          <w:color w:val="000000"/>
          <w:sz w:val="28"/>
          <w:szCs w:val="28"/>
        </w:rPr>
        <w:tab/>
      </w:r>
    </w:p>
    <w:p>
      <w:pPr>
        <w:pStyle w:val="Normal"/>
        <w:jc w:val="both"/>
        <w:rPr>
          <w:color w:val="000000"/>
          <w:sz w:val="28"/>
          <w:szCs w:val="28"/>
        </w:rPr>
      </w:pPr>
      <w:r>
        <w:rPr>
          <w:color w:val="000000"/>
          <w:sz w:val="28"/>
          <w:szCs w:val="28"/>
        </w:rPr>
        <w:t>від  23.04.2021                                м.Молочанськ                                        № 17</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exact" w:line="240" w:before="0" w:after="0"/>
        <w:rPr>
          <w:b/>
          <w:b/>
          <w:color w:val="000000"/>
          <w:sz w:val="28"/>
          <w:szCs w:val="28"/>
        </w:rPr>
      </w:pPr>
      <w:r>
        <w:rPr>
          <w:b/>
          <w:color w:val="000000"/>
          <w:sz w:val="28"/>
          <w:szCs w:val="28"/>
        </w:rPr>
        <w:t>Про проведення конкурсу з визначення</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exact" w:line="240" w:before="0" w:after="0"/>
        <w:rPr>
          <w:b/>
          <w:b/>
          <w:color w:val="000000"/>
          <w:sz w:val="28"/>
          <w:szCs w:val="28"/>
        </w:rPr>
      </w:pPr>
      <w:r>
        <w:rPr>
          <w:b/>
          <w:color w:val="000000"/>
          <w:sz w:val="28"/>
          <w:szCs w:val="28"/>
        </w:rPr>
        <w:t>виконавця послуг з вивезення побутових</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exact" w:line="240" w:before="0" w:after="0"/>
        <w:rPr>
          <w:b/>
          <w:b/>
          <w:color w:val="000000"/>
          <w:sz w:val="28"/>
          <w:szCs w:val="28"/>
        </w:rPr>
      </w:pPr>
      <w:r>
        <w:rPr>
          <w:b/>
          <w:color w:val="000000"/>
          <w:sz w:val="28"/>
          <w:szCs w:val="28"/>
        </w:rPr>
        <w:t xml:space="preserve">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r>
        <w:rPr/>
        <w:tab/>
      </w:r>
      <w:r>
        <w:rPr>
          <w:sz w:val="28"/>
          <w:szCs w:val="28"/>
        </w:rPr>
        <w:t>Керуючись п.55 ч.1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послуг з вивезення побутових відходів в м.Молочанськ, Молочанська міська рада</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sz w:val="28"/>
        </w:rPr>
      </w:pPr>
      <w:r>
        <w:rPr>
          <w:color w:val="000000"/>
          <w:sz w:val="28"/>
          <w:szCs w:val="28"/>
        </w:rPr>
        <w:t xml:space="preserve">          </w:t>
      </w:r>
      <w:r>
        <w:rPr>
          <w:color w:val="000000"/>
          <w:sz w:val="28"/>
          <w:szCs w:val="28"/>
        </w:rPr>
        <w:t xml:space="preserve">6. Контроль за виконанням цього рішення покласти на постійну комісію </w:t>
      </w:r>
      <w:r>
        <w:rPr>
          <w:sz w:val="28"/>
          <w:szCs w:val="28"/>
        </w:rPr>
        <w:t>з питань комунальної власності, житлово-комунального господарства, енергозбереження та транспорт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exact" w:line="240"/>
        <w:rPr>
          <w:sz w:val="28"/>
          <w:szCs w:val="28"/>
        </w:rPr>
      </w:pPr>
      <w:r>
        <w:rPr>
          <w:sz w:val="28"/>
          <w:szCs w:val="28"/>
        </w:rPr>
        <w:t>Підготувала:</w:t>
      </w:r>
    </w:p>
    <w:p>
      <w:pPr>
        <w:pStyle w:val="Normal"/>
        <w:spacing w:lineRule="exact" w:line="240"/>
        <w:rPr>
          <w:sz w:val="28"/>
          <w:szCs w:val="28"/>
        </w:rPr>
      </w:pPr>
      <w:r>
        <w:rPr>
          <w:sz w:val="28"/>
          <w:szCs w:val="28"/>
        </w:rPr>
        <w:t>Головний спеціаліст відділу</w:t>
      </w:r>
    </w:p>
    <w:p>
      <w:pPr>
        <w:pStyle w:val="Normal"/>
        <w:spacing w:lineRule="exact" w:line="240"/>
        <w:rPr>
          <w:sz w:val="28"/>
          <w:szCs w:val="28"/>
        </w:rPr>
      </w:pPr>
      <w:r>
        <w:rPr>
          <w:sz w:val="28"/>
          <w:szCs w:val="28"/>
        </w:rPr>
        <w:t>житлово-комунального господарства,</w:t>
      </w:r>
    </w:p>
    <w:p>
      <w:pPr>
        <w:pStyle w:val="Normal"/>
        <w:spacing w:lineRule="exact" w:line="240"/>
        <w:rPr>
          <w:sz w:val="28"/>
          <w:szCs w:val="28"/>
        </w:rPr>
      </w:pPr>
      <w:r>
        <w:rPr>
          <w:sz w:val="28"/>
          <w:szCs w:val="28"/>
        </w:rPr>
        <w:t>благоустрою та енергетики                                                  Олена ОСТРОЛУЦЬ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Погоджено:</w:t>
      </w:r>
    </w:p>
    <w:p>
      <w:pPr>
        <w:pStyle w:val="Normal"/>
        <w:spacing w:lineRule="exact" w:line="240"/>
        <w:rPr>
          <w:sz w:val="28"/>
          <w:szCs w:val="28"/>
        </w:rPr>
      </w:pPr>
      <w:r>
        <w:rPr>
          <w:sz w:val="28"/>
          <w:szCs w:val="28"/>
        </w:rPr>
        <w:t xml:space="preserve">Начальник відділу з питань </w:t>
      </w:r>
    </w:p>
    <w:p>
      <w:pPr>
        <w:pStyle w:val="Normal"/>
        <w:spacing w:lineRule="exact" w:line="240"/>
        <w:rPr>
          <w:sz w:val="28"/>
          <w:szCs w:val="28"/>
        </w:rPr>
      </w:pPr>
      <w:r>
        <w:rPr>
          <w:sz w:val="28"/>
          <w:szCs w:val="28"/>
        </w:rPr>
        <w:t>юридично-кадрового забезпечення</w:t>
      </w:r>
    </w:p>
    <w:p>
      <w:pPr>
        <w:pStyle w:val="Normal"/>
        <w:spacing w:lineRule="exact" w:line="240"/>
        <w:rPr>
          <w:sz w:val="28"/>
          <w:szCs w:val="28"/>
        </w:rPr>
      </w:pPr>
      <w:r>
        <w:rPr>
          <w:sz w:val="28"/>
          <w:szCs w:val="28"/>
        </w:rPr>
        <w:t>діяльності ради та її виконавчого комітету                              Катерина ЩЕРБІНА</w:t>
      </w:r>
    </w:p>
    <w:p>
      <w:pPr>
        <w:pStyle w:val="Normal"/>
        <w:spacing w:lineRule="exact" w:line="240"/>
        <w:rPr>
          <w:sz w:val="28"/>
          <w:szCs w:val="28"/>
        </w:rPr>
      </w:pPr>
      <w:r>
        <w:rPr>
          <w:sz w:val="28"/>
          <w:szCs w:val="28"/>
        </w:rPr>
      </w:r>
    </w:p>
    <w:p>
      <w:pPr>
        <w:pStyle w:val="Heading"/>
        <w:spacing w:lineRule="exact" w:line="240"/>
        <w:jc w:val="both"/>
        <w:rPr>
          <w:b w:val="false"/>
          <w:b w:val="false"/>
          <w:sz w:val="28"/>
          <w:szCs w:val="28"/>
        </w:rPr>
      </w:pPr>
      <w:r>
        <w:rPr>
          <w:b w:val="false"/>
          <w:sz w:val="28"/>
          <w:szCs w:val="28"/>
        </w:rPr>
        <w:t>Голова комісії з питань комунальної</w:t>
      </w:r>
    </w:p>
    <w:p>
      <w:pPr>
        <w:pStyle w:val="Heading"/>
        <w:spacing w:lineRule="exact" w:line="240"/>
        <w:jc w:val="both"/>
        <w:rPr>
          <w:b w:val="false"/>
          <w:b w:val="false"/>
          <w:sz w:val="28"/>
          <w:szCs w:val="28"/>
        </w:rPr>
      </w:pPr>
      <w:r>
        <w:rPr>
          <w:b w:val="false"/>
          <w:sz w:val="28"/>
          <w:szCs w:val="28"/>
        </w:rPr>
        <w:t>власності, житлово-комунального</w:t>
      </w:r>
    </w:p>
    <w:p>
      <w:pPr>
        <w:pStyle w:val="Heading"/>
        <w:spacing w:lineRule="exact" w:line="240"/>
        <w:jc w:val="left"/>
        <w:rPr>
          <w:b w:val="false"/>
          <w:b w:val="false"/>
          <w:sz w:val="28"/>
          <w:szCs w:val="28"/>
        </w:rPr>
      </w:pPr>
      <w:r>
        <w:rPr>
          <w:b w:val="false"/>
          <w:sz w:val="28"/>
          <w:szCs w:val="28"/>
        </w:rPr>
        <w:t xml:space="preserve">господарства, енергозбереження </w:t>
      </w:r>
    </w:p>
    <w:p>
      <w:pPr>
        <w:pStyle w:val="Heading"/>
        <w:spacing w:lineRule="exact" w:line="240"/>
        <w:jc w:val="left"/>
        <w:rPr/>
      </w:pPr>
      <w:r>
        <w:rPr>
          <w:b w:val="false"/>
          <w:sz w:val="28"/>
          <w:szCs w:val="28"/>
        </w:rPr>
        <w:t>та транспорту                                                                    Володимир КОНОНЕНКО</w:t>
      </w:r>
    </w:p>
    <w:p>
      <w:pPr>
        <w:pStyle w:val="Heading"/>
        <w:spacing w:lineRule="exact" w:line="240"/>
        <w:jc w:val="both"/>
        <w:rPr>
          <w:b w:val="false"/>
          <w:b w:val="false"/>
          <w:sz w:val="28"/>
          <w:szCs w:val="28"/>
        </w:rPr>
      </w:pPr>
      <w:r>
        <w:rPr>
          <w:b w:val="false"/>
          <w:sz w:val="28"/>
          <w:szCs w:val="28"/>
        </w:rPr>
      </w:r>
    </w:p>
    <w:p>
      <w:pPr>
        <w:pStyle w:val="Heading"/>
        <w:spacing w:lineRule="exact" w:line="240"/>
        <w:jc w:val="both"/>
        <w:rPr>
          <w:b w:val="false"/>
          <w:b w:val="false"/>
          <w:sz w:val="28"/>
          <w:szCs w:val="28"/>
        </w:rPr>
      </w:pPr>
      <w:r>
        <w:rPr>
          <w:b w:val="false"/>
          <w:sz w:val="28"/>
          <w:szCs w:val="28"/>
        </w:rPr>
      </w:r>
    </w:p>
    <w:p>
      <w:pPr>
        <w:pStyle w:val="Normal"/>
        <w:rPr>
          <w:sz w:val="28"/>
          <w:szCs w:val="28"/>
          <w:lang w:val="uk-UA"/>
        </w:rPr>
      </w:pPr>
      <w:r>
        <w:rPr>
          <w:sz w:val="28"/>
          <w:szCs w:val="28"/>
          <w:lang w:val="uk-UA"/>
        </w:rPr>
      </w:r>
    </w:p>
    <w:p>
      <w:pPr>
        <w:pStyle w:val="Normal"/>
        <w:rPr>
          <w:lang w:val="uk-UA"/>
        </w:rPr>
      </w:pPr>
      <w:r>
        <w:rPr>
          <w:lang w:val="uk-UA"/>
        </w:rPr>
        <w:t xml:space="preserve">    </w:t>
      </w:r>
    </w:p>
    <w:p>
      <w:pPr>
        <w:pStyle w:val="Heading"/>
        <w:spacing w:lineRule="exact" w:line="240"/>
        <w:jc w:val="both"/>
        <w:rPr/>
      </w:pPr>
      <w:r>
        <w:rPr/>
        <w:tab/>
        <w:t xml:space="preserve">                                                        </w:t>
      </w:r>
      <w:r>
        <w:rPr>
          <w:b w:val="false"/>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w:t>
      </w:r>
      <w:r>
        <w:rPr>
          <w:color w:val="000000"/>
          <w:sz w:val="28"/>
          <w:szCs w:val="28"/>
          <w:lang w:val="uk-UA"/>
        </w:rPr>
        <w:t>м</w:t>
      </w:r>
      <w:r>
        <w:rPr>
          <w:color w:val="000000"/>
          <w:sz w:val="28"/>
          <w:szCs w:val="28"/>
        </w:rPr>
        <w:t xml:space="preserve"> Молочанської міської ради</w:t>
      </w:r>
    </w:p>
    <w:p>
      <w:pPr>
        <w:pStyle w:val="Normal"/>
        <w:rPr/>
      </w:pPr>
      <w:r>
        <w:rPr>
          <w:color w:val="000000"/>
          <w:sz w:val="28"/>
          <w:szCs w:val="28"/>
        </w:rPr>
        <w:t xml:space="preserve">                                                                         </w:t>
      </w:r>
      <w:r>
        <w:rPr>
          <w:color w:val="000000"/>
          <w:sz w:val="28"/>
          <w:szCs w:val="28"/>
        </w:rPr>
        <w:t xml:space="preserve">від   23.04.2021 № 17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Склад конкурсної комісії</w:t>
      </w:r>
    </w:p>
    <w:p>
      <w:pPr>
        <w:pStyle w:val="Normal"/>
        <w:jc w:val="center"/>
        <w:rPr>
          <w:color w:val="000000"/>
          <w:sz w:val="28"/>
          <w:szCs w:val="28"/>
        </w:rPr>
      </w:pPr>
      <w:r>
        <w:rPr>
          <w:color w:val="000000"/>
          <w:sz w:val="28"/>
          <w:szCs w:val="28"/>
        </w:rPr>
        <w:t>по проведенню конкурсу з визначення виконавця послуг 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Рєпін В.В.  –    заступник міського голови  з питань діяльності виконавчих   </w:t>
      </w:r>
    </w:p>
    <w:p>
      <w:pPr>
        <w:pStyle w:val="Normal"/>
        <w:rPr>
          <w:color w:val="000000"/>
          <w:sz w:val="28"/>
          <w:szCs w:val="28"/>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jc w:val="both"/>
        <w:rPr/>
      </w:pPr>
      <w:r>
        <w:rPr>
          <w:color w:val="000000"/>
          <w:sz w:val="28"/>
          <w:szCs w:val="28"/>
        </w:rPr>
        <w:t>Желябін В.В. – начальник відділу житлово-комунального господарства, благоустрою та енергетики виконавчого  комітету Молочанської міської ради;</w:t>
      </w:r>
    </w:p>
    <w:p>
      <w:pPr>
        <w:pStyle w:val="Normal"/>
        <w:jc w:val="both"/>
        <w:rPr>
          <w:color w:val="000000"/>
          <w:sz w:val="28"/>
          <w:szCs w:val="28"/>
        </w:rPr>
      </w:pPr>
      <w:r>
        <w:rPr>
          <w:color w:val="000000"/>
          <w:sz w:val="28"/>
          <w:szCs w:val="28"/>
        </w:rPr>
        <w:t>Остролуцька О.В.    – головний спеціаліст відділу житлово-комунального господарства, благоустрою та енергетики  виконавчого  комітету Молочанської міської ради;</w:t>
      </w:r>
    </w:p>
    <w:p>
      <w:pPr>
        <w:pStyle w:val="Normal"/>
        <w:jc w:val="both"/>
        <w:rPr/>
      </w:pPr>
      <w:r>
        <w:rPr>
          <w:color w:val="000000"/>
          <w:sz w:val="28"/>
          <w:szCs w:val="28"/>
        </w:rPr>
        <w:t xml:space="preserve">Гаркуша О.В.  - начальник </w:t>
      </w:r>
      <w:r>
        <w:rPr>
          <w:sz w:val="28"/>
          <w:szCs w:val="28"/>
        </w:rPr>
        <w:t xml:space="preserve">відділу </w:t>
      </w:r>
      <w:r>
        <w:rPr>
          <w:sz w:val="28"/>
          <w:szCs w:val="28"/>
          <w:shd w:fill="FFFFFF" w:val="clear"/>
        </w:rPr>
        <w:t xml:space="preserve">з питань АПР, земельних ресурсів, кадастру та екологічної безпеки </w:t>
      </w:r>
      <w:r>
        <w:rPr>
          <w:color w:val="000000"/>
          <w:sz w:val="28"/>
          <w:szCs w:val="28"/>
        </w:rPr>
        <w:t xml:space="preserve"> виконавчого комітету Молочанської міської ради;           </w:t>
      </w:r>
    </w:p>
    <w:p>
      <w:pPr>
        <w:pStyle w:val="Normal"/>
        <w:jc w:val="both"/>
        <w:rPr/>
      </w:pPr>
      <w:r>
        <w:rPr>
          <w:color w:val="000000"/>
          <w:sz w:val="28"/>
          <w:szCs w:val="28"/>
          <w:lang w:val="uk-UA"/>
        </w:rPr>
        <w:t>Левченко І.В., начальник</w:t>
      </w:r>
      <w:r>
        <w:rPr>
          <w:color w:val="000000"/>
          <w:sz w:val="28"/>
          <w:szCs w:val="28"/>
        </w:rPr>
        <w:t xml:space="preserve"> Токмацького районного управління  ГУ Держпродспоживслужби в Запорізькій області (за згодою);</w:t>
      </w:r>
    </w:p>
    <w:p>
      <w:pPr>
        <w:pStyle w:val="Normal"/>
        <w:jc w:val="both"/>
        <w:rPr>
          <w:color w:val="000000"/>
          <w:sz w:val="28"/>
          <w:szCs w:val="28"/>
        </w:rPr>
      </w:pPr>
      <w:r>
        <w:rPr>
          <w:color w:val="000000"/>
          <w:sz w:val="28"/>
          <w:szCs w:val="28"/>
        </w:rPr>
        <w:t>Іваницька С.Г.    -  голова ОСББ   «Молочанська оселя»   (м.Молочанськ, вул.Шкільна, 59) (за згодою);</w:t>
      </w:r>
    </w:p>
    <w:p>
      <w:pPr>
        <w:pStyle w:val="Normal"/>
        <w:jc w:val="both"/>
        <w:rPr>
          <w:color w:val="000000"/>
          <w:sz w:val="28"/>
          <w:szCs w:val="28"/>
        </w:rPr>
      </w:pPr>
      <w:r>
        <w:rPr>
          <w:color w:val="000000"/>
          <w:sz w:val="28"/>
          <w:szCs w:val="28"/>
        </w:rPr>
        <w:t>Ситнік І.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w:t>
      </w:r>
      <w:r>
        <w:rPr>
          <w:color w:val="000000"/>
          <w:sz w:val="28"/>
          <w:szCs w:val="28"/>
          <w:lang w:val="uk-UA"/>
        </w:rPr>
        <w:t>м</w:t>
      </w:r>
      <w:r>
        <w:rPr>
          <w:color w:val="000000"/>
          <w:sz w:val="28"/>
          <w:szCs w:val="28"/>
        </w:rPr>
        <w:t xml:space="preserve">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від  23.04.2021 № 17</w:t>
      </w:r>
    </w:p>
    <w:p>
      <w:pPr>
        <w:pStyle w:val="Normal"/>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3.04.2021 №___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w:t>
      </w:r>
      <w:r>
        <w:rPr>
          <w:color w:val="000000"/>
          <w:sz w:val="28"/>
          <w:szCs w:val="28"/>
        </w:rPr>
        <w:t xml:space="preserve"> відділу житлово-комунального господарства, благоустрою та енергетики</w:t>
      </w:r>
      <w:r>
        <w:rPr>
          <w:bCs/>
          <w:color w:val="000000"/>
          <w:sz w:val="28"/>
          <w:szCs w:val="28"/>
        </w:rPr>
        <w:t xml:space="preserve"> виконавчого комітету Молочанської міської ради Остролуцька Олена Васил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tabs>
          <w:tab w:val="clear" w:pos="708"/>
          <w:tab w:val="left" w:pos="1728" w:leader="none"/>
        </w:tabs>
        <w:jc w:val="both"/>
        <w:rPr>
          <w:color w:val="000000"/>
          <w:sz w:val="28"/>
          <w:szCs w:val="28"/>
        </w:rPr>
      </w:pPr>
      <w:r>
        <w:rPr>
          <w:color w:val="000000"/>
          <w:sz w:val="28"/>
          <w:szCs w:val="28"/>
        </w:rPr>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3 тис. осіб, </w:t>
      </w:r>
      <w:r>
        <w:rPr>
          <w:color w:val="000000"/>
          <w:sz w:val="28"/>
          <w:szCs w:val="28"/>
        </w:rPr>
        <w:t>яке  розташоване на відстані 100 км від обласного центру м. Запоріжжя. До районного центру – м.Токмак – 12 км. Через місто проходить автомобільна дорога регіонального значення Мелітополь – Дніпро .  Площа міста складає 854   га.</w:t>
      </w:r>
    </w:p>
    <w:p>
      <w:pPr>
        <w:pStyle w:val="Normal"/>
        <w:autoSpaceDE w:val="false"/>
        <w:ind w:firstLine="709"/>
        <w:jc w:val="both"/>
        <w:rPr>
          <w:color w:val="000000"/>
          <w:sz w:val="28"/>
          <w:szCs w:val="28"/>
        </w:rPr>
      </w:pPr>
      <w:r>
        <w:rPr>
          <w:color w:val="000000"/>
          <w:sz w:val="28"/>
          <w:szCs w:val="28"/>
        </w:rPr>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4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виконавчий комітет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76  шт.;  10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виконавчий комітет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загальна кількість мешканців – 4800 осіб,</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rPr>
      </w:pPr>
      <w:r>
        <w:rPr>
          <w:color w:val="000000"/>
          <w:sz w:val="28"/>
          <w:szCs w:val="28"/>
        </w:rPr>
        <w:t xml:space="preserve">відхилення всіх конкурсних пропозицій з підстав, передбачених пунктом 7.6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rPr>
        <w:t xml:space="preserve">- </w:t>
      </w:r>
      <w:r>
        <w:rPr>
          <w:color w:val="000000"/>
          <w:sz w:val="28"/>
          <w:szCs w:val="28"/>
        </w:rPr>
        <w:t xml:space="preserve">заява </w:t>
      </w:r>
      <w:r>
        <w:rPr>
          <w:bCs/>
          <w:color w:val="000000"/>
          <w:sz w:val="28"/>
          <w:szCs w:val="28"/>
        </w:rPr>
        <w:t>на участь у конкурсі на надання послуг з вивезення побутових відходів</w:t>
      </w:r>
      <w:r>
        <w:rPr>
          <w:color w:val="000000"/>
          <w:sz w:val="28"/>
          <w:szCs w:val="28"/>
        </w:rPr>
        <w:t>  (</w:t>
      </w:r>
      <w:r>
        <w:rPr>
          <w:b/>
          <w:color w:val="000000"/>
          <w:sz w:val="28"/>
          <w:szCs w:val="28"/>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w:t>
            </w:r>
          </w:p>
          <w:p>
            <w:pPr>
              <w:pStyle w:val="Normal"/>
              <w:ind w:right="22" w:hanging="0"/>
              <w:jc w:val="center"/>
              <w:rPr>
                <w:color w:val="000000"/>
                <w:sz w:val="28"/>
                <w:szCs w:val="28"/>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rPr>
            </w:pPr>
            <w:r>
              <w:rPr>
                <w:color w:val="000000"/>
                <w:sz w:val="28"/>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rPr>
            </w:pPr>
            <w:r>
              <w:rPr>
                <w:color w:val="000000"/>
                <w:sz w:val="28"/>
                <w:szCs w:val="28"/>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rPr>
            </w:pPr>
            <w:r>
              <w:rPr>
                <w:color w:val="000000"/>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rPr>
            </w:pPr>
            <w:r>
              <w:rPr>
                <w:color w:val="000000"/>
                <w:sz w:val="28"/>
                <w:szCs w:val="28"/>
              </w:rPr>
            </w:r>
          </w:p>
        </w:tc>
      </w:tr>
    </w:tbl>
    <w:p>
      <w:pPr>
        <w:pStyle w:val="Normal"/>
        <w:widowControl w:val="false"/>
        <w:shd w:fill="FFFFFF" w:val="clear"/>
        <w:autoSpaceDE w:val="false"/>
        <w:ind w:firstLine="700"/>
        <w:jc w:val="both"/>
        <w:rPr>
          <w:color w:val="000000"/>
          <w:spacing w:val="-8"/>
          <w:sz w:val="16"/>
          <w:szCs w:val="16"/>
        </w:rPr>
      </w:pPr>
      <w:r>
        <w:rPr>
          <w:color w:val="000000"/>
          <w:spacing w:val="-8"/>
          <w:sz w:val="16"/>
          <w:szCs w:val="16"/>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pacing w:val="-8"/>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pacing w:val="-8"/>
          <w:sz w:val="28"/>
          <w:szCs w:val="28"/>
        </w:rPr>
      </w:pPr>
      <w:r>
        <w:rPr>
          <w:color w:val="000000"/>
          <w:spacing w:val="-8"/>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color w:val="000000"/>
          <w:sz w:val="28"/>
          <w:szCs w:val="28"/>
        </w:rPr>
        <w:t>9.</w:t>
      </w:r>
      <w:r>
        <w:rPr>
          <w:b/>
          <w:color w:val="000000"/>
          <w:sz w:val="28"/>
          <w:szCs w:val="28"/>
        </w:rPr>
        <w:t>Критерії оцінки конкурсних пропозицій</w:t>
      </w:r>
      <w:r>
        <w:rPr>
          <w:b/>
          <w:bCs/>
          <w:color w:val="000000"/>
          <w:sz w:val="28"/>
          <w:szCs w:val="28"/>
        </w:rPr>
        <w:t xml:space="preserve"> по  кваліфікаційним вимо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b/>
          <w:bCs/>
          <w:color w:val="000000"/>
          <w:sz w:val="28"/>
          <w:szCs w:val="28"/>
        </w:rPr>
        <w:t xml:space="preserve"> </w:t>
      </w:r>
      <w:r>
        <w:rPr>
          <w:bCs/>
          <w:color w:val="000000"/>
          <w:sz w:val="28"/>
          <w:szCs w:val="28"/>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shd w:fill="FFFFFF" w:val="clear"/>
        <w:tabs>
          <w:tab w:val="clear" w:pos="708"/>
          <w:tab w:val="left" w:pos="1418" w:leader="none"/>
        </w:tabs>
        <w:jc w:val="both"/>
        <w:rPr>
          <w:b/>
          <w:b/>
          <w:color w:val="000000"/>
          <w:sz w:val="28"/>
          <w:szCs w:val="28"/>
        </w:rPr>
      </w:pPr>
      <w:r>
        <w:rPr>
          <w:b/>
          <w:color w:val="000000"/>
          <w:sz w:val="28"/>
          <w:szCs w:val="28"/>
        </w:rPr>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сесійна зала.</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4680" w:leader="none"/>
        </w:tabs>
        <w:jc w:val="both"/>
        <w:rPr/>
      </w:pPr>
      <w:r>
        <w:rPr>
          <w:b/>
          <w:color w:val="000000"/>
        </w:rPr>
        <w:t xml:space="preserve">                 </w:t>
      </w:r>
      <w:r>
        <w:rPr>
          <w:color w:val="000000"/>
        </w:rPr>
        <w:t xml:space="preserve">                                                                                        </w:t>
      </w:r>
      <w:r>
        <w:rPr>
          <w:color w:val="000000"/>
          <w:sz w:val="28"/>
          <w:szCs w:val="28"/>
        </w:rPr>
        <w:t>Додаток 1</w:t>
      </w:r>
    </w:p>
    <w:p>
      <w:pPr>
        <w:pStyle w:val="Normal"/>
        <w:tabs>
          <w:tab w:val="clear" w:pos="708"/>
          <w:tab w:val="left" w:pos="1728" w:leader="none"/>
          <w:tab w:val="left" w:pos="5760" w:leader="none"/>
        </w:tabs>
        <w:jc w:val="both"/>
        <w:rPr/>
      </w:pPr>
      <w:r>
        <w:rPr>
          <w:color w:val="000000"/>
          <w:sz w:val="28"/>
          <w:szCs w:val="28"/>
        </w:rPr>
        <w:t xml:space="preserve">                                                                                         </w:t>
      </w:r>
      <w:r>
        <w:rPr>
          <w:color w:val="000000"/>
          <w:sz w:val="28"/>
          <w:szCs w:val="28"/>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 xml:space="preserve">                                                                               </w:t>
      </w:r>
      <w:r>
        <w:rPr>
          <w:color w:val="000000"/>
          <w:sz w:val="28"/>
          <w:szCs w:val="28"/>
        </w:rPr>
        <w:t xml:space="preserve">послуг  з вивез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багатоквартирних житлових будинків</w:t>
      </w:r>
    </w:p>
    <w:p>
      <w:pPr>
        <w:pStyle w:val="Normal"/>
        <w:tabs>
          <w:tab w:val="clear" w:pos="708"/>
          <w:tab w:val="left" w:pos="1728" w:leader="none"/>
        </w:tabs>
        <w:rPr>
          <w:b/>
          <w:b/>
          <w:color w:val="000000"/>
          <w:sz w:val="28"/>
          <w:szCs w:val="28"/>
        </w:rPr>
      </w:pPr>
      <w:r>
        <w:rPr>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479"/>
        <w:gridCol w:w="1429"/>
        <w:gridCol w:w="900"/>
        <w:gridCol w:w="1260"/>
        <w:gridCol w:w="900"/>
        <w:gridCol w:w="1122"/>
        <w:gridCol w:w="1219"/>
        <w:gridCol w:w="1259"/>
        <w:gridCol w:w="1260"/>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Адреса </w:t>
            </w:r>
          </w:p>
          <w:p>
            <w:pPr>
              <w:pStyle w:val="Normal"/>
              <w:jc w:val="center"/>
              <w:rPr>
                <w:color w:val="000000"/>
                <w:sz w:val="22"/>
                <w:szCs w:val="22"/>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 квартир</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 xml:space="preserve">    </w:t>
            </w:r>
            <w:r>
              <w:rPr>
                <w:color w:val="000000"/>
                <w:sz w:val="22"/>
                <w:szCs w:val="22"/>
              </w:rPr>
              <w:t>Плоша, кв.м</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Зага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Житл.</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4</w:t>
            </w:r>
          </w:p>
          <w:p>
            <w:pPr>
              <w:pStyle w:val="Normal"/>
              <w:autoSpaceDE w:val="false"/>
              <w:jc w:val="center"/>
              <w:rPr>
                <w:b/>
                <w:b/>
                <w:color w:val="000000"/>
                <w:sz w:val="22"/>
                <w:szCs w:val="22"/>
              </w:rPr>
            </w:pPr>
            <w:r>
              <w:rPr>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5</w:t>
            </w:r>
          </w:p>
          <w:p>
            <w:pPr>
              <w:pStyle w:val="Normal"/>
              <w:autoSpaceDE w:val="false"/>
              <w:jc w:val="center"/>
              <w:rPr>
                <w:b/>
                <w:b/>
                <w:color w:val="000000"/>
                <w:sz w:val="22"/>
                <w:szCs w:val="22"/>
              </w:rPr>
            </w:pPr>
            <w:r>
              <w:rPr>
                <w:b/>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p>
            <w:pPr>
              <w:pStyle w:val="Normal"/>
              <w:autoSpaceDE w:val="false"/>
              <w:jc w:val="center"/>
              <w:rPr>
                <w:b/>
                <w:b/>
                <w:color w:val="000000"/>
                <w:sz w:val="22"/>
                <w:szCs w:val="22"/>
              </w:rPr>
            </w:pPr>
            <w:r>
              <w:rPr>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82,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7,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7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5,8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2 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08,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06,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07,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68,5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8,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4,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150,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1,6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2,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6,7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9,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5,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3,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24,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26,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9,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6,2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77,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31,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768,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33,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5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75,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18,8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7,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8,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7,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6,1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3,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0,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9,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6,3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79,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8,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49,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2,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89,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4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3,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2,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24,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93,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2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77,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3,8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41,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4,8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1,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p>
            <w:pPr>
              <w:pStyle w:val="Normal"/>
              <w:autoSpaceDE w:val="false"/>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0,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9,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8,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7,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8,8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5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6,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22,5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2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27,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2,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1,1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6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02,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3,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5,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9,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1,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2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9,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1,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7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5,4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0,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6,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7,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3,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1,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5,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7,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4,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1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429,5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9,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4,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95,7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0,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1,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70,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77,9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7,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1,5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5,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0,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7,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8,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3,8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64,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72,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95,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7,0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20,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28,4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89,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51,9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1,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6,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65,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681,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урто-жито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25172" w:type="dxa"/>
        <w:jc w:val="left"/>
        <w:tblInd w:w="-90" w:type="dxa"/>
        <w:tblLayout w:type="fixed"/>
        <w:tblCellMar>
          <w:top w:w="45" w:type="dxa"/>
          <w:left w:w="45" w:type="dxa"/>
          <w:bottom w:w="45" w:type="dxa"/>
          <w:right w:w="45" w:type="dxa"/>
        </w:tblCellMar>
      </w:tblPr>
      <w:tblGrid>
        <w:gridCol w:w="1544"/>
        <w:gridCol w:w="7876"/>
        <w:gridCol w:w="7876"/>
        <w:gridCol w:w="7876"/>
      </w:tblGrid>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sz w:val="28"/>
                <w:szCs w:val="28"/>
              </w:rPr>
            </w:pPr>
            <w:r>
              <w:rPr>
                <w:b/>
                <w:bCs/>
                <w:color w:val="000000"/>
                <w:sz w:val="28"/>
                <w:szCs w:val="28"/>
              </w:rPr>
              <w:t>Місцезнаходження   будинків приватного сектору</w:t>
            </w:r>
          </w:p>
        </w:tc>
        <w:tc>
          <w:tcPr>
            <w:tcW w:w="15752" w:type="dxa"/>
            <w:gridSpan w:val="2"/>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вул.Антонова будинок: </w:t>
            </w:r>
            <w:r>
              <w:rPr>
                <w:color w:val="000000"/>
                <w:sz w:val="20"/>
                <w:szCs w:val="20"/>
              </w:rPr>
              <w:t>1 [Ж], 2 [Ж], 3 [Ж], 4 [Ж], 5 [Ж], 6 [Ж], 7 [Ж], 8 [Ж]</w:t>
            </w:r>
            <w:r>
              <w:rPr/>
              <w:t xml:space="preserve">, </w:t>
            </w:r>
            <w:r>
              <w:rPr>
                <w:color w:val="000000"/>
                <w:sz w:val="20"/>
                <w:szCs w:val="20"/>
              </w:rPr>
              <w:t>9 [Ж]</w:t>
            </w:r>
            <w:r>
              <w:rPr/>
              <w:t xml:space="preserve">, </w:t>
            </w:r>
            <w:r>
              <w:rPr>
                <w:color w:val="000000"/>
                <w:sz w:val="20"/>
                <w:szCs w:val="20"/>
              </w:rPr>
              <w:t>10 [Ж]</w:t>
            </w:r>
            <w:r>
              <w:rPr/>
              <w:t xml:space="preserve">, </w:t>
            </w:r>
            <w:r>
              <w:rPr>
                <w:color w:val="000000"/>
                <w:sz w:val="20"/>
                <w:szCs w:val="20"/>
              </w:rPr>
              <w:t>11 [Ж], 12 [Ж], 13 [Ж], 14 [Ж], 17 [Ж], 18 [Ж], 19 [Ж], 20 [Ж], 22 [Ж], 23 [Ж], 26 [Ж], 28 [Ж], 31 [Ж], 33 [Ж], 35 [Ж], 37 [Ж], 39 [Ж], 41 [Ж], 42 [Ж], 43 [Ж], 4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Антонова 3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вул.Вишнева будинок: </w:t>
            </w:r>
            <w:r>
              <w:rPr>
                <w:color w:val="000000"/>
                <w:sz w:val="20"/>
                <w:szCs w:val="20"/>
              </w:rPr>
              <w:t>3 [Ж], 5 [Ж], 6 [Ж], 7 [Ж], 8 [Ж], 9 [Ж], 10 [Ж], 11 [Ж], 12 [Ж], 14 [Ж], 16 [Ж], 18 [Ж], 20А [Ж], 20 [Ж], 22 [Ж], 24А [Ж], 24 [Ж], 2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Вишнева 18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вул.Вокзальна будинок: </w:t>
            </w:r>
            <w:r>
              <w:rPr>
                <w:color w:val="000000"/>
                <w:sz w:val="20"/>
                <w:szCs w:val="20"/>
              </w:rPr>
              <w:t>3 [Ж], 4А [Ж], 4Б [Ж], 4 [Ж], 5 [Ж], 6 [Ж], 7 [Ж], 8 [Ж], 9 [Ж], 10 [Ж], 11 [Ж], 12 [Ж], 13 [Ж], 14 [Ж], 15 [Ж], 16 [Ж], 17 [Ж], 18 [Ж], 19 [Ж], 20 [Ж], 21 [Ж], 22 [Ж], 23 [Ж], 24 [Ж], 25 [Ж], 26 [Ж],7 [Ж], 28 [Ж], 29 [Ж], 30 [Ж], 31 [Ж], 32 [Ж], 33 [Ж], 35 [Ж], 37 [Ж], 41 [Ж], 45 [Ж], 47 [Ж], 48 [Ж], 49 [Ж], 50 [Ж], 51 [Ж], 52 [Ж], 53 [Ж], 54 [Ж], 55 [Ж], 56 [Ж], 57 [Ж], 58 [Ж], 60 [Ж], 62А [Ж], 62 [Ж], 63 [Ж],  64 [Ж], 67 [Ж], 68 [Ж], 69 [Ж], 70 [Ж], 71 [Ж], 72 [Ж], 73 [Ж], 74 [Ж], 75 [Ж], 76 [Ж], 77 [Ж], 79 [Ж], 81,  [Ж], 82 [Ж], 83 [Ж], 84 [Ж], 85 [Ж], 86 [Ж], 87 [Ж], 88 [Ж], 89 [Ж], 90 [Ж], 91 [Ж], 92 [Ж], 93 [Ж], 94 [Ж], 95 [Ж], 96 [Ж], 97 [Ж], 98 [Ж], 99 [Ж], 100 [Ж], 101 [Ж], 102 [Ж], 103 [Ж], 104 [Ж], 105 [Ж], 106 [Ж], 107 [Ж], 108 [Ж], 109 [Ж], 111 [Ж], 112 [Ж], 113 [К], 114 [Ж], 117 [Ж], 118 [Ж], 119 [Ж], 120 [Ж], 121 [Ж], 123Г [Ж],  123 [К], 127 [Ж], 129 [Ж], 131 [Ж], 133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Вокзальна 110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вул.Вороніна будинок: </w:t>
            </w:r>
            <w:r>
              <w:rPr>
                <w:color w:val="000000"/>
                <w:sz w:val="20"/>
                <w:szCs w:val="20"/>
              </w:rPr>
              <w:t>1 [Ж], 3 [Ж], 4А [Ж], 4 [Ж], 7А [Ж], 8 [Ж], 9 [Ж], 10 [Ж], 11 [Ж],12 [Ж], 13 [Ж], 14 [Ж], 15 [Ж], 16А [Ж], 16 [Ж], 17А [Ж], 17 [Ж], 18А [Ж], 18 [Ж], 20 [Ж], 22 [Ж], 24А [Ж], 24 [Ж], 25 [Ж], 26 [Ж], 27 [Ж], 28 [Ж], 30А [Ж], 30 [Ж], 31 [Ж], 33 [Ж], 35 [Ж], 39 [Ж], 40 [Ж], 41 [Ж], 42 [Ж], 43 [Ж], 45 [Ж], 4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Вороніна 39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323" w:hRule="atLeast"/>
        </w:trPr>
        <w:tc>
          <w:tcPr>
            <w:tcW w:w="9420" w:type="dxa"/>
            <w:gridSpan w:val="2"/>
            <w:tcBorders>
              <w:top w:val="thickThinLargeGap" w:sz="6" w:space="0" w:color="C0C0C0"/>
              <w:left w:val="thickThinLargeGap" w:sz="6" w:space="0" w:color="C0C0C0"/>
              <w:right w:val="thickThinLargeGap" w:sz="6" w:space="0" w:color="C0C0C0"/>
            </w:tcBorders>
          </w:tcPr>
          <w:p>
            <w:pPr>
              <w:pStyle w:val="Style19"/>
              <w:spacing w:before="280" w:after="0"/>
              <w:jc w:val="center"/>
              <w:rPr/>
            </w:pPr>
            <w:r>
              <w:rPr>
                <w:b/>
                <w:bCs/>
                <w:color w:val="000000"/>
              </w:rPr>
              <w:t xml:space="preserve">вул.Гвардійська будинок: </w:t>
            </w:r>
            <w:r>
              <w:rPr>
                <w:color w:val="000000"/>
                <w:sz w:val="20"/>
                <w:szCs w:val="20"/>
              </w:rPr>
              <w:t>1 [Ж], 2 [Ж], 3 [Ж], 4 [Ж], 5 [Ж], 6 [Ж], 9 [Ж], 11 [Ж], 13 [Ж], 15 [Ж],17[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Гвардійська 11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Горького будинок:</w:t>
            </w:r>
            <w:r>
              <w:rPr>
                <w:color w:val="000000"/>
                <w:sz w:val="20"/>
                <w:szCs w:val="20"/>
              </w:rPr>
              <w:t xml:space="preserve"> 1 [Ж], 2 [Ж], 3 [Ж], 4 [Ж], 5 [Ж], 6 [Ж], 7 [Ж], 8 [Ж], 9 [Ж], 11 [Ж], 12 [Ж], 13 [Ж], 15 [Ж], 16 [Ж], 17 [Ж], 19 [Ж], 20 [Ж], 21 [Ж], 22 [Ж], 23 [Ж], 24 [Ж], 25 [Ж], 26 [Ж], 27 [Ж], 28 [Ж], 29,[Ж], 30 [Ж], 31 [Ж], 32 [Ж], 33 [Ж], 34 [Ж], 35 [Ж], 38 [Ж], 39 [Ж], 42 [Ж], 43 [Ж], 45 [Ж], 47 [Ж], 48 [Ж], 49 [Ж], 50 [Ж], 51 [Ж], 52 [Ж], 53 [Ж], 56 [Ж], 57 [Ж], 58 [Ж], 59 [Ж], 60 [Ж], 61 [Ж], 62 [Ж], 63 [Ж], 64 [Ж], 65 [Ж], 66 [Ж], 67 [Ж], 68 [Ж], 69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1410" w:leader="none"/>
                <w:tab w:val="center" w:pos="4650" w:leader="none"/>
              </w:tabs>
              <w:spacing w:before="0" w:after="280"/>
              <w:rPr/>
            </w:pPr>
            <w:r>
              <w:rPr>
                <w:b/>
                <w:bCs/>
                <w:color w:val="000000"/>
              </w:rPr>
              <w:tab/>
              <w:t xml:space="preserve">                        Разом по вул.Горького 58 будинків</w:t>
            </w:r>
          </w:p>
          <w:p>
            <w:pPr>
              <w:pStyle w:val="Style19"/>
              <w:spacing w:before="280" w:after="0"/>
              <w:jc w:val="center"/>
              <w:rPr/>
            </w:pPr>
            <w:r>
              <w:rPr>
                <w:b/>
                <w:color w:val="000000"/>
                <w:sz w:val="20"/>
                <w:szCs w:val="20"/>
              </w:rPr>
              <w:t>В ул. Дальня будинок</w:t>
            </w:r>
            <w:r>
              <w:rPr>
                <w:color w:val="000000"/>
                <w:sz w:val="20"/>
                <w:szCs w:val="20"/>
              </w:rPr>
              <w:t>: 1 [Ж], 2 [Ж], 3 [Ж], 4 [Ж], 5 [Ж], 7 [Ж], 8 [Ж], 9 [Ж], 10 [Ж],  11 [Ж], 13 [Ж], 14, 15 [Ж], 16 [Ж], 17 [Ж], 18 [Ж], 19 [Ж], 20 [Ж], 21 [Ж], 22 [Ж], 23 [Ж], 24 [Ж], 25 [Ж], 26 [Ж], 27 [Ж], 28 [Ж], 29 [Ж], 30 [Ж], 31 [Ж], 32 [Ж], 35 [Ж], 36 [Ж], 37 [Ж], 38 [Ж], 39 [Ж], 40 [Ж], 41 [Ж]</w:t>
            </w:r>
          </w:p>
        </w:tc>
        <w:tc>
          <w:tcPr>
            <w:tcW w:w="7876" w:type="dxa"/>
            <w:tcBorders/>
          </w:tcPr>
          <w:p>
            <w:pPr>
              <w:pStyle w:val="Style19"/>
              <w:snapToGrid w:val="false"/>
              <w:spacing w:before="280" w:after="0"/>
              <w:jc w:val="center"/>
              <w:rPr/>
            </w:pPr>
            <w:r>
              <w:rPr/>
            </w:r>
          </w:p>
        </w:tc>
        <w:tc>
          <w:tcPr>
            <w:tcW w:w="7876" w:type="dxa"/>
            <w:tcBorders/>
          </w:tcPr>
          <w:p>
            <w:pPr>
              <w:pStyle w:val="Style19"/>
              <w:spacing w:before="280" w:after="0"/>
              <w:jc w:val="center"/>
              <w:rPr>
                <w:color w:val="000000"/>
                <w:sz w:val="20"/>
                <w:szCs w:val="20"/>
              </w:rPr>
            </w:pPr>
            <w:r>
              <w:rPr>
                <w:color w:val="000000"/>
                <w:sz w:val="20"/>
                <w:szCs w:val="20"/>
              </w:rPr>
              <w:t>2</w:t>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 xml:space="preserve">                                               </w:t>
            </w:r>
            <w:r>
              <w:rPr>
                <w:b/>
                <w:bCs/>
                <w:color w:val="000000"/>
              </w:rPr>
              <w:t xml:space="preserve">Разом по вул.Дальня </w:t>
            </w:r>
            <w:r>
              <w:rPr>
                <w:b/>
                <w:bCs/>
                <w:color w:val="000000"/>
                <w:sz w:val="20"/>
                <w:szCs w:val="20"/>
              </w:rPr>
              <w:t>37 будинків</w:t>
            </w:r>
          </w:p>
        </w:tc>
        <w:tc>
          <w:tcPr>
            <w:tcW w:w="7876" w:type="dxa"/>
            <w:tcBorders/>
          </w:tcPr>
          <w:p>
            <w:pPr>
              <w:pStyle w:val="Style19"/>
              <w:snapToGrid w:val="false"/>
              <w:spacing w:before="280" w:after="0"/>
              <w:jc w:val="center"/>
              <w:rPr/>
            </w:pPr>
            <w:r>
              <w:rPr/>
            </w:r>
          </w:p>
        </w:tc>
        <w:tc>
          <w:tcPr>
            <w:tcW w:w="7876" w:type="dxa"/>
            <w:tcBorders/>
          </w:tcPr>
          <w:p>
            <w:pPr>
              <w:pStyle w:val="Style19"/>
              <w:spacing w:before="280" w:after="0"/>
              <w:jc w:val="center"/>
              <w:rPr>
                <w:color w:val="000000"/>
                <w:sz w:val="20"/>
                <w:szCs w:val="20"/>
              </w:rPr>
            </w:pPr>
            <w:r>
              <w:rPr>
                <w:color w:val="000000"/>
                <w:sz w:val="20"/>
                <w:szCs w:val="20"/>
              </w:rPr>
              <w:t>3</w:t>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Жовтнева будинок:</w:t>
            </w:r>
            <w:r>
              <w:rPr>
                <w:color w:val="000000"/>
                <w:sz w:val="20"/>
                <w:szCs w:val="20"/>
              </w:rPr>
              <w:t xml:space="preserve"> 3 [Ж], 4 [Ж], 5 [Ж], 6 [Ж], 7 [Ж], 8 [Ж], 9 [Ж], 10 [Ж], 11 [Ж], 12 [Ж], 13 [Ж], 14 [Ж], 15 [Ж], 16 [Ж], 17 [Ж], 18 [Ж], 19 [Ж], 20 [Ж], 21 [Ж, 22 [Ж], 23 [Ж], 24 [Ж], 25 [Ж], 26 [Ж], 27 [Ж], 28 [Ж], 29 [Ж], 30А [Ж], 30 [Ж], 32 [Ж], 34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b/>
                <w:b/>
                <w:bCs/>
                <w:color w:val="000000"/>
              </w:rPr>
            </w:pPr>
            <w:r>
              <w:rPr>
                <w:b/>
                <w:bCs/>
                <w:color w:val="000000"/>
              </w:rPr>
              <w:t xml:space="preserve">                                               </w:t>
            </w:r>
            <w:r>
              <w:rPr>
                <w:b/>
                <w:bCs/>
                <w:color w:val="000000"/>
              </w:rPr>
              <w:t>Разом по вул.Сонячна (Жовтнева) 3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Заводська будинок:</w:t>
            </w:r>
            <w:r>
              <w:rPr>
                <w:color w:val="000000"/>
                <w:sz w:val="20"/>
                <w:szCs w:val="20"/>
              </w:rPr>
              <w:t xml:space="preserve"> 2 [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Заводській </w:t>
            </w:r>
            <w:r>
              <w:rPr>
                <w:b/>
                <w:bCs/>
                <w:color w:val="000000"/>
                <w:sz w:val="20"/>
                <w:szCs w:val="20"/>
              </w:rPr>
              <w:t>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479" w:hRule="atLeast"/>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Зелена будинок:</w:t>
            </w:r>
            <w:r>
              <w:rPr>
                <w:color w:val="000000"/>
                <w:sz w:val="20"/>
                <w:szCs w:val="20"/>
              </w:rPr>
              <w:t xml:space="preserve"> 1 [Ж], 3 [Ж], 4 [Ж], 5 [Ж], 6 [Ж], 7 [Ж], 9А [Ж], 9 [Ж], 10 [Ж], 11 [Ж], 12 [Ж], 13, [Ж], 14 [Ж], 15 [Ж], 1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Зелена 15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 Калинова(Калініна)  будинок:</w:t>
            </w:r>
            <w:r>
              <w:rPr>
                <w:color w:val="000000"/>
                <w:sz w:val="20"/>
                <w:szCs w:val="20"/>
              </w:rPr>
              <w:t xml:space="preserve"> 4 [Ж], 5 [Ж], 6 [Ж], 7 [Ж], 8 [Ж], 9 [Ж], 10 [Ж], 11 [Ж], 12 [Ж], 13 [Ж], 14 [Ж], 15 [Ж], 16 [Ж], 17 [Ж], 19 [Ж], 20 [Ж], 21 [Ж], 22 [Ж], 23 [Ж], 25А [Ж], 25 [Ж], 26 [Ж], 27 [Ж], 28 [Ж], 29 [Ж], 30 [Ж], 31 [Ж], 32 [Ж], 33 [Ж], 34А [Ж], 36 [Ж], 37 [Ж], 3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Калинова(Калініна) </w:t>
            </w:r>
            <w:r>
              <w:rPr>
                <w:b/>
                <w:bCs/>
                <w:color w:val="000000"/>
                <w:sz w:val="20"/>
                <w:szCs w:val="20"/>
              </w:rPr>
              <w:t>33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 xml:space="preserve">вул.Ясна (Кірова) будинок: </w:t>
            </w:r>
            <w:r>
              <w:rPr>
                <w:color w:val="000000"/>
                <w:sz w:val="20"/>
                <w:szCs w:val="20"/>
              </w:rPr>
              <w:t>1 [Ж], 2 [Ж], 3 [Ж], 4 [Ж], 5 [Ж], 6А [Ж], 6 [Ж], 7 [Ж], 8 [Ж], 9А [Ж], 9 [Ж], 11 , [Ж, , 12 [Ж], 13 [Ж], 14 [Ж], 16 [Ж], 17 [Ж], 18 [Ж], 19 [Ж], 20 [Ж], 21 [Ж], 22 [Ж], 23 [Ж], 24 [Ж], 25 [Ж], 27 [Ж], 28 [Ж], 29 [Ж], 30 [Ж], 31 [Ж], 32 [Ж], 33 [Ж], 34 [Ж], 35 [Ж], 36 [Ж], 37 [Ж], 38 [Ж], 39 [Ж], 40 [Ж], 41 [Ж], 42 [Ж], 43 [Ж], 44 [Ж], 45 [Ж], 46 [Ж], 47 [Ж], 48 [Ж], 49 [Ж], 50 [Ж], 51 [Ж], 53 [Ж], 54 [Ж], 55 [Ж], 57 [Ж], 58 [Ж], 59 [Ж], 60 [Ж], 61 [Ж], 62 [Ж], 63 [Ж], 64 [Ж], 65 [Ж], 67 [Ж], 68 [Ж], 69 [Ж], 73 [Ж], 74 [Ж], 75 [Ж], 76 [Ж], 77 [Ж], 78 [Ж], 79 [Ж], 80 [Ж], 85 [Ж], 87 [Ж], 89 [Ж], 9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 вул.Ясна (Кірова)  </w:t>
            </w:r>
            <w:r>
              <w:rPr>
                <w:b/>
                <w:bCs/>
                <w:color w:val="000000"/>
                <w:sz w:val="20"/>
                <w:szCs w:val="20"/>
              </w:rPr>
              <w:t>7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Комарова будинок:</w:t>
            </w:r>
            <w:r>
              <w:rPr>
                <w:color w:val="000000"/>
                <w:sz w:val="20"/>
                <w:szCs w:val="20"/>
              </w:rPr>
              <w:t xml:space="preserve"> 3 [Ж], 5 [Ж], 6 [Ж], 7 [Ж], 8 [Ж], 9 [Ж], 10 [Ж], 11 [Ж], 12 [Ж], 13 [Ж], 14 [Ж], 15 [Ж], 16 [Ж], 1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386" w:hRule="atLeast"/>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Комарова </w:t>
            </w:r>
            <w:r>
              <w:rPr>
                <w:b/>
                <w:bCs/>
                <w:color w:val="000000"/>
                <w:sz w:val="20"/>
                <w:szCs w:val="20"/>
              </w:rPr>
              <w:t>14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 xml:space="preserve"> </w:t>
            </w:r>
            <w:r>
              <w:rPr>
                <w:b/>
                <w:bCs/>
                <w:color w:val="000000"/>
              </w:rPr>
              <w:t>вул.Зарічна (Комсомольська) будинок:</w:t>
            </w:r>
            <w:r>
              <w:rPr>
                <w:color w:val="000000"/>
                <w:sz w:val="20"/>
                <w:szCs w:val="20"/>
              </w:rPr>
              <w:t xml:space="preserve"> 1 [Ж], 3 [Ж], 5 [Ж], 6 [К], 7А [Ж], 7 [Ж], 8А [Ж], 8 [К], 9А [Ж], 10 [Ж], 11 [Ж], 12 [К], 16 [Ж], 17 [Ж], 18 [Ж], 19 [Ж], 20А [Ж], 20 [Ж], 22 [Ж], 23 [Ж], 24 [Ж], 25 [Ж], 26 [Ж], 28 [Ж], 29 [Ж], 30 [Ж], 31 [Ж], 32 [Ж], 34 [Ж], 3 5 [Ж], 39 [Ж], 41 [Ж], 42 [Ж], 43А [Ж], 4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 вул.Зарічна (Комсомольська)  </w:t>
            </w:r>
            <w:r>
              <w:rPr>
                <w:b/>
                <w:bCs/>
                <w:color w:val="000000"/>
                <w:sz w:val="20"/>
                <w:szCs w:val="20"/>
              </w:rPr>
              <w:t>35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Космічна будинок:</w:t>
            </w:r>
            <w:r>
              <w:rPr>
                <w:color w:val="000000"/>
                <w:sz w:val="20"/>
                <w:szCs w:val="20"/>
              </w:rPr>
              <w:t xml:space="preserve"> 1 [Ж], 2 [Ж], 3 [Ж], 4 [Ж], 5 [Ж], 6 [Ж], 7 [Ж], 8 [Ж], 9 [Ж], 10 [Ж], 11 [Ж], 12 [Ж], 13 [Ж], 14 [Ж], 15 [Ж], 16 [Ж], 17 [Ж], 18 [Ж], 19 [Ж], 20 [Ж], 21 [Ж], 22 [Ж], 23 [Ж], 24 [Ж], 25 [Ж], 26 [Ж], 28 [Ж], 29 [Ж], 30 [Ж], 31 [Ж], 32 [Ж], 33 [Ж], 35 [Ж], 39 [Ж], 40 [Ж], 41 [Ж], 42 [Ж], 43 [Ж], 44 [Ж], 45 [Ж], 46 [Ж], 47 [Ж], 48 [Ж], 49 [Ж], 50 [Ж], 51 [Ж], 52 [Ж], 53 [Ж], 54 [Ж], 55 [Ж], 56 [Ж], 58 [Ж], 59 [Ж], 60 [Ж], 61 [Ж], 62 [Ж], 63 [Ж], 64 [Ж], 66 [Ж], 68 [Ж], 69 [Ж], 70 [Ж], 71 [Ж], 72 [Ж], 73 [Ж], 74 [Ж], 7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Космічна </w:t>
            </w:r>
            <w:r>
              <w:rPr>
                <w:b/>
                <w:bCs/>
                <w:color w:val="000000"/>
                <w:sz w:val="20"/>
                <w:szCs w:val="20"/>
              </w:rPr>
              <w:t>6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Кошового будинок:</w:t>
            </w:r>
            <w:r>
              <w:rPr>
                <w:color w:val="000000"/>
                <w:sz w:val="20"/>
                <w:szCs w:val="20"/>
              </w:rPr>
              <w:t xml:space="preserve"> 3 [Ж], 4 [Ж], 5 [Ж], 6 [Ж], 8 [Ж], 10 [Ж], 12 [Ж], 13А [Ж], 13 [Ж], 14 [Ж], 15А [Ж], 15 [Ж], 16 [Ж], 17 [Ж], 18 [Ж], 19 [Ж], 20 [Ж], 21 [Ж], 24 [Ж], 26 [Ж], 28 [Ж], 30 [Ж], 32 [Ж], 34 [Ж], 36 [Ж], 38 [Ж], 40 [Ж], 42 [Ж], 44 [Ж], 46 [Ж], 50 [Ж], 5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Кошового </w:t>
            </w:r>
            <w:r>
              <w:rPr>
                <w:b/>
                <w:bCs/>
                <w:color w:val="000000"/>
                <w:sz w:val="20"/>
                <w:szCs w:val="20"/>
              </w:rPr>
              <w:t>32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Широка (Крупської) будинок:</w:t>
            </w:r>
            <w:r>
              <w:rPr>
                <w:color w:val="000000"/>
                <w:sz w:val="20"/>
                <w:szCs w:val="20"/>
              </w:rPr>
              <w:t xml:space="preserve"> 4А [Ж], 4 [Ж], 5 [А],7 [Ж], 8 [К], 9 [Ж], 10 [Ж], 11 [Ж], 12 [Ж], 13 [Ж], 14 [Ж], 15 [Ж], 16А [Ж], 16 [Ж], 17 [Ж], 18 [Ж], 19 [Ж], 20 [Ж], 23 [Ж], 25 [Ж], 26 [Ж], 27 [Ж], 28 [Ж], 29 [Ж], 30 [Ж], 31 [Ж], 32 [Ж], 33 [Ж] , 34 [Ж], 36 [Ж], 37 [Ж], 38 [Ж], 39 [Ж],40 [Ж], 41 [Ж], 42 [Ж], 43 [Ж], 44 [Ж], 45 [Ж], 46 [Ж], 47 [Ж], 48 [Ж], 49 [Ж], 50 [Ж], 51 [Ж], 52 [Ж], 53 [Ж], 54 [Ж], 55 [Ж], 56 [Ж], 57 [Ж], 58 [Ж], 59 [Ж], 60 [Ж], 62 [Ж], 63 [Ж], 64 [Ж], 65 [Ж], 67 [Ж], 68 [Ж], 69 [Ж], 70 [Ж], 71 [Ж], 72А [Ж], 72 [Ж], 73 ,[Ж], 74 [Ж], 75 [Ж], 76 [Ж], 77 [Ж], 78 [Ж], 79 [Ж], 81 [Ж], 82 [Ж], 84 [Ж], 85 [Ж], 86 [Ж], 87 [Ж], 88 [Ж], 89 [Ж], 90А [Ж], 90 [Ж], 91 [Ж], 92 [Ж], 93 [Ж], 94 [Ж], 95 [Ж], 96 [Ж], 97 [Ж], 99 [Ж],100 [Ж], 101 [Ж], 102, [Ж], 103 [Ж], 104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Широка (Крупської) </w:t>
            </w:r>
            <w:r>
              <w:rPr>
                <w:b/>
                <w:bCs/>
                <w:color w:val="000000"/>
                <w:sz w:val="20"/>
                <w:szCs w:val="20"/>
              </w:rPr>
              <w:t>95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Левадна будинок:</w:t>
            </w:r>
            <w:r>
              <w:rPr>
                <w:color w:val="000000"/>
                <w:sz w:val="20"/>
                <w:szCs w:val="20"/>
              </w:rPr>
              <w:t xml:space="preserve"> 2 [Ж], 3 [Ж], 4 [Ж], 5 [Ж], 6 [Ж], 7 [Ж], 9 [Ж], 10 [Ж], 11 [Ж], 12 [Ж], 13 [Ж], 15 [Ж], 16 [Ж], 18 [Ж], 19 [Ж], 21 [Ж], 23 [Ж], 24 [Ж], 25 [Ж], 27 [Ж], 31 [Ж], 33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Левадна </w:t>
            </w:r>
            <w:r>
              <w:rPr>
                <w:b/>
                <w:bCs/>
                <w:color w:val="000000"/>
                <w:sz w:val="20"/>
                <w:szCs w:val="20"/>
              </w:rPr>
              <w:t>22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Шкільна (Леніна) будинок:</w:t>
            </w:r>
            <w:r>
              <w:rPr>
                <w:color w:val="000000"/>
                <w:sz w:val="20"/>
                <w:szCs w:val="20"/>
              </w:rPr>
              <w:t xml:space="preserve"> 3 [Ж], 4 [Ж], 5 [Ж], 6 [Ж], 8 [Ж], 9 [Ж], 10 [Ж], 11 [Ж], 12 [Ж], 13 [Ж], 14 [Ж], 15 [К], 16 [Ж], 17 [Ж], 18 [Ж], 19 [Ж], 20 [Ж], 21 [Ж], 23А [Ж], 23 [Ж], 24 [Ж], 25 [Ж], 26 [Ж], 27 [Ж], 28 [Ж], 29 [Ж], 30 [Ж], 31 [Ж], 33 [Ж], 36 [Ж], 39 [К], 40 [Ж], 41 [К], 43 [Ж], 44 [Ж], 45 [Ж], 46 [Ж], 48 [Ж], 49 [Ж], 50 [Ж], 51 [Ж], 52 [Ж], 53 [Ж], 54 [Ж], 55А [Ж], 55 [Ж], 56 [Ж], 57 [Ж], 59А ], 59 [Ж], 60 [Ж], 62 [Ж], 63А [Ж], 63 [Ж], 64 [Ж], 66 [Ж], 67 [Ж], 69 [Ж], 70 [Ж], 71 [Ж], 72 [Ж], 73 [Ж], 74 [Ж], 75 [Ж], 6 [Ж], 78 [Ж], 79 [Ж], 80 [Ж], 81 [Ж], 82А [Ж], 82 [Ж],83 [Ж], 84 [Ж], 85 [Ж], 6 [Ж], 87 [Ж], 88 [Ж], 89 [Ж], 90 [Ж], 92 [Ж], 94 [Ж], 95 [Ж], 96 [Ж], 97 [Ж], 98 [Ж], 99 [Ж], 100 [Ж], 101 [Ж], 102 [Ж], 103 [Ж], 104 [Ж], 105 [Ж], 106 [Ж], 108 [Ж], 109А [Ж], 109 [Ж], 110 [Ж], 111 [Ж], 112 [Ж], 113 [Ж], 114 [Ж], 115 [Ж], 117 [Ж], 118 [Ж], 119 [Ж],120 [Ж], 121 [Ж], 122 [Ж], 123 [Ж], 125 [Ж], 127 [Ж], 129 [Ж], 131 [Ж], 133А [Ж], 133 [Ж], 135А [Ж], 135 [К], 137А [Ж], 137 [К], 139 [Ж], 141 [Ж], 143 [Ж], 145 [Ж], 147 [Ж], 149 [Ж], 151 [Ж], 153А [Ж], 153 [Ж], 155 [Ж], 157 [Ж], 159А [Ж], 159 [К], 17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Шкільна (Леніна) </w:t>
            </w:r>
            <w:r>
              <w:rPr>
                <w:b/>
                <w:bCs/>
                <w:color w:val="000000"/>
                <w:sz w:val="20"/>
                <w:szCs w:val="20"/>
              </w:rPr>
              <w:t>133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Лінійна будинок:</w:t>
            </w:r>
            <w:r>
              <w:rPr>
                <w:color w:val="000000"/>
                <w:sz w:val="20"/>
                <w:szCs w:val="20"/>
              </w:rPr>
              <w:t xml:space="preserve"> 2 [Ж], 4 [Ж], 6 [Ж], 8 [Ж], 10 [Ж], 12 [Ж], 14 [Ж], 16 [Ж], 18 [Ж], 20 [Ж], 22 [Ж], 24 [Ж], 26 [Ж], 30/3 [Ж], 30/2 [Ж], 30/1 [Ж], 30 [К], 34 [Ж], 36 [Ж], 40 [Ж], 42 [Ж], 44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Лінійна </w:t>
            </w:r>
            <w:r>
              <w:rPr>
                <w:b/>
                <w:bCs/>
                <w:color w:val="000000"/>
                <w:sz w:val="20"/>
                <w:szCs w:val="20"/>
              </w:rPr>
              <w:t>22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Лугова будинок:</w:t>
            </w:r>
            <w:r>
              <w:rPr>
                <w:color w:val="000000"/>
                <w:sz w:val="20"/>
                <w:szCs w:val="20"/>
              </w:rPr>
              <w:t xml:space="preserve"> 3 [Ж], 4 [Ж], 5 [Ж], 6 [Ж], 7 [Ж], 8 [Ж], 9 [Ж], 10 [Ж], 11 [Ж], 12 [Ж], 13 [Ж], 14 [Ж], 15 [Ж], 16 [Ж], 17 [Ж], 18 [Ж], 19 [Ж], 20 [Ж], 21 [Ж], 22 [Ж], 23 [Ж], 24 [Ж], 25А [Ж], 25 [Ж], 27 [Ж], 29 [Ж], 30 [Ж], 31 [Ж], 33 [Ж], 34 [Ж], 35 [Ж], 36 [Ж], 37 [Ж], 39 [Ж], 41 [Ж], 43 [Ж], 44А [Ж], 44 [Ж], 45 [Ж], 46А [Ж], 46 [Ж], 47 [Ж], 48 [Ж], 49 [Ж], 50 [Ж], 51 [Ж], 52 [Ж], 53 [Ж], 54 [Ж], 55 [Ж], 56А [Ж], 56 [Ж], 57 [Ж], 58А [Ж], 58 [Ж], 59 [Ж], 60А [Ж], 60 [Ж], 61 [Ж], 62 [Ж], 64 [Ж], 65 [Ж], 67 [Ж], 69 [Ж], 70А [Ж], 71 [Ж], 72 [Ж], 74 [Ж], 75 [Ж], 76 [Ж], , 7 [Ж], 78 [Ж], 79 [Ж], 81/1 [Ж], 81/2 [Ж], 81/3 [Ж], 81 [Ж], 87 [Ж], 89 [Ж], 91 [Ж], 93А [Ж], 93 [Ж], 95А [Ж], 95 [Ж], 97 [Ж], 101 [Ж], 103 [Ж], 10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Луговій  </w:t>
            </w:r>
            <w:r>
              <w:rPr>
                <w:b/>
                <w:bCs/>
                <w:color w:val="000000"/>
                <w:sz w:val="20"/>
                <w:szCs w:val="20"/>
              </w:rPr>
              <w:t>88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Мира будинок:</w:t>
            </w:r>
            <w:r>
              <w:rPr>
                <w:color w:val="000000"/>
                <w:sz w:val="20"/>
                <w:szCs w:val="20"/>
              </w:rPr>
              <w:t xml:space="preserve"> 2 [Ж], 3 [Ж], 5 [Ж], 7 [Ж], 9 [Ж], 11 [Ж], 13 [Ж], 15 [Ж], 17 [Ж], 19 [Ж], 21 [Ж], 23 [Ж], 25 [Ж], 27 [Ж], 28 [Ж], 29 [Ж], 31 [Ж], 33 [Ж], 35 [Ж], 37 [Ж], 39 [Ж], 40 [Ж], 41 [Ж], 42 [Ж], 43А [Ж], 43 [Ж], 45 [Ж], 47 [Ж], 49 [Ж], 51 [Ж], 53 [Ж], 55 [Ж], 57 [Ж], 58 [Ж], 59 [Ж], 61 [Ж], 63 [Ж], 65 [Ж], 67 [Ж], 69 [Ж], 71 [Ж],73 [Ж],75 [Ж],7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Миру </w:t>
            </w:r>
            <w:r>
              <w:rPr>
                <w:b/>
                <w:bCs/>
                <w:color w:val="000000"/>
                <w:sz w:val="20"/>
                <w:szCs w:val="20"/>
              </w:rPr>
              <w:t>4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Мічуріна будинок:</w:t>
            </w:r>
            <w:r>
              <w:rPr>
                <w:color w:val="000000"/>
                <w:sz w:val="20"/>
                <w:szCs w:val="20"/>
              </w:rPr>
              <w:t xml:space="preserve"> 2 [Ж], 3 [Ж], 4 [Ж], 5 [Ж], 6 [Ж], 7 [Ж], 8 [Ж], 9 [Ж], 10 [Ж], 11 [Ж], 12 [Ж], 13 [Ж], 14 [Ж], 15 [Ж], 16 [Ж], 17 [Ж], 18 [Ж], 19 [Ж], 20 [Ж], 21 [Ж], 22 [Ж], 23 [Ж], 24 [Ж], 25 [Ж], 26А [Ж], 26 [Ж], 28 [Ж], 29 [Ж], 30 [Ж], 31 [Ж], 32 [Ж],33 [Ж], 34 [Ж],36 [Ж], 37 [Ж], 38 [Ж], 39 [Ж], 40 [Ж], 42 [Ж], 43 [Ж], 44 [Ж], 45 [Ж], 46 [Ж], 47 [Ж], 48 [Ж], 50 [Ж], 53 [Ж], 54 [Ж], 55 [Ж], 56 [Ж], 57 [Ж], 58 [Ж], 59 [Ж], 60 [Ж], 61 [Ж], 62 [Ж], 63 [Ж], 64 [Ж], 65 [Ж], 67 [Ж], 68 [Ж], 70 [Ж], 72 [Ж], 73 [Ж], 74 [Ж], 75 [Ж], 76 [Ж], 77 [Ж], 79 [Ж], 8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Мічуріна </w:t>
            </w:r>
            <w:r>
              <w:rPr>
                <w:b/>
                <w:bCs/>
                <w:color w:val="000000"/>
                <w:sz w:val="20"/>
                <w:szCs w:val="20"/>
              </w:rPr>
              <w:t>70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Молодіжна будинок:</w:t>
            </w:r>
            <w:r>
              <w:rPr>
                <w:color w:val="000000"/>
                <w:sz w:val="20"/>
                <w:szCs w:val="20"/>
              </w:rPr>
              <w:t xml:space="preserve"> 1 [Ж], 2 [Ж], 3 [Ж], 4 [Ж], 5 [Ж], 6 [Ж], 7 [Ж], 8 [Ж], 9 [Ж], 10 [Ж], 11 [Ж], 13 [Ж], 15 [Ж], 16 [Ж], 17 [Ж], 18 [Ж], 20 [Ж], 21 [Ж], 25 [Ж], 30 [Ж], 3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Молодіжна </w:t>
            </w:r>
            <w:r>
              <w:rPr>
                <w:b/>
                <w:bCs/>
                <w:color w:val="000000"/>
                <w:sz w:val="20"/>
                <w:szCs w:val="20"/>
              </w:rPr>
              <w:t>21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МТС будинок:</w:t>
            </w:r>
            <w:r>
              <w:rPr>
                <w:color w:val="000000"/>
                <w:sz w:val="20"/>
                <w:szCs w:val="20"/>
              </w:rPr>
              <w:t xml:space="preserve"> 2 [Ж], 3 [Ж], 4 [Ж], 5 [Ж], 6 [Ж], 7 [Ж], 8 [Ж], 9 [Ж], 10 [Ж], 11 [Ж], 12 [Ж], 13 [Ж], 14 [Ж], 15 [Ж], 16 [Ж], 17 [Ж], 18 [Ж], 19 [Ж],20 [Ж], 21 [Ж], 22 [Ж], 23 [Ж], 24 [Ж], 2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МТС </w:t>
            </w:r>
            <w:r>
              <w:rPr>
                <w:b/>
                <w:bCs/>
                <w:color w:val="000000"/>
                <w:sz w:val="20"/>
                <w:szCs w:val="20"/>
              </w:rPr>
              <w:t>2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Набережна будинок:</w:t>
            </w:r>
            <w:r>
              <w:rPr>
                <w:color w:val="000000"/>
                <w:sz w:val="20"/>
                <w:szCs w:val="20"/>
              </w:rPr>
              <w:t xml:space="preserve"> 1 [Ж], 2 [Ж], 3 [Ж], 4 [Ж], 5 [Ж], 6 [Ж], 8 [К], 9 [Ж], 10 [Ж], 12 [Ж], 14 [Ж], 15 [Ж], 16 [Ж], 17 [Ж], 18 [Ж], 20 [Ж], 21 [Ж], 22 [К], 23 [Ж], 24 [Ж], 25 [Ж], 26 [Ж], 27 [Ж], 28 [Ж], 29 [Ж], 30 [Ж], 32 [Ж], 34А [Ж], 34 [Ж], 36 [Ж], 38 [Ж], 40А [Ж], 40 [К], 42 [Ж], 44 [Ж], 4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 xml:space="preserve">Разом по вул.Набережна </w:t>
            </w:r>
            <w:r>
              <w:rPr>
                <w:b/>
                <w:bCs/>
                <w:color w:val="000000"/>
                <w:sz w:val="20"/>
                <w:szCs w:val="20"/>
              </w:rPr>
              <w:t>36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Некрасова будинок:</w:t>
            </w:r>
            <w:r>
              <w:rPr>
                <w:color w:val="000000"/>
                <w:sz w:val="20"/>
                <w:szCs w:val="20"/>
              </w:rPr>
              <w:t xml:space="preserve"> 1 [Ж], , 2 [Ж], 3 [Ж], 5 [Ж], 7 [Ж], 8 [Ж], 9А [Ж], 9 [Ж], 10 [Ж], 11 [Ж], 12 [Ж], 13 [Ж], 15 [Ж], 16 [Ж], 19 [Ж], 20 [Ж], 21 [Ж], 22 [Ж], 23 [Ж], 24 [Ж], 26 [Ж], 3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Некрасова 22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Низова будинок:</w:t>
            </w:r>
            <w:r>
              <w:rPr>
                <w:color w:val="000000"/>
                <w:sz w:val="20"/>
                <w:szCs w:val="20"/>
              </w:rPr>
              <w:t xml:space="preserve"> 3 [Ж], 4 [Ж], 5 [Ж], 6 [Ж], 7 [Ж], 9 [Ж], 10 [Ж], 11 [Ж], 12 [Ж], 13 [Ж], 14 [Ж], 15 [Ж], 16 [Ж], 17 [Ж], 18 [Ж], 21 [Ж], 22 [Ж], 23 [Ж], 24 [Ж], 25 [Ж], 26 [Ж], 27 [Ж], 28 [Ж], 29 [Ж], 30 [Ж], 31 [Ж], 32 [Ж], 33 [Ж], 34 [Ж], 35 [Ж], 3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Низова 3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Нова будинок:</w:t>
            </w:r>
            <w:r>
              <w:rPr>
                <w:color w:val="000000"/>
                <w:sz w:val="20"/>
                <w:szCs w:val="20"/>
              </w:rPr>
              <w:t xml:space="preserve"> 2 [Ж], 3 [Ж], 4 [Ж], 5 [Ж], 6 [Ж], 7 [Ж], 8 [Ж], 9 [Ж], 10 [Ж], 11 [Ж], 12 [Ж], 13 [Ж], 15 [Ж], 17 [Ж], 19А [Ж], 21 [Ж], 23 [Ж], 25 [Ж], 27 [Ж], 28 [Ж], 29 [Ж], 31 [Ж], 33 [Ж], 35 [Ж], 37 [Ж], 39 [Ж], 40 [Ж], 41 [Ж], 42 [Ж], 43 [Ж], 45 [Ж], 47 [Ж], 49 [Ж], 5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Нова 3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Озерна будинок:</w:t>
            </w:r>
            <w:r>
              <w:rPr>
                <w:color w:val="000000"/>
                <w:sz w:val="20"/>
                <w:szCs w:val="20"/>
              </w:rPr>
              <w:t xml:space="preserve"> 5 [Ж], 6 [Ж], 7А [Ж], 7Б [Ж], 7 [Ж], 8 [Ж], 9 [Ж], 10 [Ж], 11 [Ж], 12 [Ж], 13 [Ж], 14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Озерна 12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Осипенко будинок:</w:t>
            </w:r>
            <w:r>
              <w:rPr>
                <w:color w:val="000000"/>
                <w:sz w:val="20"/>
                <w:szCs w:val="20"/>
              </w:rPr>
              <w:t xml:space="preserve"> 5 [Ж], 6А [Ж], 6Б [Ж], 6В [Ж], 6 [Ж], 7А [Ж], 7 [Ж], 9 [Ж], 11 [Ж], 12 [Ж], 13 [Ж], 14 [Ж], 15 [Ж], 16А [Ж], 16 [Ж], 17 [Ж], 18 [Ж], 19 [Ж], 20 [Ж], 21 [Ж], 22 [Ж], 23 [Ж], 24 [Ж], 25 [Ж], 26 [Ж], 2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Осипенко 26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еденко будинок:</w:t>
            </w:r>
            <w:r>
              <w:rPr>
                <w:color w:val="000000"/>
                <w:sz w:val="20"/>
                <w:szCs w:val="20"/>
              </w:rPr>
              <w:t xml:space="preserve"> 3 [Ж], 5 [Ж], 6 [Ж], 7 [Ж], 8 [Ж], 10 [Ж], 15 [Ж], 16 [Ж], 18 [Ж], 20 [Ж], 22 [Ж], 23 [К], 24 [Ж], 25 [К], 26 [Ж], 27 [Ж], 28 [К], 29 [Ж], 30 [Ж], 32 [Ж], 34 [Ж], 36 [Ж], 37 [Ж], 38 [Ж], 39 [Ж], 42А [Ж], 42Б [Ж], 42В [Ж], 42 [Ж], 43 [Ж], 44 [Ж], 45 [Ж], 46 [Ж], 47 [Ж], 48 [Ж], 49 [Ж],50 [Ж], 51 [Ж], 52 , Ж], 53 [Ж], 54 [Ж],55 [Ж], 56 [Ж], 57 [Ж], 58 [Ж], 59 [Ж], 60 [Ж], 61 [Ж], 63 [Ж], 65 [Ж], 67А [Ж], 67 [Ж], 69 [Ж], 71 [Ж],73 [Ж], 75 [Ж], 77 [Ж],83 [Ж],85 [Ж],87 [Ж],89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Педенко 6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ершотравнева будинок:</w:t>
            </w:r>
            <w:r>
              <w:rPr>
                <w:color w:val="000000"/>
                <w:sz w:val="20"/>
                <w:szCs w:val="20"/>
              </w:rPr>
              <w:t xml:space="preserve"> 1 [Ж], 2 [Ж], 3 [Ж], 4 [Ж], 5 [Ж], 6 [Ж], 7А [Ж], 7 [Ж], 8 [Ж], 9 [Ж], 10 [Ж],12 [Ж], 13 [Ж], 14 [Ж], 15 [Ж], 16 [Ж], 17А [Ж], 17 [А], 18 [Ж], 19А [Ж], 19 [Ж], 20 [Ж], 21 [Ж], 22 [Ж], 23 [Ж], 24 [Ж], 25 [Ж], 26 [Ж], 27 [Ж], 28 [Ж], 29 [Ж], 30 [Ж], 31 [Ж], 32 [Ж], 34 [Ж], 36 [Ж], 38 [Ж], 40 [Ж], 4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Першотравнева 39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івденна будинок:</w:t>
            </w:r>
            <w:r>
              <w:rPr>
                <w:color w:val="000000"/>
                <w:sz w:val="20"/>
                <w:szCs w:val="20"/>
              </w:rPr>
              <w:t xml:space="preserve"> 4 [Ж],5 [Ж], 7 [Ж], 8 [Ж], 10 [Ж], 13 [Ж], 14 [Ж], 15 [К], 16 [Ж], 17 [Ж], 18 [Ж], 19 [К], 20 [Ж], 21 [Ж], 22 [Ж], 24 [Ж], 25 [Ж], 27 [Ж], 28 [Ж], 29 [Ж], 30 [Ж], 31 [Ж], 32А [Ж], 32 [Ж],33 [Ж], 34 [Ж], 36 [Ж], 37 [Ж], 38 [Ж], 39 [Ж], 40 [Ж], 41 [Ж], 42 [Ж], 43 [Ж], 44 [Ж], 45 [Ж], 47 [Ж], 49 [Ж], 50 [Ж], 51 [Ж], 52 [Ж], 53 [Ж], 54 [Ж], 55 [Ж], 56 [Ж], 57 [Ж],58 [Ж], 59 [Ж],61 [Ж],63 [Ж],65 [Ж], 6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Південна 52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Нагорна(Піонерська) будинок:</w:t>
            </w:r>
            <w:r>
              <w:rPr>
                <w:color w:val="000000"/>
                <w:sz w:val="20"/>
                <w:szCs w:val="20"/>
              </w:rPr>
              <w:t xml:space="preserve"> 3 [Ж],4 [Ж], 5А [Ж], 5 [Ж], 7 [Ж], 8 [Ж], 9 [Ж], 10 [Ж], 11 [Ж], 1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Нагорна(Піонерська) 10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окровська (Пісклова) будинок:</w:t>
            </w:r>
            <w:r>
              <w:rPr>
                <w:color w:val="000000"/>
                <w:sz w:val="20"/>
                <w:szCs w:val="20"/>
              </w:rPr>
              <w:t xml:space="preserve"> 1 [Ж], 2 [Ж], 3А [Ж], 3 [Ж], 4 [Ж], 5А [Ж], 5 [Ж], 6 [Ж], 7 [Ж], 8А [Ж], 9 [Ж], 10 [Ж], 11 [Ж], 12 [Ж], 15 [Ж], 17 [Ж], 19 [Ж], 21 [Ж], 23 [Ж], 2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Покровська (Пісклова) 20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ушкіна будинок:</w:t>
            </w:r>
            <w:r>
              <w:rPr>
                <w:color w:val="000000"/>
                <w:sz w:val="20"/>
                <w:szCs w:val="20"/>
              </w:rPr>
              <w:t xml:space="preserve"> 1 [Ж], 3 [Ж], 4 [Ж], 6 [Ж], 8 [Ж], 10 [Ж], 11 [Ж], 12 [Ж], 14 [Ж], 16 [Ж],8 [Ж], 20 [Ж], 2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Пушкіна 13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Дружби (Радянська) будинок:</w:t>
            </w:r>
            <w:r>
              <w:rPr>
                <w:color w:val="000000"/>
                <w:sz w:val="20"/>
                <w:szCs w:val="20"/>
              </w:rPr>
              <w:t xml:space="preserve"> 3 [Ж], 4 [Ж], 5 [Ж], 6 [Ж], 7 [Ж], 8 [Ж], 9 [Ж], 10 [Ж],11 [Ж], 12 [Ж], 13 [Ж], 14 [Ж], 15 [Ж], 16 [Ж], 17 [Ж], 18 [Ж], 19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Разом по вул.Дружби (Радянська) 1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Аграрна(Раскової ) будинок:</w:t>
            </w:r>
            <w:r>
              <w:rPr>
                <w:color w:val="000000"/>
                <w:sz w:val="20"/>
                <w:szCs w:val="20"/>
              </w:rPr>
              <w:t xml:space="preserve"> 1А [К], 1 [Ж], 2 [Ж], 5А [Ж], 5 [Ж], 6 [Ж], 7 [Ж], 8 [Ж], 9А [Ж], 9Б [Ж], 9 [Ж], 10 [Ж], 11 [Ж], 12 [К], 13А [Ж], 14 [Ж], 15 [Ж], 16 [Ж], 18 [К], 20 [К], 22 [Ж], 24 [Ж], 26 [Ж], 28 [Ж], 30 [Ж], 32А [К], 32 [К], </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Аграрна(Раскової ) 2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Паркова (Р.Люксембург) будинок:</w:t>
            </w:r>
            <w:r>
              <w:rPr>
                <w:color w:val="000000"/>
                <w:sz w:val="20"/>
                <w:szCs w:val="20"/>
              </w:rPr>
              <w:t xml:space="preserve"> 3 [Ж], 5 [Ж], 7 [Ж], 9 [Ж], 10 [Ж], 12 [Ж], 14 [Ж], 15 [Ж], 16 [Ж], 17 [К], 18 [Ж], 19 [Ж], 21 [Ж], 23 [Ж], 25 [Ж], 26 [Ж], 27 [Ж], 29 [Ж], 3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Разом по вул.Паркова (Р.Люксембург) 19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Рогачова будинок:</w:t>
            </w:r>
            <w:r>
              <w:rPr>
                <w:color w:val="000000"/>
                <w:sz w:val="20"/>
                <w:szCs w:val="20"/>
              </w:rPr>
              <w:t xml:space="preserve"> 2 [Ж], 3 [Ж], 4 [Ж], 5 [Ж], 6 [Ж, 7 [Ж], 8 [Ж], 9 [Ж], 10 [Ж], 11 [Ж], 12 [Ж], 15, [Ж], 16 [Ж], 17 [Ж], 18 [Ж], 19А [Ж], 19 [Ж], 21А [Ж],21 [Ж], 23 [Ж], 24 [Ж], 26 [Ж],28 [Ж], 29 [Ж], 31 [Ж], 33 [Ж], 35 [Ж], 37 [Ж], 38 [Ж], 39А [Ж], 39 [Ж], 40 [Ж], 41 [Ж], 42 [Ж], 45 [Ж], 46 [Ж], 47 [Ж], 48А [Ж],48 [Ж], 51 [Ж],53 [Ж],55 [Ж],57А [Ж],57 [Ж], 59 [Ж], 61 [Ж], 63А [Ж], 63 [Ж], 65 [Ж], 67 [Ж], 69 [Ж], 71 [Ж], 73 [Ж], 75 [Ж], 77 [Ж], 79 [Ж], 83 [Ж], 85 [Ж], 8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Рогачова 59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Садова будинок:</w:t>
            </w:r>
            <w:r>
              <w:rPr>
                <w:color w:val="000000"/>
                <w:sz w:val="20"/>
                <w:szCs w:val="20"/>
              </w:rPr>
              <w:t xml:space="preserve"> 1 [Ж], 2 [Ж], 4 [Ж], 5 [Ж], 6 [Ж], 7 [Ж], 8 [Ж], 9 [Ж], 10 [Ж], 11 [Ж], 12 [Ж], 13 [Ж], 14А [Ж], 14 [Ж], 15 [Ж], 16 [Ж], 17 [Ж], 18 [К], 19 [Ж], 20 [Ж], 21 [Ж], 22 [Ж], 24 [Ж], 25 [Ж],26 [Ж], 27 [Ж], 28 [К], 29 [Ж],31 [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Садова 29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Берегова (Свердлова) будинок:</w:t>
            </w:r>
            <w:r>
              <w:rPr>
                <w:color w:val="000000"/>
                <w:sz w:val="20"/>
                <w:szCs w:val="20"/>
              </w:rPr>
              <w:t xml:space="preserve"> 1 [Ж], 2 [Ж], 3 [Ж], 4А [Ж], 4 [Ж], 5 [Ж], 6 [Ж], 7 [Ж], 8 [Ж], 9 [Ж], 10 [Ж], 11 [Ж], 12 [Ж], 13 [Ж], 14 [Ж], 15 [К], 16 [Ж],17 [Ж], 18 [Ж], 19 [Ж],20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Берегова (Свердлова) 2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Серьогіна будинок:</w:t>
            </w:r>
            <w:r>
              <w:rPr>
                <w:color w:val="000000"/>
                <w:sz w:val="20"/>
                <w:szCs w:val="20"/>
              </w:rPr>
              <w:t xml:space="preserve"> 3 [Ж], 4 [Ж], 5 [Ж], 6 [Ж], 7 [Ж], 8 [Ж], 10 [Ж], 12 [Ж], 16 [Ж], 18 [Ж], 22 [Ж], 24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Серьогіна 12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Спартаківська будинок:</w:t>
            </w:r>
            <w:r>
              <w:rPr>
                <w:color w:val="000000"/>
                <w:sz w:val="20"/>
                <w:szCs w:val="20"/>
              </w:rPr>
              <w:t xml:space="preserve"> 1 [Ж], 2 [Ж], 3 [Ж], 4 [Ж], 5 [Ж],6 [Ж], 7 [Ж], 8 [Ж],9 [Ж], 10 [Ж], 11А [Ж], 11 [Ж], 12 [Ж], 13 [Ж], 14 [Ж], 15А [Ж], 16 [Ж], 17 [Ж], 18 [Ж], 19 [Ж], 20 [Ж], 21 [Ж], 22 [Ж],23 [Ж], 24 [Ж], 26 [Ж],2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Спартаківська 2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Степова будинок:</w:t>
            </w:r>
            <w:r>
              <w:rPr>
                <w:color w:val="000000"/>
                <w:sz w:val="20"/>
                <w:szCs w:val="20"/>
              </w:rPr>
              <w:t xml:space="preserve"> 1 [Ж], 2 [Ж], 3 [Ж], 4 [Ж], 5 [Ж], 6 [Ж],7 [Ж], 8 [Ж],9 [Ж], 10 [Ж], 11 [Ж], 12 [Ж], 13 [Ж], 14 [Ж], 15 [Ж], 16 [Ж], 17 [Ж], 18 [Ж], 19 [Ж], 20А [Ж],20 [Ж], 21 [Ж], 22Б [Ж], 22В [Ж], 22 [Ж], 24 [Ж], 28 [Ж], 32 [Ж], 34 [Ж], 36 [Ж], 38 [Ж], 40 [Ж], 42 [Ж], 44 [Ж], 46 [Ж], 48 [Ж], 50А [Ж], 50 [Ж], 52 [Ж], 54 [Ж], 56 [Ж], 58 [Ж],60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Степова 43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Таврійська будинок:</w:t>
            </w:r>
            <w:r>
              <w:rPr>
                <w:color w:val="000000"/>
                <w:sz w:val="20"/>
                <w:szCs w:val="20"/>
              </w:rPr>
              <w:t xml:space="preserve"> 2 [Ж], 3 [Ж]Ю, 4 [Ж], 5 [Ж], 6 [Ж], 7 [Ж], 8 [Ж], 9 [Ж], 10 [Ж], 11 [Ж], 12 [Ж], 13 [Ж], 15 [Ж], 17 [Ж], 19 [Ж], 20 [Ж], 22 [Ж], 23 [Ж], 24 [Ж], 25 [Ж], 27 [Ж], 28 [Ж], 29 [Ж], 30 [Ж], 31 [Ж], 32 [Ж], 33 [Ж], 34 [Ж], 35 [Ж], 36 [Ж], 37 [Ж], 38 [Ж], 39 [Ж], 40 [Ж], 41 [Ж], 42 [Ж], 43 [Ж], 44 [Ж], 45 [Ж], 46 [Ж], 47 [Ж], 48 [Ж], 49 [Ж], 50 [Ж], 51 [Ж], 52 [Ж], 53 [Ж], 54 [Ж], 55 [Ж], 58 [Ж], 62 [Ж], 64 [Ж], 66, Ж], 6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Таврійська 5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Щаслива (Тельмана) будинок:</w:t>
            </w:r>
            <w:r>
              <w:rPr>
                <w:color w:val="000000"/>
                <w:sz w:val="20"/>
                <w:szCs w:val="20"/>
              </w:rPr>
              <w:t xml:space="preserve"> 1 [Ж], 2 [К], 3 [Ж], 4 [К],5 [Ж], 6 [К], 7 [Ж], 8 [К], 10 [К], 12 [К], 13А [К], 13 [К], 14 [Ж], 15 [Ж], 16 [Ж], 18А [Ж], 18 [Ж], 20 [Ж], 21 [Ж], 22 [Ж], 23 [Ж], 24 [Ж], 25 [Ж], 26 [Ж], 27 [Ж], 29 [Ж], 30 [Ж], 31 [Ж], 32 [Ж], 33 [Ж], 34 [Ж], 35 [Ж],, 36 [Ж], 37 [Ж], 38А [Ж], 38 [Ж], 39 [Ж], 40 [Ж], 41 [Ж], 42 [Ж], 44 [Ж], 45 [Ж], 46 [Ж], 47 [Ж], 49 [Ж], 51 [Ж], 53 [Ж], 55 [Ж], 57А [Ж], 57 [К], 59 [Ж], 6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Щаслива (Тельмана) 52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Толстого будинок:</w:t>
            </w:r>
            <w:r>
              <w:rPr>
                <w:color w:val="000000"/>
                <w:sz w:val="20"/>
                <w:szCs w:val="20"/>
              </w:rPr>
              <w:t xml:space="preserve"> 1 [Ж], 2 [Ж], 3 [Ж], 4 [Ж], 5 [Ж], 6 [Ж], 7 [Ж], 8 [Ж], 9 [Ж], 10 [Ж], 11 [Ж], 12 [Ж], 13 [Ж], 14 [Ж], 15 [Ж], 17 [Ж], 18 [Ж], 19 [Ж], 20 [Ж], 21 [Ж], 22 [Ж], 23 [Ж], 24 [Ж], 25 [Ж], 26 [Ж], 28 [Ж], 30 [Ж], 32 [К]Ю, 33 [Ж], 34 [Ж], 36А [Ж], 36 [Ж], 37 [Ж], 38 [Ж], 39 [Ж], 40 [Ж], 41 [Ж], 43 [Ж], 45 [Ж], 47 [Ж], 49 [Ж], 52 [Ж], 54 [Ж], 56 [Ж], 62 [Ж], 64 [Ж], 6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Толстого 4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Трансформаторна будинок:</w:t>
            </w:r>
            <w:r>
              <w:rPr>
                <w:color w:val="000000"/>
                <w:sz w:val="20"/>
                <w:szCs w:val="20"/>
              </w:rPr>
              <w:t xml:space="preserve"> 1 [Ж], 3 [Ж], 4 [Ж], 5А [Ж], 5 [Ж], 6 [Ж], 7 [Ж], 8 [Ж], 9 [Ж], 10 [Ж], 11 [Ж], 12 [Ж], 13 [Ж], 14 [Ж], 15 [Ж], 16 [Ж], 17 [Ж], 1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Трансформаторна 18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Фруктова (Фрунзе) будинок:</w:t>
            </w:r>
            <w:r>
              <w:rPr>
                <w:color w:val="000000"/>
                <w:sz w:val="20"/>
                <w:szCs w:val="20"/>
              </w:rPr>
              <w:t xml:space="preserve"> 1 [Ж], 3 [Ж], 5 [Ж], 7 [Ж], 9 [Ж], 11 [Ж], 15 [Ж], 17 [Ж], 19 [Ж], 21 [Ж], 23 [Ж], 25 [Ж], 29 [Ж], 31 [Ж], 35 [Ж], 39 [Ж], 41 [Ж], 43 [Ж], 45 [Ж], 47 [Ж], 49 [Ж], 51 [Ж], 53 [Ж], 55 [Ж], 57 [Ж], 59 [Ж], 61 [К], 62 [Ж], 63 [К], 65 [К], 67 [К], 69 [К], 71 [К], 73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Фруктова (Фрунзе) 3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Ціолковського будинок:</w:t>
            </w:r>
            <w:r>
              <w:rPr>
                <w:color w:val="000000"/>
                <w:sz w:val="20"/>
                <w:szCs w:val="20"/>
              </w:rPr>
              <w:t xml:space="preserve"> 1А [Ж], 1 [Ж], 2А [Ж], 2 [Ж], 3 [Ж], 4 [Ж], 5 [Ж], 6 [Ж], 7 [Ж], 8 [Ж], 9 [Ж], 10 [Ж], 11 [Ж], 14 [Ж], 15 [Ж], 16 [Ж], 17 [Ж], 18 [Ж], 19 [Ж], 20 [Ж], 21 [Ж], 22 [Ж], 23 [Ж], 24 [Ж], 25, [Ж], 26 [Ж], 27 [Ж], 2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Ціолковського 28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Центральна (Чапаєва) будинок:</w:t>
            </w:r>
            <w:r>
              <w:rPr>
                <w:color w:val="000000"/>
                <w:sz w:val="20"/>
                <w:szCs w:val="20"/>
              </w:rPr>
              <w:t xml:space="preserve"> 2 [Ж], 3 [Ж], 4 [Ж], 5 [Ж], 6 [Ж], 7 [Ж], 8 [Ж], 10 [Ж], 11 [Ж], 12 [Ж], 13 [Ж], 14 , Ж], 15А [Ж], 15 [Ж], 16 [Ж], 17 [Ж], 19 [Ж], 20 [Ж], 21 [Ж], 22А [Ж], 22 [Ж], 23А [Ж], 23 [Ж], 24 [Ж], 25 [Ж], 26 [Ж], 27 [Ж], 28 [Ж], 29 [Ж], 31 [Ж], 32 [Ж], 33 [Ж], 35 [Ж], 36 [Ж, , 38 [Ж], 39 [Ж], 40 [Ж], 41 [Ж], 42 [Ж], 43 [Ж], 44 [Ж], 45 [Ж], 47 [Ж], 48 [Ж], 49 [Ж], 50 [Ж],51 [Ж], 52 [Ж], 53 [Ж],55 [Ж], 56 [Ж], 57 [Ж], 59А [Ж], 59 [Ж], 61 [Ж], 66 [Ж], 67 [Ж], 68 [Ж], 69 [Ж], 70/2 [Ж], 70/1 [Ж], 70/3 [Ж], 70 [Ж], 71 [Ж], 72 [Ж], 73 , Ж], 75 [Ж], 76 [Ж], 77 [Ж], 79 [Ж], 80 [Ж], 81 [Ж], 83 [Ж], 84 [Ж], 86 [Ж], 87А [Ж], 87 [Ж], 88 [К], 89 [Ж], 90 [Ж], 91А [Ж], 91 [Ж], 92 [Ж], 93 [Ж], 94 [Ж], 96 [Ж], 97 [Ж], 98 [Ж], 99 [Ж], 100 [Ж], 101 [Ж], 102 [Ж], 103А [Ж], 103 [Ж], 105 [Ж], 107 [Ж], 109 [К], 111 [Ж], 113 [Ж], 115 [Ж], 117 [Ж], 119 [Ж], 121 [Ж], 123 [Ж], 125 , Ж], 129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Разом по вул.Центральна (Чапаєва) 106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Чарівна (Чекістів) будинок:</w:t>
            </w:r>
            <w:r>
              <w:rPr>
                <w:color w:val="000000"/>
                <w:sz w:val="20"/>
                <w:szCs w:val="20"/>
              </w:rPr>
              <w:t xml:space="preserve"> 1 [Ж], 2 [Ж], 3 [Ж], 4 [Ж], 5 [Ж], 6 [Ж], 7 [Ж], 8 [Ж], 9 [Ж], 10 [Ж], 11 [Ж], 12 [Ж], 13 [Ж], 14 [Ж], 15 [Ж], 16 [Ж], 17 [Ж], 18 [Ж], 19 [Ж], 20 [Ж], 21 [Ж], 22 [Ж], 23 [Ж], 24 [Ж], 25 [Ж], 27 [Ж], 28 [Ж], 30 [Ж], 31 [Ж], 32 [Ж], 33 [Ж], 34 [Ж], 35 [Ж], 36 [Ж], 37 [Ж], 38 [Ж], 39А [Ж], 39 [Ж], 40 [Ж], 41 [Ж], 42 [Ж], 43 [Ж], 44 [Ж], 45 [Ж], 46 [Ж], 47 [Ж], 49 [Ж], 50 [Ж], 51 [Ж], 52 [Ж], 53 [Ж], 54 [Ж], 55 [Ж], 57 [Ж], 58 [Ж], 59 [Ж], 60 [Ж], 61 [Ж], 62 [Ж],63 [Ж], 64 [Ж], 65 [Ж], 67 [Ж],69 [Ж], 71 [Ж], 73 [Ж], 74 [Ж], 75 [Ж], 77 [Ж], 79 [Ж], 81 [Ж], 83 [Ж], 8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Разом по вул.Чарівна (Чекістів) 73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Чкалова будинок:</w:t>
            </w:r>
            <w:r>
              <w:rPr>
                <w:color w:val="000000"/>
                <w:sz w:val="20"/>
                <w:szCs w:val="20"/>
              </w:rPr>
              <w:t xml:space="preserve"> 1 [Ж], 2 [Ж], 3 [Ж], 5 [Ж], 6 [Ж], 7 [Ж], 8 [Ж], 9 [Ж], 10 [Ж], 11 [Ж], 12 [Ж], 13, [Ж], 14 [Ж]. 15 [Ж], 16 [Ж], 17 [Ж]. 18 [Ж], 19 [Ж], 20 [Ж], 21 [Ж], 22 [Ж], 23 [Ж], 24 [Ж], 25 [Ж], 26 [Ж], 27 [Ж], 28 [Ж], 29 [Ж], 30 [Ж], 32 [Ж], 33 [Ж], 34 [Ж], 35 [Ж], 36 [Ж], 37 [Ж], 38 [Ж], 39 [Ж], 40 [Ж], 41 [Ж], 43 [Ж], 45 [Ж], 47 [Ж], 49 [Ж], 5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Чкалова 4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Шевченка будинок:</w:t>
            </w:r>
            <w:r>
              <w:rPr>
                <w:color w:val="000000"/>
                <w:sz w:val="20"/>
                <w:szCs w:val="20"/>
              </w:rPr>
              <w:t xml:space="preserve"> 1А [Ж], 1 [Ж], 2А [Ж], 3 [Ж], 4 [Ж], 5 [Ж], 6 [Ж], 7 [Ж], 8 [Ж], 9 [Ж], 10 [Ж], 12 [Ж], 13 [Ж], 14 [Ж], 15 [Ж], 16 [Ж], 17 [Ж], 18 [Ж], 19 [Ж], 20 [Ж], 21 [Ж], 22 [Ж], 23 [Ж], 24 [Ж], 25 [Ж], 26 [Ж], 27 [Ж], 28 [Ж], 29 [Ж], 30А [Ж], 30 [Ж], 31 [Ж], 32 [Ж], 33 [Ж], 34 [Ж], 35 [Ж], 36 [Ж], 37 [Ж], 38 [Ж], 39 [Ж], 40 [Ж], 41 [Ж], 42 [Ж], 43А [Ж], 43 [Ж], 44 [Ж], 45 [А], 46 [Ж], 47 [Ж], 48 [Ж], 49 [Ж], 50А [Ж], 50 [Ж], 51 [Ж], 52 [Ж], 53 [Ж], 54 [Ж], 55 [Ж], 56 [Ж], 58 [Ж], 59 [Ж], 60 [Ж], 61 [Ж], 62 [Ж], 63 [Ж], 65 [Ж], 66 [Ж], 67 [Ж], 68 [Ж], 69 [Ж], 70 [Ж], 71А [Ж], 71 [Ж], 72А [Ж], 72 [Ж], 73 [К], 74 [Ж], 75 [Ж], 76 [Ж], 77 [Ж], 78 [Ж], 79 [Ж], 80 [Ж], 81 [Ж], 82 [Ж], 83 [Ж], 84 [Ж], 85 [Ж], 86 [Ж], 87 [Ж], 88 [Ж], 89 [Ж], 90 [Ж], 91 [Ж], 92 [Ж], 93 [Ж], 94 [Ж], 96 [Ж], 98 [Ж], 101 [Ж], 103 [Ж], 104 [К], 105 [Ж],106 [Ж], 107 [Ж], 113 [Ж], 115 [Ж], 117 [Ж], 118 [К], 119 [Ж], 120 [К], 121 [Ж], 123 [Ж], 124 [Ж], 125 [Ж], 126 [Ж], 127 [Ж], 128 [Ж], 129 [Ж], 130 [Ж], 131 [Ж], 132 [Ж], 133 [Ж], 134 [Ж], 135А [Ж], 135 [Ж], 136 [Ж], 137 [Ж], 138 [Ж],139 [Ж], 140 [Ж], 142 [Ж], 143 [Ж], 144 [Ж], 145 [Ж], 146 [Ж], 147 [Ж], 148 [Ж], 149 [Ж], 150 [Ж], 151А [Ж], 152 [Ж], 153 [Ж], 154 [Ж], 155 [Ж], 156 [Ж], 157 [Ж], 158 [Ж], 159 [Ж], 160 [Ж], 161 [Ж], 162 [Ж], 163 [Ж], 164 [Ж], 165 [Ж], 166 [Ж], 167 [Ж], 168 [Ж], 169 [Ж], 171 [Ж], 172А [Ж], 172 [Ж], 173 [Ж], 174 [Ж], 175А [Ж], 175 [Ж], 176А [Ж], 176 [Ж], 177 [Ж], 178 [Ж], 179 [Ж], 180 [Ж], 181 [Ж], 182 [Ж], 183А [Ж], 183 [Ж], 184 [Ж], 185А [Ж], 185 [Ж], 186А [Ж], 186 [Ж], 188 [Ж], 190 [Ж], 192 [Ж], 194 [Ж], 198 [Ж], 200А [Ж], 200 [Ж], 202А [Ж]202 [Ж], 204 [Ж], 206А [Ж], 206 [Ж], 208 [Ж], 210 [Ж], 212 [Ж], 214 [Ж], 216 [Ж], 218А [Ж], 218 [Ж], 220 [Ж], 222 [Ж], 224 [Ж], 226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Шевченка 20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Благодатна (Щорса) будинок:</w:t>
            </w:r>
            <w:r>
              <w:rPr>
                <w:color w:val="000000"/>
                <w:sz w:val="20"/>
                <w:szCs w:val="20"/>
              </w:rPr>
              <w:t xml:space="preserve"> 1 [Ж], 2 [Ж], 3 [Ж], 4 [Ж], 5 [Ж], 6 [Ж], 7 [Ж], 8 [Ж], 9 [Ж], 10 [Ж], 11 [Ж], 12 [Ж], 13 [Ж], 14 [Ж], 15 [Ж], 16 [Ж], 17 [Ж], 18 [Ж], 19 [Ж], 20 [Ж], 21 [Ж], 22 [Ж], 23 [Ж], 24 [Ж], 25 [Ж], 26 [Ж], 27 [Ж], 28 [Ж], 29 [Ж], 30 [Ж], 31 [Ж], 32 [Ж], 33 [Ж], 34 [Ж], 35 [Ж], 36 [Ж], 37 [Ж], 38 [Ж], 39 [Ж], 40 [Ж], 41 [Ж], 42 [Ж], 43 [Ж], 44 [Ж], 45 [Ж], 46 [Ж], 47 [Ж], 48 [Ж],ж 49 [Ж], 50 [Ж], 51 [Ж], 52 [Ж], 54 [Ж], 56 [Ж], 57 [Ж], 58 [Ж], 59 [Ж], 60 [Ж], 61 [Ж], 62 [Ж], 63 [Ж], 64 [Ж], 65 [Ж], 66 [Ж], 67 [Ж], 68 [Ж], 69 [Ж], 70 [Ж], 71 [Ж], 72 [Ж], 73 [Ж], 74 [Ж], 75 [Ж], 76 [Ж], 77 [Ж], 78 [Ж], 79 [Ж], 80 [Ж], 81 [Ж], 82 [Ж], 83 [Ж], 84 [Ж], 85 [Ж]. 86 [Ж], 87 [Ж], 88 [Ж], 89 [Ж], 90 [Ж], 91 [Ж], 92 [Ж], 93 [Ж], 94 [Ж], 95 [Ж], 96 [Ж], 97 [Ж], 98 [Ж], 100 [Ж], 10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b/>
                <w:bCs/>
                <w:color w:val="000000"/>
              </w:rPr>
              <w:t>Разом по вул.Благодатна (Щорса) 98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Ювілейна будинок:</w:t>
            </w:r>
            <w:r>
              <w:rPr>
                <w:color w:val="000000"/>
                <w:sz w:val="20"/>
                <w:szCs w:val="20"/>
              </w:rPr>
              <w:t xml:space="preserve"> 1А [Ж], 1Б [Ж], 1 [Ж], 2 [Ж], 3 [Ж], 4 [Ж], 5 [Ж], 6 [Ж], 7 [Ж], 8 [Ж], 9 [Ж], 10 [Ж], 11 [Ж], 12 [Ж], 13 [Ж], 14 [Ж], 15 [Ж], 16 [Ж], 17 [Ж], 18 [Ж], 19 [Ж], 20 [Ж], 21 [Ж], 22 [Ж], 23 [Ж], 24 [Ж], 25 [Ж], 26 [Ж], 27 [Ж], 28 [Ж], 29 [Ж], 30 [Ж], 31 [Ж], 32 [Ж], 33 [Ж], 34 [Ж], 35 [Ж], 36 [Ж], 37 [Ж], 38 [Ж], 39 [Ж], 40А [Ж], 40 [Ж], 41 [Ж], 42/2 [Ж], 42/3 [Ж], 42/1 [Ж], 42 [Ж], 43 [Ж], 44 [Ж], 45 [Ж], 46 [Ж], 47 [Ж], 48 [Ж], 50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Ювілейна 55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вул.9 Травня будинок:</w:t>
            </w:r>
            <w:r>
              <w:rPr>
                <w:color w:val="000000"/>
                <w:sz w:val="20"/>
                <w:szCs w:val="20"/>
              </w:rPr>
              <w:t xml:space="preserve"> 3 [Ж], 5 [Ж], 7 [Ж], 9 [Ж], 11 [Ж], 13 [Ж], 15 [Ж], 17 [Ж], 19 [Ж], 23 [Ж], 25 [Ж], 27 [Ж], 29 [Ж], 31 [Ж], 33 [Ж], 35 [Ж], 37 [Ж], 39 [Ж], 41 [Ж], 43 [Ж], 45 [Ж], 47 [Ж], 49 [Ж], 51 [Ж], 53 [Ж], 55 [Ж], 57 [Ж], 59 [Ж], 61 [Ж], 63А [Ж], 63Б [Ж], 63В [Ж], 63Г [Ж], 63 [Ж], 65А [Ж], 65Б [Ж], 65 [Ж], 67А [Ж], 67 [Ж], 69 [Ж], 70 [Ж], 71 [Ж], 73 [Ж], 75 [Ж], 77 [Ж], 79 [Ж], 81 [Ж], 83 [Ж],, 85 [Ж], 89 [Ж], 91 [Ж], 93 [Ж], 95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вул.9 Травня 53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пров.Вишневий будинок:</w:t>
            </w:r>
            <w:r>
              <w:rPr>
                <w:color w:val="000000"/>
                <w:sz w:val="20"/>
                <w:szCs w:val="20"/>
              </w:rPr>
              <w:t xml:space="preserve"> 2 [Ж], 3 [Ж], 4 [Ж], 5 [Ж], 6 [Ж], 7 [Ж], 8 [Ж], 9 [Ж], 10 [Ж], 11 [Ж], 12 [Ж], 13 [Ж], 14 [Ж], 15 [Ж], 16 [Ж], 18 [Ж], 2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пров.Вишневий 17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пров.Зарічний (Комсомольський):</w:t>
            </w:r>
            <w:r>
              <w:rPr>
                <w:color w:val="000000"/>
                <w:sz w:val="20"/>
                <w:szCs w:val="20"/>
              </w:rPr>
              <w:t xml:space="preserve"> 3 [Ж], 4 [Ж], 5 [Ж], 9 [Ж], 10 [Ж], 11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пров.Зарічний (Комсомольський)6 будинків</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пров.Некрасова будинок:</w:t>
            </w:r>
            <w:r>
              <w:rPr>
                <w:color w:val="000000"/>
                <w:sz w:val="20"/>
                <w:szCs w:val="20"/>
              </w:rPr>
              <w:t xml:space="preserve"> 2 [Ж], 4 [Ж], 6 [Ж], 7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пров.Некрасова 4 будинка</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пров.Поштовий будинок:</w:t>
            </w:r>
            <w:r>
              <w:rPr>
                <w:color w:val="000000"/>
                <w:sz w:val="20"/>
                <w:szCs w:val="20"/>
              </w:rPr>
              <w:t xml:space="preserve"> 1 [Ж], 3 [Ж], 4 [Ж], 5А [Ж], 5 [Ж], 6 [Ж], 7 [Ж], 8 [Ж], 9 [Ж], 10 [Ж], 11 [Ж], 12 [Ж], 13 [Ж], 14 [Ж], 15 [Ж], 16 [Ж], 17 [Ж], 18 [Ж], 19 [Ж], 20 [Ж], 22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b/>
                <w:b/>
                <w:bCs/>
                <w:color w:val="000000"/>
              </w:rPr>
            </w:pPr>
            <w:r>
              <w:rPr>
                <w:b/>
                <w:bCs/>
                <w:color w:val="000000"/>
              </w:rPr>
              <w:t>Разом по пров.Поштовий 21 будинок</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b/>
                <w:bCs/>
                <w:color w:val="000000"/>
              </w:rPr>
              <w:t>пров.Козацький (Пролетарський) будинок:</w:t>
            </w:r>
            <w:r>
              <w:rPr>
                <w:color w:val="000000"/>
                <w:sz w:val="20"/>
                <w:szCs w:val="20"/>
              </w:rPr>
              <w:t xml:space="preserve"> 1 [Ж], 3 [Ж], 5 [Ж], 6 [Ж], 7 [Ж], 8 [Ж]</w:t>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544" w:type="dxa"/>
            <w:tcBorders>
              <w:top w:val="thickThinLargeGap" w:sz="6" w:space="0" w:color="C0C0C0"/>
              <w:left w:val="thickThinLargeGap" w:sz="6" w:space="0" w:color="C0C0C0"/>
              <w:right w:val="thickThinLargeGap" w:sz="6" w:space="0" w:color="C0C0C0"/>
            </w:tcBorders>
          </w:tcPr>
          <w:p>
            <w:pPr>
              <w:pStyle w:val="Style19"/>
              <w:snapToGrid w:val="false"/>
              <w:spacing w:before="280" w:after="0"/>
              <w:jc w:val="center"/>
              <w:rPr>
                <w:sz w:val="20"/>
                <w:szCs w:val="20"/>
              </w:rPr>
            </w:pPr>
            <w:r>
              <w:rPr>
                <w:sz w:val="20"/>
                <w:szCs w:val="20"/>
              </w:rPr>
            </w:r>
          </w:p>
        </w:tc>
        <w:tc>
          <w:tcPr>
            <w:tcW w:w="7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1050" w:leader="none"/>
                <w:tab w:val="center" w:pos="3878" w:leader="none"/>
              </w:tabs>
              <w:spacing w:before="280" w:after="0"/>
              <w:rPr/>
            </w:pPr>
            <w:r>
              <w:rPr>
                <w:color w:val="000000"/>
                <w:sz w:val="20"/>
                <w:szCs w:val="20"/>
              </w:rPr>
              <w:tab/>
            </w:r>
            <w:r>
              <w:rPr>
                <w:b/>
                <w:bCs/>
                <w:color w:val="000000"/>
              </w:rPr>
              <w:t>Разом по пров.Козацький (Пролетарський) 6 будинків</w:t>
            </w:r>
            <w:r>
              <w:rPr>
                <w:color w:val="000000"/>
                <w:sz w:val="20"/>
                <w:szCs w:val="20"/>
              </w:rPr>
              <w:tab/>
            </w:r>
          </w:p>
        </w:tc>
        <w:tc>
          <w:tcPr>
            <w:tcW w:w="15752"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b/>
        </w:rPr>
        <w:t>Примітка:</w:t>
      </w:r>
      <w:r>
        <w:rPr/>
        <w:t xml:space="preserve"> </w:t>
      </w:r>
      <w:r>
        <w:rPr>
          <w:color w:val="000000"/>
          <w:sz w:val="20"/>
          <w:szCs w:val="20"/>
        </w:rPr>
        <w:t>[Ж] – приватні житлові будинки; [А] – адміністративні будинки; [К] – комунальні житлові будинки.</w:t>
      </w:r>
    </w:p>
    <w:p>
      <w:pPr>
        <w:pStyle w:val="Normal"/>
        <w:tabs>
          <w:tab w:val="clear" w:pos="708"/>
          <w:tab w:val="left" w:pos="1728" w:leader="none"/>
          <w:tab w:val="left" w:pos="4680" w:leader="none"/>
        </w:tabs>
        <w:jc w:val="both"/>
        <w:rPr/>
      </w:pPr>
      <w:r>
        <w:rPr>
          <w:b/>
          <w:color w:val="000000"/>
          <w:sz w:val="20"/>
        </w:rPr>
        <w:t xml:space="preserve">             </w:t>
      </w:r>
      <w:r>
        <w:rPr>
          <w:color w:val="000000"/>
          <w:sz w:val="28"/>
          <w:szCs w:val="28"/>
        </w:rPr>
        <w:t xml:space="preserve">                                                                         </w:t>
      </w:r>
      <w:r>
        <w:rPr>
          <w:color w:val="000000"/>
          <w:sz w:val="28"/>
          <w:szCs w:val="28"/>
          <w:lang w:val="uk-UA"/>
        </w:rPr>
        <w:t xml:space="preserve"> </w:t>
      </w:r>
      <w:r>
        <w:rPr>
          <w:color w:val="000000"/>
          <w:sz w:val="28"/>
          <w:szCs w:val="28"/>
        </w:rPr>
        <w:t>Додаток 2</w:t>
      </w:r>
    </w:p>
    <w:p>
      <w:pPr>
        <w:pStyle w:val="Normal"/>
        <w:tabs>
          <w:tab w:val="clear" w:pos="708"/>
          <w:tab w:val="left" w:pos="1728" w:leader="none"/>
          <w:tab w:val="left" w:pos="4680" w:leader="none"/>
        </w:tabs>
        <w:jc w:val="both"/>
        <w:rPr/>
      </w:pPr>
      <w:r>
        <w:rPr>
          <w:color w:val="000000"/>
          <w:sz w:val="28"/>
          <w:szCs w:val="28"/>
        </w:rPr>
        <w:t xml:space="preserve">                                                                                   </w:t>
      </w:r>
      <w:r>
        <w:rPr>
          <w:color w:val="000000"/>
          <w:sz w:val="28"/>
          <w:szCs w:val="28"/>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rPr>
              <w:t>Молочанський 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Виконавчий комітет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Кафе-бар   </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rPr>
      </w:pPr>
      <w:r>
        <w:rPr>
          <w:color w:val="000000"/>
          <w:sz w:val="28"/>
          <w:szCs w:val="20"/>
        </w:rPr>
      </w:r>
    </w:p>
    <w:p>
      <w:pPr>
        <w:pStyle w:val="Normal"/>
        <w:tabs>
          <w:tab w:val="clear" w:pos="708"/>
          <w:tab w:val="left" w:pos="1728" w:leader="none"/>
          <w:tab w:val="left" w:pos="4680" w:leader="none"/>
        </w:tabs>
        <w:jc w:val="both"/>
        <w:rPr>
          <w:b/>
          <w:b/>
          <w:bCs/>
          <w:color w:val="000000"/>
          <w:sz w:val="28"/>
          <w:szCs w:val="20"/>
          <w:lang w:val="uk-UA"/>
        </w:rPr>
      </w:pPr>
      <w:r>
        <w:rPr>
          <w:b/>
          <w:bCs/>
          <w:color w:val="000000"/>
          <w:sz w:val="28"/>
          <w:szCs w:val="2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b/>
          <w:b/>
          <w:bCs/>
          <w:color w:val="000000"/>
          <w:lang w:val="uk-UA"/>
        </w:rPr>
      </w:pPr>
      <w:r>
        <w:rPr>
          <w:b/>
          <w:bCs/>
          <w:color w:val="000000"/>
          <w:lang w:val="uk-UA"/>
        </w:rPr>
      </w:r>
    </w:p>
    <w:p>
      <w:pPr>
        <w:pStyle w:val="Normal"/>
        <w:tabs>
          <w:tab w:val="clear" w:pos="708"/>
          <w:tab w:val="left" w:pos="1728" w:leader="none"/>
          <w:tab w:val="left" w:pos="4680" w:leader="none"/>
        </w:tabs>
        <w:jc w:val="both"/>
        <w:rPr>
          <w:color w:val="000000"/>
          <w:sz w:val="28"/>
          <w:szCs w:val="28"/>
        </w:rPr>
      </w:pPr>
      <w:r>
        <w:rPr>
          <w:b/>
          <w:bCs/>
          <w:color w:val="000000"/>
        </w:rPr>
        <w:t xml:space="preserve">                                                                                                  </w:t>
      </w:r>
      <w:r>
        <w:rPr>
          <w:color w:val="000000"/>
          <w:sz w:val="28"/>
          <w:szCs w:val="28"/>
        </w:rPr>
        <w:t>Додаток 3</w:t>
      </w:r>
    </w:p>
    <w:p>
      <w:pPr>
        <w:pStyle w:val="Normal"/>
        <w:tabs>
          <w:tab w:val="clear" w:pos="708"/>
          <w:tab w:val="left" w:pos="1728" w:leader="none"/>
          <w:tab w:val="left" w:pos="4680" w:leader="none"/>
        </w:tabs>
        <w:jc w:val="both"/>
        <w:rPr/>
      </w:pPr>
      <w:r>
        <w:rPr>
          <w:color w:val="000000"/>
          <w:sz w:val="28"/>
          <w:szCs w:val="28"/>
        </w:rPr>
        <w:t xml:space="preserve">                                                                                   </w:t>
      </w:r>
      <w:r>
        <w:rPr>
          <w:color w:val="000000"/>
          <w:sz w:val="28"/>
          <w:szCs w:val="28"/>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46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8"/>
          <w:szCs w:val="28"/>
        </w:rPr>
        <w:t xml:space="preserve">                                                                         </w:t>
      </w:r>
      <w:r>
        <w:rPr>
          <w:color w:val="000000"/>
          <w:sz w:val="28"/>
          <w:szCs w:val="28"/>
        </w:rPr>
        <w:t>м. Молочанськ</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color w:val="000000"/>
          <w:lang w:val="uk-UA"/>
        </w:rPr>
      </w:pPr>
      <w:r>
        <w:rPr>
          <w:b/>
          <w:bCs/>
          <w:color w:val="000000"/>
        </w:rPr>
        <w:t xml:space="preserve">на участь у конкурсі </w:t>
      </w:r>
      <w:r>
        <w:rPr>
          <w:b/>
          <w:color w:val="000000"/>
        </w:rPr>
        <w:t>з визначення виконавця послуг з вивезення побутових відходів в м.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 xml:space="preserve">               </w:t>
      </w:r>
      <w:r>
        <w:rPr>
          <w:rFonts w:eastAsia="Calibri"/>
          <w:color w:val="000000"/>
          <w:sz w:val="22"/>
          <w:szCs w:val="22"/>
          <w:lang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eastAsia="en-US"/>
        </w:rPr>
      </w:pPr>
      <w:r>
        <w:rPr>
          <w:rFonts w:eastAsia="Calibri"/>
          <w:color w:val="000000"/>
          <w:sz w:val="22"/>
          <w:szCs w:val="22"/>
          <w:lang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 xml:space="preserve">               </w:t>
      </w:r>
      <w:r>
        <w:rPr>
          <w:rFonts w:eastAsia="Calibri"/>
          <w:color w:val="000000"/>
          <w:sz w:val="22"/>
          <w:szCs w:val="22"/>
          <w:lang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 xml:space="preserve">               </w:t>
      </w:r>
      <w:r>
        <w:rPr>
          <w:rFonts w:eastAsia="Calibri"/>
          <w:color w:val="000000"/>
          <w:sz w:val="22"/>
          <w:szCs w:val="22"/>
          <w:lang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 xml:space="preserve">               </w:t>
      </w:r>
      <w:r>
        <w:rPr>
          <w:rFonts w:eastAsia="Calibri"/>
          <w:color w:val="000000"/>
          <w:sz w:val="22"/>
          <w:szCs w:val="22"/>
          <w:lang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b/>
          <w:color w:val="000000"/>
          <w:sz w:val="22"/>
          <w:szCs w:val="22"/>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b/>
          <w:color w:val="000000"/>
          <w:sz w:val="22"/>
          <w:szCs w:val="22"/>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6">
    <w:name w:val=" Знак Знак6"/>
    <w:basedOn w:val="Style12"/>
    <w:qFormat/>
    <w:rPr>
      <w:sz w:val="28"/>
      <w:szCs w:val="24"/>
      <w:lang w:val="uk-UA" w:bidi="ar-SA"/>
    </w:rPr>
  </w:style>
  <w:style w:type="character" w:styleId="1">
    <w:name w:val="Знак Знак1"/>
    <w:basedOn w:val="Style12"/>
    <w:qFormat/>
    <w:rPr>
      <w:rFonts w:ascii="Arial" w:hAnsi="Arial" w:cs="Arial"/>
      <w:b/>
      <w:bCs/>
      <w:sz w:val="26"/>
      <w:szCs w:val="26"/>
      <w:lang w:val="uk-UA" w:bidi="ar-SA"/>
    </w:rPr>
  </w:style>
  <w:style w:type="character" w:styleId="Style13">
    <w:name w:val="Название Знак Знак Знак"/>
    <w:qFormat/>
    <w:rPr>
      <w:b/>
      <w:bCs/>
      <w:sz w:val="32"/>
      <w:szCs w:val="32"/>
      <w:lang w:val="uk-UA" w:bidi="ar-SA"/>
    </w:rPr>
  </w:style>
  <w:style w:type="character" w:styleId="Style14">
    <w:name w:val="Без интервала Знак"/>
    <w:basedOn w:val="Style12"/>
    <w:qFormat/>
    <w:rPr>
      <w:rFonts w:ascii="Calibri" w:hAnsi="Calibri" w:cs="Calibri"/>
      <w:sz w:val="22"/>
      <w:szCs w:val="22"/>
      <w:lang w:val="ru-RU" w:bidi="ar-SA"/>
    </w:rPr>
  </w:style>
  <w:style w:type="character" w:styleId="Style15">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Style16">
    <w:name w:val=" Знак Знак"/>
    <w:basedOn w:val="Style12"/>
    <w:qFormat/>
    <w:rPr>
      <w:sz w:val="28"/>
      <w:szCs w:val="24"/>
      <w:u w:val="single"/>
      <w:lang w:val="uk-UA" w:bidi="ar-SA"/>
    </w:rPr>
  </w:style>
  <w:style w:type="character" w:styleId="Style17">
    <w:name w:val="Знак Знак"/>
    <w:basedOn w:val="Style12"/>
    <w:qFormat/>
    <w:rPr>
      <w:sz w:val="24"/>
      <w:szCs w:val="24"/>
      <w:lang w:val="uk-UA" w:bidi="ar-SA"/>
    </w:rPr>
  </w:style>
  <w:style w:type="character" w:styleId="2">
    <w:name w:val="Основной текст с отступом 2 Знак"/>
    <w:basedOn w:val="Style12"/>
    <w:qFormat/>
    <w:rPr>
      <w:sz w:val="28"/>
      <w:szCs w:val="24"/>
      <w:u w:val="single"/>
      <w:lang w:val="uk-UA" w:bidi="ar-SA"/>
    </w:rPr>
  </w:style>
  <w:style w:type="character" w:styleId="NoSpacingChar">
    <w:name w:val="No Spacing Char"/>
    <w:basedOn w:val="Style12"/>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uk-UA"/>
    </w:rPr>
  </w:style>
  <w:style w:type="paragraph" w:styleId="Docdata">
    <w:name w:val="docdata"/>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uk-UA"/>
    </w:rPr>
  </w:style>
  <w:style w:type="paragraph" w:styleId="21">
    <w:name w:val="Основной текст с отступом 2"/>
    <w:basedOn w:val="Normal"/>
    <w:qFormat/>
    <w:pPr>
      <w:ind w:left="360" w:hanging="0"/>
    </w:pPr>
    <w:rPr>
      <w:sz w:val="28"/>
      <w:u w:val="single"/>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30:00Z</dcterms:created>
  <dc:creator>вс2</dc:creator>
  <dc:description/>
  <cp:keywords/>
  <dc:language>en-US</dc:language>
  <cp:lastModifiedBy>вс2</cp:lastModifiedBy>
  <dcterms:modified xsi:type="dcterms:W3CDTF">2021-04-26T10:17:00Z</dcterms:modified>
  <cp:revision>3</cp:revision>
  <dc:subject/>
  <dc:title/>
</cp:coreProperties>
</file>