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253452973" r:id="rId2"/>
        </w:objec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  10.00 – 11.00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Рєпін В.В., Хіміч О.П., Зубов С.В., Кононенко В.І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є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Старченко М.М., Желябін Ю.В.</w:t>
      </w:r>
    </w:p>
    <w:p>
      <w:pPr>
        <w:pStyle w:val="Heading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 xml:space="preserve">Кононенко В.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секретар комісії Хіміч О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 Про передачу окремого індивідуального майна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 Про Програму «Заходи з ліквідації комунального підприємства «Громада» Молочанської міської ради на 2021 рік»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зміну у складі комісії з ліквідації КП «Громада»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firstLine="708"/>
              <w:rPr/>
            </w:pPr>
            <w:r>
              <w:rPr>
                <w:sz w:val="28"/>
                <w:szCs w:val="28"/>
                <w:lang w:val="uk-UA"/>
              </w:rPr>
              <w:t>4. Про розгляд звернення Старченко М.М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 Про комісію з обстеження технічного стану об’єктів державного житлового фонду, що пропонуються для передачі в комунальну власність </w:t>
            </w:r>
          </w:p>
          <w:p>
            <w:pPr>
              <w:pStyle w:val="Style20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є: Желябін Юрій Вікторович </w:t>
            </w:r>
            <w:r>
              <w:rPr>
                <w:rStyle w:val="11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житлово-комунального господарства, благоустрою та енергетики.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 передачу окремого індивідуального майна.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Програму «Заходи з ліквідації комунального підприємства «Громада» Молочанської міської ради на 2021 рік»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 що це кошти, які потрібні на заборгованість по сплаті за електроенергію за січень 2021 року. Також зазначив про зірвані пломби з електролічильни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у складі комісії з ліквідації КП «Громада»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 проінформував про проведену роботу щодо ліквідації КП «Громада». Зазначив, що залишилось пройти перевірку пенсійного фонду та податково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jc w:val="both"/>
        <w:rPr/>
      </w:pPr>
      <w:r>
        <w:rPr>
          <w:sz w:val="28"/>
          <w:szCs w:val="28"/>
          <w:lang w:val="uk-UA"/>
        </w:rPr>
        <w:t>Про розгляд звернення Старченко М.М.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ЧЕНКО М.М. про проведену роботу щодо ліквідації КП «Венеція». Пояснив про небажання Дмитроченко В.І. до співпраці. Розповів про рішення суд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ьомої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Style20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Желябін Юрій Вікторович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житлово-комунального господарства, благоустрою та енергетик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ьомої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color w:val="000000"/>
          <w:sz w:val="28"/>
          <w:lang w:val="uk-UA"/>
        </w:rPr>
        <w:t>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Секретар комісії </w:t>
      </w:r>
      <w:r>
        <w:rPr>
          <w:sz w:val="28"/>
          <w:szCs w:val="28"/>
        </w:rPr>
        <w:t xml:space="preserve">                                                            Олександр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199099651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 Міській раді на сьом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1.1. Про розгляд звернення Старченко М.М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1.2. 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1</w:t>
      </w:r>
      <w:r>
        <w:rPr>
          <w:sz w:val="28"/>
          <w:szCs w:val="28"/>
        </w:rPr>
        <w:t>. Про передачу окремого індивідуального майна.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2</w:t>
      </w:r>
      <w:r>
        <w:rPr>
          <w:sz w:val="28"/>
          <w:szCs w:val="28"/>
        </w:rPr>
        <w:t>. Про Програму «Заходи з ліквідації комунального підприємства «Громада» Молочанської міської ради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3. Про зміну у складі комісії з ліквідації КП «Громада»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2.4. Про розгляд звернення Старченко М.М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5. 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4-01T16:38:00Z</cp:lastPrinted>
  <dcterms:modified xsi:type="dcterms:W3CDTF">2021-04-01T13:49:00Z</dcterms:modified>
  <cp:revision>93</cp:revision>
  <dc:subject/>
  <dc:title/>
</cp:coreProperties>
</file>