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1674178076"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865552745"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