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1038936528" r:id="rId2"/>
        </w:objec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СПІЛЬНЕ засідання: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</w:t>
      </w:r>
      <w:r>
        <w:rPr>
          <w:color w:val="000000"/>
          <w:sz w:val="28"/>
          <w:szCs w:val="28"/>
          <w:lang w:val="uk-UA"/>
        </w:rPr>
        <w:t>______</w:t>
      </w:r>
      <w:r>
        <w:rPr>
          <w:color w:val="000000"/>
          <w:sz w:val="28"/>
          <w:szCs w:val="28"/>
          <w:u w:val="single"/>
          <w:lang w:val="uk-UA"/>
        </w:rPr>
        <w:t xml:space="preserve"> 11.00 – 12.00      </w:t>
      </w:r>
      <w:r>
        <w:rPr>
          <w:color w:val="000000"/>
          <w:sz w:val="28"/>
          <w:szCs w:val="28"/>
          <w:lang w:val="uk-UA"/>
        </w:rPr>
        <w:t>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Масльонок С.А.Синиця Н.В., Войціх Т.В., Назаренко В.В., Романова М.І., Стольніков Л.Ф., Грідіна С.О., Броцька І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tabs>
          <w:tab w:val="clear" w:pos="708"/>
          <w:tab w:val="left" w:pos="1635" w:leader="none"/>
        </w:tabs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Берко С.Я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буз О.В., Шевченко О.В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Обрання головуючого спільного засідання за Масльонка С.А.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7_, «проти» - 0 «утримались» - 0 «не голосували» -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Масльонок С.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color w:val="000000"/>
        </w:rPr>
        <w:t xml:space="preserve">Протокл вела: </w:t>
      </w:r>
      <w:r>
        <w:rPr>
          <w:bCs/>
          <w:color w:val="000000"/>
        </w:rPr>
        <w:t>Войціх Т.В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</w:rPr>
      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Шевченко О.В. заступник 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 затвердження Положення про радника міського голови із загальних питань на громадських засадах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Доповідає: Гарбуз О.В. секретар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.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Шевченко О.В. заступник міського голови з питань діяльності виконавчих органів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_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оложення про радника міського голови із загальних питань на громадських засадах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>Доповідає: Гарбуз О.В. секретар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сування проводиться по кожній комісії окрем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8, «проти» - 0 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екретар комісії                                                                 Тетяна ВОЙЦІХ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2102988114" r:id="rId4"/>
        </w:object>
      </w:r>
      <w:r>
        <w:rPr>
          <w:sz w:val="28"/>
          <w:szCs w:val="28"/>
        </w:rPr>
        <w:t xml:space="preserve">   </w:t>
      </w:r>
    </w:p>
    <w:p>
      <w:pPr>
        <w:pStyle w:val="Style18"/>
        <w:numPr>
          <w:ilvl w:val="0"/>
          <w:numId w:val="0"/>
        </w:numPr>
        <w:ind w:left="354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депутатської діяльності, реформ, регламенту, законності, захисту прав громадян та з питань реалізації державної регуляторної політики</w:t>
      </w:r>
      <w:r>
        <w:rPr>
          <w:color w:val="000000"/>
          <w:lang w:val="uk-UA"/>
        </w:rPr>
        <w:t xml:space="preserve">,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гуманітарних питань, соціальної політики та охорони здоров’я політики та охорони здоров’я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ї дійшли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Міській раді розглянути такі питання та прийняти відповідні ріш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1. Про внесення змін та доповнень до рішення міської ради від 19.02.2021 № 14 «Про Програму розвитку фізичної культури і спорту в Молочанській міській раді на 2021 рік».</w:t>
      </w:r>
    </w:p>
    <w:p>
      <w:pPr>
        <w:pStyle w:val="Style17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1.2.</w:t>
      </w:r>
      <w:r>
        <w:rPr>
          <w:sz w:val="28"/>
          <w:szCs w:val="28"/>
        </w:rPr>
        <w:t xml:space="preserve"> Про внесення змін та доповнень до рішення міської ради від 19.02.2021 № 6 «Про Програму розвитку освіти Молочанської міської ради на 2021рік»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1.3. Про затвердження Положення про радника міського голови із загальних питань на громадських засада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Контроль за виконанням  цих   висновків  і  рекомендацій  покласти на голів постійних комісі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постійних комісій                                                  Станіслав МАСЛЬОНО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Марина РОМАН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11:00Z</dcterms:created>
  <dc:creator>вс2</dc:creator>
  <dc:description/>
  <cp:keywords/>
  <dc:language>en-US</dc:language>
  <cp:lastModifiedBy>вс2</cp:lastModifiedBy>
  <cp:lastPrinted>2021-04-27T14:31:00Z</cp:lastPrinted>
  <dcterms:modified xsi:type="dcterms:W3CDTF">2021-04-27T11:32:00Z</dcterms:modified>
  <cp:revision>18</cp:revision>
  <dc:subject/>
  <dc:title/>
</cp:coreProperties>
</file>