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972277953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Синиця Н.В., Войціх Т.В., Назаренко В.В., Романова М.І., Стольніков Л.Ф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Шевче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Масльонка С.А.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сльонок С.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 затвердження Положення про радника міського голови із загальних питань на громадських засадах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Доповідає: Гарбуз О.В. секретар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радника міського голови із загальних питань на громадських засадах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Доповідає: Гарбуз О.В. секретар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   Тетяна ВОЙЦІХ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58735595" r:id="rId4"/>
        </w:object>
      </w:r>
      <w:r>
        <w:rPr>
          <w:sz w:val="28"/>
          <w:szCs w:val="28"/>
        </w:rPr>
        <w:t xml:space="preserve">   </w:t>
      </w:r>
    </w:p>
    <w:p>
      <w:pPr>
        <w:pStyle w:val="Style18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3. Про затвердження Положення про радника міського голови із загальних питань на громадських засада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11:00Z</dcterms:created>
  <dc:creator>вс2</dc:creator>
  <dc:description/>
  <cp:keywords/>
  <dc:language>en-US</dc:language>
  <cp:lastModifiedBy>вс2</cp:lastModifiedBy>
  <cp:lastPrinted>2021-04-27T14:31:00Z</cp:lastPrinted>
  <dcterms:modified xsi:type="dcterms:W3CDTF">2021-04-27T11:32:00Z</dcterms:modified>
  <cp:revision>18</cp:revision>
  <dc:subject/>
  <dc:title/>
</cp:coreProperties>
</file>