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8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05504083" r:id="rId2"/>
        </w:object>
      </w:r>
      <w:r>
        <w:rPr>
          <w:b/>
          <w:bCs/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color w:val="FFFFFF"/>
          <w:sz w:val="28"/>
          <w:szCs w:val="28"/>
        </w:rPr>
        <w:tab/>
        <w:t>проек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ЛОЧАНСЬКА МІСЬКА РАДА 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дця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17.02.2022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               м.Молочанськ                           №  7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та доповнень до рішення міської ради від 16.12.2021 №13 «Про бюджет Молочанської міської територіальної громади на 2022 рі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,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у 1 та 5 рішення міської ради від 16.12.2021 № 13 „Про бюджет Молочанської міської територіальної громади” (зі змінами) (далі – рішення), виклавши їх у наступній редакції: </w:t>
      </w:r>
    </w:p>
    <w:p>
      <w:pPr>
        <w:pStyle w:val="Style14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2 рік: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104 269 427 гривень, у тому числі доходи загального фонду бюджету – 102 954 052 гривень та доходи спеціального фонду бюджету – 1 315 375 гривень згідно з додатком 1 до цього рішення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744 661 гривень, у тому числі видатки загального фонду бюджету – 1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651 454 гривень та видатки спеціального фонду бюджету – 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93</w:t>
      </w:r>
      <w:r>
        <w:rPr>
          <w:sz w:val="28"/>
          <w:szCs w:val="28"/>
        </w:rPr>
        <w:t> 207 гривень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дефіцит бюджету міської територіальної громади у сумі 5 475 234 гривень, у тому числі по загальному фонду міського бюджету – 697 402 гривень та спеціальному фонду міського бюджету - 4 </w:t>
      </w:r>
      <w:r>
        <w:rPr>
          <w:sz w:val="28"/>
          <w:szCs w:val="28"/>
          <w:lang w:val="ru-RU"/>
        </w:rPr>
        <w:t>7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 xml:space="preserve">  гривень згідно з додатком 2 до цього рішення;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4"/>
        <w:spacing w:before="0" w:after="0"/>
        <w:ind w:firstLine="425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5 748 073 гривень згідно з додатком 7 до цього рішення.”</w:t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в додатк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, 3,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 до рішення, виклавши їх в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ЛИПК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 від 17.02.2022</w:t>
      </w:r>
    </w:p>
    <w:p>
      <w:pPr>
        <w:pStyle w:val="Normal"/>
        <w:jc w:val="center"/>
        <w:rPr/>
      </w:pPr>
      <w:r>
        <w:rPr>
          <w:sz w:val="28"/>
          <w:szCs w:val="28"/>
        </w:rPr>
        <w:t>До рішення міської ради «Про внесення змін та доповнень до рішення міської ради №13 від 16.12.2021 «Про бюджет Молочанської міської територіальної громади на 2022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№13 від 16.12.2021 «Про бюджет Молочанської міської територіальної громади на 2022 рік», а саме направлення вільних залишків що утворились на 01.01.2022 року по загальному фонду в сумі 325,644 тис. грн. в т.ч. 88,257 тис. грн. залишок дотації на проведення розрахунків за комунальні по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и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конавчому комітету</w:t>
      </w:r>
      <w:r>
        <w:rPr>
          <w:sz w:val="28"/>
          <w:szCs w:val="28"/>
        </w:rPr>
        <w:t xml:space="preserve"> в сумі 16,201 тис. грн.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бання вогнегасників – 10,2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послуг з теплопостачання с.Новомиколаївка – 6,001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У «</w:t>
      </w:r>
      <w:r>
        <w:rPr>
          <w:b/>
          <w:sz w:val="28"/>
          <w:szCs w:val="28"/>
        </w:rPr>
        <w:t>Центр фінансового та матеріально-технічного забезпечення освітніх закладів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в сумі 108,817 тис. грн. а сам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вогнегасників – 1,7 тис. грн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вугілля для шкіл – 88,257 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>одноразової допомоги дітям-сиротам і дітям, позбавленим батьківського піклування, після досягнення 18-річного віку 18,860 тис.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КЗ "Центр культури і дозвілля" </w:t>
      </w:r>
      <w:r>
        <w:rPr>
          <w:color w:val="000000"/>
          <w:sz w:val="28"/>
          <w:szCs w:val="28"/>
        </w:rPr>
        <w:t xml:space="preserve">в сумі 0,850 тис. грн.  </w:t>
      </w:r>
      <w:r>
        <w:rPr>
          <w:sz w:val="28"/>
          <w:szCs w:val="28"/>
        </w:rPr>
        <w:t>для придбання вогнегас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ділу фінансів</w:t>
      </w:r>
      <w:r>
        <w:rPr>
          <w:sz w:val="28"/>
          <w:szCs w:val="28"/>
        </w:rPr>
        <w:t xml:space="preserve"> в сумі 50,85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идбання вогнегасника 0,850 тис.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орення резервного фонду – 5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рогр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а соціальної підтримки ветеранів війни та праці, осіб з інвалідністю, інших малозабезпечених громадян</w:t>
      </w:r>
      <w:r>
        <w:rPr>
          <w:sz w:val="28"/>
          <w:szCs w:val="28"/>
        </w:rPr>
        <w:t xml:space="preserve"> в сумі 6,926 тис. грн. щомісячна допомога інвалідам І та ІІ групи, які знаходяться на лікуванні хронічним гемодіаліз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розвитку культури Молочанської міської ради на 2022 рік</w:t>
      </w:r>
      <w:r>
        <w:rPr>
          <w:sz w:val="28"/>
          <w:szCs w:val="28"/>
        </w:rPr>
        <w:t xml:space="preserve"> в сумі 10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рограми з</w:t>
      </w:r>
      <w:r>
        <w:rPr>
          <w:b/>
          <w:sz w:val="28"/>
          <w:szCs w:val="28"/>
        </w:rPr>
        <w:t xml:space="preserve">абезпечення територіальної оборони на території </w:t>
      </w:r>
      <w:r>
        <w:rPr>
          <w:b/>
          <w:bCs/>
          <w:sz w:val="28"/>
          <w:szCs w:val="28"/>
        </w:rPr>
        <w:t xml:space="preserve">Молочанської міської територіальної громади на 2022 рік </w:t>
      </w:r>
      <w:r>
        <w:rPr>
          <w:bCs/>
          <w:sz w:val="28"/>
          <w:szCs w:val="28"/>
        </w:rPr>
        <w:t>в сумі 50,0 тис.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3">
    <w:name w:val="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48:00Z</dcterms:created>
  <dc:creator>Користувач Windows</dc:creator>
  <dc:description/>
  <cp:keywords/>
  <dc:language>en-US</dc:language>
  <cp:lastModifiedBy>вс2</cp:lastModifiedBy>
  <cp:lastPrinted>2022-02-21T13:27:00Z</cp:lastPrinted>
  <dcterms:modified xsi:type="dcterms:W3CDTF">2022-02-22T14:07:00Z</dcterms:modified>
  <cp:revision>14</cp:revision>
  <dc:subject/>
  <dc:title/>
</cp:coreProperties>
</file>