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/>
          <w:b/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67754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           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 w:eastAsia="en-US"/>
        </w:rPr>
        <w:t>Виконавчий комітет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ОЛОЧАНСЬ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МІСЬ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 31.01.2022                                   м. Молочанськ                                          №  2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Про надання одноразової </w:t>
      </w:r>
    </w:p>
    <w:p>
      <w:pPr>
        <w:pStyle w:val="Style16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теріальної допомог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Docdata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sz w:val="28"/>
          <w:szCs w:val="28"/>
          <w:lang w:val="uk-UA"/>
        </w:rPr>
        <w:t>Керуючись п.п. 1, 4 п. а) ст. 34 Закону України «Про місцеве самоврядування в Україні», відповідно до Положення про порядок надання одноразової матеріальної допомоги громадянам, які опинилися в складних життєвих обставинах, та іншим категоріям громадян, затвердженого рішенням виконавчого комітету Молочанської міської ради від 23.02.2021 № 17, П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, затвердженої рішенням сесії Молочанської міської ради від 22.01.2021 № 2 (зі змінами), враховуючи протокол засідання комісії по розгляду заяв громадян по наданню матеріальної допомоги від 24.01.2022 № 10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вчий комітет Молочанської міської ради,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ИРІШИВ</w:t>
      </w:r>
      <w:r>
        <w:rPr>
          <w:color w:val="000000"/>
          <w:sz w:val="28"/>
          <w:szCs w:val="28"/>
        </w:rPr>
        <w:t>: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 Надати одноразову матеріальну допомогу громадянам у загальній сумі 7000 гривень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гідно з додатком.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2. Начальнику відділу фінансово-господарського забезпечення,  головному бухгалтеру виконавчого комітету Молочанської міської ради Надії КРИВОБОКОВІЙ здійснити виплату матеріальної допомоги у лютому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2 року.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Олену ШЕВЧЕНКО.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</w:t>
        <w:tab/>
        <w:tab/>
        <w:tab/>
        <w:tab/>
        <w:tab/>
        <w:tab/>
        <w:tab/>
        <w:t xml:space="preserve">       Ірина ЛИП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 xml:space="preserve">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ок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виконкому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олочанської міської ради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від 31.01.2022  № 2 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ромадян для надання одноразової матеріальної допомоги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90"/>
        <w:gridCol w:w="3031"/>
        <w:gridCol w:w="183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І.Б. заявн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я використання матеріальної допомог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матеріальної допомоги (грн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ХХХХХ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ікуванн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ХХХХХ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ікуван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ХХХХХ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ікуванн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ХХХХХ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ховання чолові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ХХХХХ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ховання бать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ХХХХХ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ікуван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ХХХХХ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ікуван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                                         Олена ШЕВЧ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66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NormalWebChar">
    <w:name w:val="Normal (Web) Char"/>
    <w:basedOn w:val="Style14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19"/>
      <w:szCs w:val="1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Calibri" w:hAnsi="Calibri" w:eastAsia="Times New Roman" w:cs="Calibri"/>
      <w:sz w:val="19"/>
      <w:szCs w:val="19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07:00Z</dcterms:created>
  <dc:creator>Гонтарук</dc:creator>
  <dc:description/>
  <cp:keywords/>
  <dc:language>en-US</dc:language>
  <cp:lastModifiedBy>вс2</cp:lastModifiedBy>
  <cp:lastPrinted>2021-12-17T10:57:00Z</cp:lastPrinted>
  <dcterms:modified xsi:type="dcterms:W3CDTF">2022-02-03T13:42:00Z</dcterms:modified>
  <cp:revision>12</cp:revision>
  <dc:subject/>
  <dc:title/>
</cp:coreProperties>
</file>