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bookmarkStart w:id="0" w:name="o735"/>
      <w:bookmarkEnd w:id="0"/>
      <w:r>
        <w:rPr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>від 25.01.2022                         м. Молочанськ                                       № 2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інвентаризацію земель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ст. 21 розділу Х «Перехідні положення» Земельного Кодексу України, Законом України «Про державний земельний кадастр», ст. 19, 20, 57 Закону України «Про землеустрій», постановою Кабінету Міністрів України від 5 червня 2019 р. № 476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рядку проведення інвентаризації земель та визнання такими, що втратили чинність, деяких постанов Кабінету Міністрів України»,  з метою встановлення місця, кількісних та якісних характеристик земель, необхідних для ведення Державного земельного кадастру, розташування об’єктів землеустрою, їхніх меж, розмірів і прийняття на їх основі рішення про передачу сформованих земельних ділянок комунальної власності в користування, розглянувши клопотання  гр. Шандигаєва С.А. від 22.12.2021 року вхідний  № 2978/12-16 та враховуючи рекомендації постійних комісій міської ради, Молочанська міська рада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Молочанській міській раді на розробку технічної документацій із землеустрою щодо інвентаризації земель комунальної власності Молочанської міської ради, орієнтовною площею 0,2500 га, яка розташована в межах села Благодатне, Пологівського району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значити  гр. Шандигаєва Сергія Анатолійовича (за згодою) (далі – Платник-1) відповідальною за фінансування розроблення технічної документації із землеустрою щодо інвентаризації земель комунальної власності Молочанської міської ради. Рекомендувати Платнику-1 укласти трьохсторонній договір на розробку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інвентаризації земельної ділянки орієнтовною площею 0,25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Встановити, що остаточна площа вищевказаних земельних ділянок та склад угідь будуть визначені після інвентаризації земельних ділян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Рекомендувати Платнику-1 надати виготовлену документацію із землеустрою на розгляд та затвердження сесії Молочанської міської ради відповідно до вимог 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Попередити Платника-1 про ризик фінансових втрат пов’язаних з оформленням правовстановлюючих документів у разі не затвердження документації із землеустрою у випадках передб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2:00Z</dcterms:created>
  <dc:creator>вс2</dc:creator>
  <dc:description/>
  <cp:keywords/>
  <dc:language>en-US</dc:language>
  <cp:lastModifiedBy>Дима</cp:lastModifiedBy>
  <dcterms:modified xsi:type="dcterms:W3CDTF">2022-01-26T16:10:00Z</dcterms:modified>
  <cp:revision>8</cp:revision>
  <dc:subject/>
  <dc:title/>
</cp:coreProperties>
</file>