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ого скликання</w:t>
      </w:r>
    </w:p>
    <w:p>
      <w:pPr>
        <w:pStyle w:val="Style16"/>
        <w:spacing w:lineRule="atLeast" w:line="240" w:before="0" w:after="0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сімнадцята сесі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6.12.2021                                м. Молочанськ                                        № 22</w:t>
      </w:r>
    </w:p>
    <w:p>
      <w:pPr>
        <w:pStyle w:val="Normal"/>
        <w:spacing w:lineRule="exact" w:line="240"/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right="-6" w:hanging="0"/>
        <w:jc w:val="both"/>
        <w:rPr>
          <w:b/>
          <w:b/>
          <w:strike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затвердження документації із землеустрою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еруючись п. 34 ч. 1 ст. 26 Закону України «Про місцеве самоврядування в Україні», ст. 12, 118, 121, 122, </w:t>
      </w:r>
      <w:r>
        <w:rPr>
          <w:sz w:val="28"/>
          <w:szCs w:val="28"/>
        </w:rPr>
        <w:t>186 Земельного кодексу України, та розглянувши документацію із з</w:t>
      </w:r>
      <w:r>
        <w:rPr>
          <w:color w:val="000000"/>
          <w:sz w:val="28"/>
          <w:szCs w:val="28"/>
        </w:rPr>
        <w:t>емлеустрою та заяви громадян</w:t>
      </w:r>
      <w:r>
        <w:rPr>
          <w:sz w:val="28"/>
          <w:szCs w:val="28"/>
        </w:rPr>
        <w:t>, враховуючи рекомендації постійної комісії міської ради,</w:t>
      </w:r>
      <w:r>
        <w:rPr>
          <w:color w:val="000000"/>
          <w:sz w:val="28"/>
          <w:szCs w:val="28"/>
        </w:rPr>
        <w:t xml:space="preserve"> Молочанська міська рада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твердити проекти землеустрою щодо відведення земельних ділянок для ведення особистого селянського господарства та надати безоплатно у власність земельні ділянки сільськогосподарського призначення для ведення особистого селянського господарства громадянам, згідно додатку 1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>Затвердити проекти землеустрою щодо відведення земельних ділянок для ведення фермерського господарства та надати безоплатно у власність земельні ділянки сільськогосподарського призначення для ведення фермерського господарства громадянам, згідно додатку 2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 xml:space="preserve">Затвердити проекти землеустрою щодо відведення земельних ділянок для </w:t>
      </w:r>
      <w:r>
        <w:rPr>
          <w:sz w:val="28"/>
          <w:szCs w:val="28"/>
          <w:lang w:val="ru-RU"/>
        </w:rPr>
        <w:t>індивідуального садівництва</w:t>
      </w:r>
      <w:r>
        <w:rPr>
          <w:sz w:val="28"/>
          <w:szCs w:val="28"/>
        </w:rPr>
        <w:t xml:space="preserve"> та надати безоплатно у власність земельні ділянки для </w:t>
      </w:r>
      <w:r>
        <w:rPr>
          <w:sz w:val="28"/>
          <w:szCs w:val="28"/>
          <w:lang w:val="ru-RU"/>
        </w:rPr>
        <w:t>індивідуального садівництва</w:t>
      </w:r>
      <w:r>
        <w:rPr>
          <w:sz w:val="28"/>
          <w:szCs w:val="28"/>
        </w:rPr>
        <w:t xml:space="preserve"> громадянам, згідно додатк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Затвердити технічні документації із землеустрою щодо встановлення (відновлення) меж земельної ділянки в натурі (на місцевості) та надати безоплатно у власність земельні ділянки для будівництва і обслуговування житлового будинку, господарських будівель і споруд громадянам, згідно додатку 4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</w:rPr>
        <w:t>5. Затвердити технічну документацію із землеустрою щодо інвентаризації земель для будівництва та обслуговування об’єктів фізичної культури і спорту площею 2,5000 га кадастровий номер 2325210100:06:002:0084, яка розташована за адресою Запорізька область, Пологівський район, м. Молочанськ, вул. Педенко, 3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Вилучити земельні ділянки зазначені у додатках 1-4 до цього рішення із земель комунальної власності Молочан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Рекомендувати громадянам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ридцяти денний строк здійснити державну реєстрацію речового права на нерухоме майно згідно чинного законодав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- виконувати обов’язки землевласника відповідно до вимог ст. 91 Земельного кодекс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Контроль за виконанням рішення покласти на постійну комісію з </w:t>
      </w:r>
      <w:r>
        <w:rPr>
          <w:sz w:val="28"/>
          <w:szCs w:val="28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ради </w:t>
        <w:tab/>
        <w:t>Ольга ГАРБУЗ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 1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6.12.2021 року</w:t>
      </w:r>
    </w:p>
    <w:tbl>
      <w:tblPr>
        <w:tblW w:w="1483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49"/>
        <w:gridCol w:w="3600"/>
        <w:gridCol w:w="1221"/>
        <w:gridCol w:w="545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</w:tr>
      <w:tr>
        <w:trPr>
          <w:trHeight w:val="70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Авраменко Володимир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0:002:00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                     с. Новомиколаївка вул. Космічна</w:t>
            </w:r>
          </w:p>
        </w:tc>
      </w:tr>
      <w:tr>
        <w:trPr>
          <w:trHeight w:val="2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алихіна Яна Михай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25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 Ударник</w:t>
            </w:r>
          </w:p>
        </w:tc>
      </w:tr>
      <w:tr>
        <w:trPr>
          <w:trHeight w:val="2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азілкіна Наталія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7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63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 Ударник</w:t>
            </w:r>
          </w:p>
        </w:tc>
      </w:tr>
      <w:tr>
        <w:trPr>
          <w:trHeight w:val="1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імак Павло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12:001:00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Світле</w:t>
            </w:r>
          </w:p>
        </w:tc>
      </w:tr>
      <w:tr>
        <w:trPr>
          <w:trHeight w:val="1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инник Наталя Пет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10:001:00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Гришино</w:t>
            </w:r>
          </w:p>
        </w:tc>
      </w:tr>
      <w:tr>
        <w:trPr>
          <w:trHeight w:val="2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Обілець Тетя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6:001:00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територіальна громада</w:t>
            </w:r>
          </w:p>
        </w:tc>
      </w:tr>
      <w:tr>
        <w:trPr>
          <w:trHeight w:val="2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ашин Олександр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9:001:02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Ударник</w:t>
            </w:r>
          </w:p>
        </w:tc>
      </w:tr>
      <w:tr>
        <w:trPr>
          <w:trHeight w:val="1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Лашин Василь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9:001:02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Ударник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Якименко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0:002:00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3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                    с. Новомиколаївка вул. Космічна</w:t>
            </w:r>
          </w:p>
        </w:tc>
      </w:tr>
      <w:tr>
        <w:trPr>
          <w:trHeight w:val="1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Цюпка Віктор Костянт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1:01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65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ела Балкове</w:t>
            </w:r>
          </w:p>
        </w:tc>
      </w:tr>
      <w:tr>
        <w:trPr>
          <w:trHeight w:val="1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Залозний Володимир Йосип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13:002:014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. Зоряне</w:t>
            </w:r>
          </w:p>
        </w:tc>
      </w:tr>
      <w:tr>
        <w:trPr>
          <w:trHeight w:val="1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Асмоловський Дмитро Олекс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4:002:01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11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Грушівка</w:t>
            </w:r>
          </w:p>
        </w:tc>
      </w:tr>
      <w:tr>
        <w:trPr>
          <w:trHeight w:val="11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расняк Оле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7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 Ударник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оковинець Денис Серг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7:003:00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7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. Молочанськ вул. Горького, (район будівлі № 69)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ереча Микола Дми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1:007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Молочанська міська територіальна громада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Заруба Віталій Валерій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9:001:015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41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. Молочанськ, вулиця Широка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Омельчук Наталія Серг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800:01:002:00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Молочанська міська територіальна громада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Васильєва Над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21:001:006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 Ударник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кребов Віктор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800:15:001:0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 Любимівка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Лобова Валентина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2:01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Молочанська міська територіальна громада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батюк Сергій Дми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06:002:01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Молочанська міська територіальна громада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Гаркуша Олена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800:02:001:00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Молочанська міська територіальна громада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Янченко Павло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1600:03:002:02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Молочанська міська територіальна громада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арченко Максим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04:003:00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00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за межами с. Балкове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5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  <w:lang w:val="ru-RU"/>
              </w:rPr>
              <w:t>Кірілов Володимир Пав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9:001:006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84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 с. Курошани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окуренко Олександр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500:01:001:00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750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Запорізька обл. Пологівський район,     за межами м. Молочанськ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Михайлова Ганна Микола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11:001:005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79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  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с. Козолугівка</w:t>
            </w:r>
          </w:p>
        </w:tc>
      </w:tr>
      <w:tr>
        <w:trPr>
          <w:trHeight w:val="48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Немчина Ольг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9:001:003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3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lineRule="atLeast" w:line="240"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с.Курошани вул. Урожайна, 1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№ 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6.12.2021 року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480"/>
        <w:gridCol w:w="3360"/>
        <w:gridCol w:w="1427"/>
        <w:gridCol w:w="490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анушевич Світлана Сергії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1:001:007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4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територіальна громада</w:t>
            </w:r>
          </w:p>
        </w:tc>
      </w:tr>
      <w:tr>
        <w:trPr>
          <w:trHeight w:val="7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нушевич Антон Олександро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1:001:00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4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територіальна громада</w:t>
            </w:r>
          </w:p>
        </w:tc>
      </w:tr>
      <w:tr>
        <w:trPr>
          <w:trHeight w:val="22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асирєв Ігор Анатолійо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1:001:00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4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територіальна громада</w:t>
            </w:r>
          </w:p>
        </w:tc>
      </w:tr>
      <w:tr>
        <w:trPr>
          <w:trHeight w:val="20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Басирєва Олена Ігорівн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1:001:00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4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територіальна громада</w:t>
            </w:r>
          </w:p>
        </w:tc>
      </w:tr>
      <w:tr>
        <w:trPr>
          <w:trHeight w:val="18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анушевич Дмитро Олександрови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11:001:00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4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територіальна громада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 xml:space="preserve">     </w:t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даток № 3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6.12.2021 року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4177"/>
        <w:gridCol w:w="3571"/>
        <w:gridCol w:w="1427"/>
        <w:gridCol w:w="490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Голуб Людмила Дмитрівн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3:001:00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порізька обл. Пологівський район, Молочанська міська територіальна громада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Додаток № 4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до рішення сесії міської ради № 22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від 16.12.2021 року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193"/>
        <w:gridCol w:w="3402"/>
        <w:gridCol w:w="1194"/>
        <w:gridCol w:w="992"/>
        <w:gridCol w:w="4819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ізвище ім’я по батькові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ий номер земельної ділянк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 земельної ділянки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ка власност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ісце розташування земельної ділянк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Сімак Пав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0400:12:001:00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lang w:val="ru-RU"/>
              </w:rPr>
              <w:t>с. Світле вул. Ювілейна</w:t>
            </w:r>
            <w:r>
              <w:rPr>
                <w:color w:val="000000"/>
              </w:rPr>
              <w:t>, 36</w:t>
            </w:r>
          </w:p>
        </w:tc>
      </w:tr>
      <w:tr>
        <w:trPr>
          <w:trHeight w:val="7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Авраменко Володимир О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0:002:00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ru-RU"/>
              </w:rPr>
              <w:t>с. Новомиколаївка вул. Космічна, 114</w:t>
            </w:r>
          </w:p>
        </w:tc>
      </w:tr>
      <w:tr>
        <w:trPr>
          <w:trHeight w:val="22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Шевченко Анна Анатол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3:003:01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 Молочанськ вул. Щорса,72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очмар Михайл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10100:07:002:00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. Молочанськ вул. Горького,72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Кравченко Любов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2:001:00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Веселе, вул. Сонячна</w:t>
            </w:r>
            <w:r>
              <w:rPr>
                <w:color w:val="000000"/>
              </w:rPr>
              <w:t>, 24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Вітер Дари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2:001:00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/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Веселе, вул. Сонячна</w:t>
            </w:r>
            <w:r>
              <w:rPr>
                <w:color w:val="000000"/>
              </w:rPr>
              <w:t>, 24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63" w:hanging="0"/>
              <w:rPr>
                <w:color w:val="000000"/>
              </w:rPr>
            </w:pPr>
            <w:r>
              <w:rPr>
                <w:color w:val="000000"/>
              </w:rPr>
              <w:t>Кравченко Максим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2:001:00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/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Веселе, вул. Сонячна</w:t>
            </w:r>
            <w:r>
              <w:rPr>
                <w:color w:val="000000"/>
              </w:rPr>
              <w:t>, 24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Іваницька Ан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2:001:00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/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Веселе, вул. Сонячна</w:t>
            </w:r>
            <w:r>
              <w:rPr>
                <w:color w:val="000000"/>
              </w:rPr>
              <w:t>, 24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right="-232" w:hanging="0"/>
              <w:rPr>
                <w:color w:val="000000"/>
              </w:rPr>
            </w:pPr>
            <w:r>
              <w:rPr>
                <w:color w:val="000000"/>
              </w:rPr>
              <w:t>Дітцель Галина Олекс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25282800:23:001:00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порізька обл. Пологівський район, </w:t>
            </w:r>
          </w:p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. Веселе, вул. Південна</w:t>
            </w:r>
            <w:r>
              <w:rPr>
                <w:color w:val="000000"/>
              </w:rPr>
              <w:t>, 13</w:t>
            </w:r>
          </w:p>
        </w:tc>
      </w:tr>
      <w:tr>
        <w:trPr>
          <w:trHeight w:val="2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12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олкачова Ган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325280400:12:001:00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порізька обл. Пологівський р-н с. Світле, вул..Ювілейна, буд.49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екретар ради</w:t>
        <w:tab/>
        <w:tab/>
        <w:tab/>
        <w:tab/>
        <w:tab/>
        <w:tab/>
        <w:tab/>
        <w:tab/>
        <w:tab/>
        <w:t xml:space="preserve">     </w:t>
        <w:tab/>
        <w:t>Ольга ГАРБУЗ</w:t>
      </w:r>
    </w:p>
    <w:p>
      <w:pPr>
        <w:pStyle w:val="Style16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  <w:ind w:left="283" w:hanging="0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7:00Z</dcterms:created>
  <dc:creator>Ковальов</dc:creator>
  <dc:description/>
  <cp:keywords/>
  <dc:language>en-US</dc:language>
  <cp:lastModifiedBy>вс2</cp:lastModifiedBy>
  <cp:lastPrinted>2021-12-17T09:46:00Z</cp:lastPrinted>
  <dcterms:modified xsi:type="dcterms:W3CDTF">2021-12-23T09:28:00Z</dcterms:modified>
  <cp:revision>15</cp:revision>
  <dc:subject/>
  <dc:title/>
</cp:coreProperties>
</file>