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13773401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1.2022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Берко С.Я. </w:t>
      </w:r>
      <w:r>
        <w:rPr>
          <w:bCs/>
          <w:color w:val="000000"/>
          <w:sz w:val="28"/>
          <w:lang w:val="uk-UA"/>
        </w:rPr>
        <w:t xml:space="preserve">Войціх Т.В., Броцька І.В., </w:t>
      </w:r>
      <w:r>
        <w:rPr>
          <w:bCs/>
          <w:color w:val="000000"/>
          <w:sz w:val="28"/>
          <w:szCs w:val="28"/>
          <w:lang w:val="uk-UA"/>
        </w:rPr>
        <w:t>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  <w:r>
        <w:rPr>
          <w:bCs/>
          <w:color w:val="000000"/>
          <w:sz w:val="28"/>
          <w:lang w:val="uk-UA"/>
        </w:rPr>
        <w:t>Кононенко В.І.</w:t>
      </w:r>
      <w:r>
        <w:rPr>
          <w:bCs/>
          <w:color w:val="000000"/>
          <w:sz w:val="28"/>
          <w:szCs w:val="28"/>
          <w:lang w:val="uk-UA"/>
        </w:rPr>
        <w:t>, Стольніков Л.Ф., Масльонок С.А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Мокієнко О.В., Липка І.В., Гарбуз О.В., Комарова Л.Ю., Саврасова О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 запропонувала внести до порядку денного питанн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 запропонував внести до порядку денного питання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 xml:space="preserve">Питання порядоку денного 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</w:rPr>
              <w:t xml:space="preserve">рішення міської ради від 16.12.2021 № 4 </w:t>
            </w:r>
            <w:r>
              <w:rPr>
                <w:sz w:val="28"/>
                <w:szCs w:val="28"/>
              </w:rPr>
              <w:t>«Про Програму розвитку первинної медико-санітарної допомоги 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ради  у 2022 році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Про Програму розвитку культури Молочанської міської </w:t>
            </w:r>
            <w:r>
              <w:rPr>
                <w:color w:val="000000"/>
                <w:sz w:val="28"/>
                <w:szCs w:val="28"/>
              </w:rPr>
              <w:t xml:space="preserve">територіальної громади </w:t>
            </w:r>
            <w:r>
              <w:rPr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Комарова Л.Ю.</w:t>
            </w:r>
            <w:r>
              <w:rPr>
                <w:sz w:val="28"/>
                <w:szCs w:val="28"/>
              </w:rPr>
              <w:t xml:space="preserve"> начальник КУ «Центр культури і дозвілля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Про Програму розвитку фізичної  культури і спорту в Молочанській міській територіальній громаді на 2022-2025 роки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Про затвердження Програми забезпечення пожежної безпеки  </w:t>
            </w:r>
            <w:r>
              <w:rPr>
                <w:sz w:val="28"/>
                <w:szCs w:val="28"/>
                <w:lang w:eastAsia="ja-JP"/>
              </w:rPr>
              <w:t xml:space="preserve">бюджетних закладах  Молочанської міської територіальної громади  </w:t>
            </w:r>
            <w:r>
              <w:rPr>
                <w:bCs/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о затвердження «Програми з оздоровлення та відпочинку дітей, сімейної, </w:t>
            </w:r>
            <w:r>
              <w:rPr>
                <w:bCs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 xml:space="preserve">ендерної політики,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апобігання та протидії домашньому насильству, </w:t>
            </w:r>
            <w:r>
              <w:rPr>
                <w:sz w:val="28"/>
                <w:szCs w:val="28"/>
              </w:rPr>
              <w:t xml:space="preserve"> протидії торгівлі людьми на території Молочанської міської територіальної громади на 2022 рік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о Програму «Призовна дільниця на 2022 рік»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9. </w:t>
            </w:r>
            <w:bookmarkStart w:id="0" w:name="_Hlk89934763"/>
            <w:r>
              <w:rPr>
                <w:sz w:val="28"/>
                <w:szCs w:val="28"/>
              </w:rPr>
      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Про затвердження звіту про виконання бюджету Молочанської міської територіальної громади за 2021 рік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hd w:fill="FFFFFF" w:val="clear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 внесення змін та доповнень до рішення міської ради від 16.12.2021 №13«Про бюджет Молочанської міської територіальної громади на 2022 рік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Default"/>
              <w:spacing w:lineRule="atLeast" w:line="24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ро звіт міського голови щодо здійснення державної регуляторної політики виконавчими органами Молочанської міської ради у 2021 році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HTML1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знання таким, що втратило чинність рішення сесії міської ради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40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>оренду майна Молочанської міської територіальної громади та забезпечення відносин у сфері оренди комунального майна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 продовження договору оренди комунального майна №5 від 01.03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 АТ "Державний ощадний банк України"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1 від 11.02.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 Руднєвою О.І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4 від 21.02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 Івковою Л.О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9. 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21. Про розроблення Комплексного плану просторового розвитку території   Молочанської міської територіальної громади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22 по 31 доповідає Гаркуша О.В. 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      </w:r>
          </w:p>
          <w:p>
            <w:pPr>
              <w:pStyle w:val="Style17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4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о припинення договорів  оренди земл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</w:rPr>
              <w:t xml:space="preserve"> Про надання згоди на розробку технічної документації щодо поділу та об’єднання земельної ділянк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. Про поновлення договорів оренди землі;</w:t>
            </w:r>
          </w:p>
          <w:p>
            <w:pPr>
              <w:pStyle w:val="Heading"/>
              <w:ind w:right="-23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Про затвердження документації із землеустрою;</w:t>
            </w:r>
          </w:p>
          <w:p>
            <w:pPr>
              <w:pStyle w:val="Style17"/>
              <w:ind w:right="-2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29.</w:t>
            </w:r>
            <w:r>
              <w:rPr>
                <w:szCs w:val="28"/>
              </w:rPr>
              <w:t xml:space="preserve"> Про надання в оренду невитребуваних (нерозподілених) земельних часток (паї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 Про інвентаризацію земел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. Про надання дозволів на розробку документації із землеустрою;</w:t>
            </w:r>
          </w:p>
          <w:p>
            <w:pPr>
              <w:pStyle w:val="Heading"/>
              <w:ind w:right="-23" w:hanging="0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Про відмову у наданні дозволу на розробку документації із землеустро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. Про затвердження переліку комунального майна для подальшої передачі з балансу Запорізької ЗОШ І-ІІІ ст. та Балківської ЗОШ І-ІІІст. </w:t>
            </w:r>
            <w:r>
              <w:rPr>
                <w:sz w:val="28"/>
                <w:szCs w:val="28"/>
                <w:lang w:val="uk-UA"/>
              </w:rPr>
              <w:t>на  баланс КП «Венеція»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11"/>
                <w:color w:val="000000"/>
                <w:sz w:val="28"/>
                <w:szCs w:val="28"/>
              </w:rPr>
              <w:t>3</w:t>
            </w:r>
            <w:r>
              <w:rPr>
                <w:rStyle w:val="11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міської ради від 19.02.2021 р № 48 «</w:t>
            </w:r>
            <w:r>
              <w:rPr>
                <w:sz w:val="28"/>
                <w:szCs w:val="28"/>
              </w:rPr>
              <w:t xml:space="preserve"> Про погодження «Проекту землеустрою щодо організації території земельних часток (паїв) колишнього КСП «ДРУЖБА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6.12.2021 № 4 «Про Програму розвитку первинної медико-санітарної допомоги на території Молочанської міської ради  у 2022 році»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Комарова Л.Ю.</w:t>
      </w:r>
      <w:r>
        <w:rPr>
          <w:sz w:val="28"/>
          <w:szCs w:val="28"/>
        </w:rPr>
        <w:t xml:space="preserve"> начальник КУ «Центр культури і дозвілл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пожежної безпеки  бюджетних закладах  Молочанської міської територіальної громади  на 2022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 з оздоровлення та відпочинку дітей, сімейної, ґендерної політики, запобігання та протидії домашньому насильству,  протидії торгівлі людьми на території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Програму «Призовна дільниця на 2022 рік»;</w:t>
      </w:r>
    </w:p>
    <w:p>
      <w:pPr>
        <w:pStyle w:val="Normal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бокова Н.С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Липка І.В., клименко В.П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та доповнень до рішення міської ради від 16.12.2021 №13 «Про бюджет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Левін М.Ф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ын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exact" w:line="2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, Шелемех В.А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Гаркуша О.В. 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Ситнік І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евін М.Ф., Гарбуз О.В., Липка І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1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оговорів  оренди землі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Карпенко А.В., Хіміч О.П., Бехтер Л.П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 запропонувала зняти питання з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оновлення договорів оренди землі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Ситнік І.В., Чуєв С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, «проти» -   0  «утримались» -   1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В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інвентаризацію земель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Левін М.Ф., Грідіна С.О., Липка І.В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4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8253962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5.01.2022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Cs w:val="28"/>
        </w:rPr>
      </w:pPr>
      <w:r>
        <w:rPr/>
        <w:t xml:space="preserve">           </w:t>
      </w:r>
      <w:r>
        <w:rPr/>
        <w:t xml:space="preserve">1. </w:t>
      </w:r>
      <w:r>
        <w:rPr>
          <w:szCs w:val="28"/>
        </w:rPr>
        <w:t>Включити до порядку денного сесії пит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;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лючити з порядку денного сесії</w:t>
      </w:r>
      <w:r>
        <w:rPr>
          <w:sz w:val="28"/>
          <w:szCs w:val="28"/>
        </w:rPr>
        <w:t xml:space="preserve"> питання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1.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color w:val="000000"/>
          <w:sz w:val="28"/>
          <w:szCs w:val="28"/>
        </w:rPr>
        <w:t xml:space="preserve">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 Програму «Призовна дільниця на 2022 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ind w:firstLine="560"/>
        <w:jc w:val="both"/>
        <w:rPr/>
      </w:pPr>
      <w:r>
        <w:rPr>
          <w:sz w:val="28"/>
          <w:szCs w:val="28"/>
        </w:rPr>
        <w:t>3.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Default"/>
        <w:spacing w:lineRule="atLeast" w:line="24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4. Про визнання таким, що втратило чинність рішення сесії міської ради;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19.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Style17"/>
        <w:ind w:right="-2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24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5.</w:t>
      </w:r>
      <w:r>
        <w:rPr>
          <w:bCs/>
          <w:sz w:val="28"/>
          <w:szCs w:val="28"/>
        </w:rPr>
        <w:t xml:space="preserve"> Про припинення договорів  оренди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6. Про поновлення договорів оренди землі;</w:t>
      </w:r>
    </w:p>
    <w:p>
      <w:pPr>
        <w:pStyle w:val="Heading"/>
        <w:ind w:right="-23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3.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Style17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28.</w:t>
      </w:r>
      <w:r>
        <w:rPr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29. Про інвентаризацію земел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0. Про надання дозволів на розробку документації із землеустрою;</w:t>
      </w:r>
    </w:p>
    <w:p>
      <w:pPr>
        <w:pStyle w:val="Heading"/>
        <w:ind w:right="-23" w:hanging="0"/>
        <w:jc w:val="both"/>
        <w:rPr>
          <w:bCs/>
          <w:szCs w:val="28"/>
        </w:rPr>
      </w:pPr>
      <w:r>
        <w:rPr>
          <w:bCs/>
        </w:rPr>
        <w:t xml:space="preserve">       </w:t>
      </w:r>
      <w:r>
        <w:rPr>
          <w:bCs/>
        </w:rPr>
        <w:t>3.31.</w:t>
      </w:r>
      <w:r>
        <w:rPr/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32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</w:rPr>
        <w:t xml:space="preserve">       </w:t>
      </w:r>
      <w:r>
        <w:rPr>
          <w:rStyle w:val="11"/>
          <w:color w:val="000000"/>
          <w:sz w:val="28"/>
          <w:szCs w:val="28"/>
          <w:lang w:val="uk-UA"/>
        </w:rPr>
        <w:t>3.33</w:t>
      </w:r>
      <w:r>
        <w:rPr>
          <w:rStyle w:val="11"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о внесення змін до рішення сесії міської ради від 19.02.2021 р № 48 «</w:t>
      </w:r>
      <w:r>
        <w:rPr>
          <w:sz w:val="28"/>
          <w:szCs w:val="28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6">
    <w:name w:val="Заголово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2-02-03T10:02:00Z</cp:lastPrinted>
  <dcterms:modified xsi:type="dcterms:W3CDTF">2022-02-03T08:07:00Z</dcterms:modified>
  <cp:revision>488</cp:revision>
  <dc:subject/>
  <dc:title/>
</cp:coreProperties>
</file>