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0.12.2021 року до загального фонду бюджету Молочанської міської територіальної громади надійшло 100 032,3 тис. грн. доходів, що становить 98,7 % від плану на вказаний період та 98,7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7 279,1 тис. грн. доходів, що становить 98,9 % від плану на вказаний період та 98,9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42 753,2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3 080,3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306,6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3743,1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974,3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928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3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393,2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622,5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0.12.2021 року здійснено фінансування з бюджету міської  територіальної громади по загальному фонду в сумі 88 481,2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1 632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9 810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940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574,3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652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563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2 015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396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872,1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2-29T08:07:00Z</dcterms:modified>
  <cp:revision>148</cp:revision>
  <dc:subject/>
  <dc:title/>
</cp:coreProperties>
</file>