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573512395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12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45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Масльонок С.А., Берко С.Я. 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  <w:r>
        <w:rPr>
          <w:bCs/>
          <w:color w:val="000000"/>
          <w:sz w:val="28"/>
          <w:szCs w:val="28"/>
          <w:lang w:val="uk-UA"/>
        </w:rPr>
        <w:t>, 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Бехтер Л.П., Мокієнко О.В., Сап’янік О.С., Стрюк С.О., Липка І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ння секретаря спільного засідання 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вісім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Про Програму «Місцеві стимули для працівників первинної ланки охорони здоров’я на 2022 рік»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16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4. Про Програму розвитку первинної медико-санітарної допомоги на території  Молочанської  міської територіальної громади на 2022 рік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 Про затвердження Програм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</w:rPr>
              <w:t>на 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Heading2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7. Про затвердження Програми організації  громадських робіт Молочанської міської територіальної громад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8. Про внесення змін та доповнень Програми розвитку освіти Молочанської міської ради на 2021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 Про Програму розвитку освіти Молочанської міської територіальної громади на 2022 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. 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. Про бюджет Молочанської міської територіальної громади на 2022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Мокієнко О.В начальник фінансового відділу.</w:t>
            </w:r>
          </w:p>
          <w:p>
            <w:pPr>
              <w:pStyle w:val="ListParagraph"/>
              <w:spacing w:lineRule="atLeast" w:line="240"/>
              <w:ind w:left="0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Про надання дозволу на внесення змін в договір оренди комунального майна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 включення об’єкта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. Про затвердження плану роботи Молочанської міської ради  на 2022 рік</w:t>
              <w:br/>
              <w:t>Доповідає: Гарбуз О.В. секретар ради</w:t>
            </w:r>
          </w:p>
          <w:p>
            <w:pPr>
              <w:pStyle w:val="HTM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знання такими, що втратили чинність рішення сесій міської ради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осіб, засуджених до покара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20. 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17"/>
              <w:shd w:fill="auto" w:val="clear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21. Про затвердження Тимчасового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порядку видалення дерев, кущів та інших зелених насаджень за межами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населених пунктів на території Молочанської міської територіальної гром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bCs/>
                <w:sz w:val="28"/>
                <w:szCs w:val="28"/>
                <w:lang w:eastAsia="en-US"/>
              </w:rPr>
              <w:t xml:space="preserve">22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Cs w:val="28"/>
              </w:rPr>
              <w:t xml:space="preserve">Доповідає: </w:t>
            </w:r>
            <w:r>
              <w:rPr>
                <w:rStyle w:val="11"/>
                <w:szCs w:val="28"/>
              </w:rPr>
              <w:t xml:space="preserve">Петриченко Світлана Олександрівна – головний спеціаліст </w:t>
            </w:r>
            <w:r>
              <w:rPr>
                <w:szCs w:val="28"/>
              </w:rPr>
              <w:t>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val="ru-RU" w:eastAsia="en-US"/>
              </w:rPr>
              <w:t xml:space="preserve">           </w:t>
            </w:r>
            <w:r>
              <w:rPr>
                <w:bCs/>
                <w:szCs w:val="28"/>
                <w:lang w:val="ru-RU" w:eastAsia="en-US"/>
              </w:rPr>
              <w:t xml:space="preserve">23. </w:t>
            </w:r>
            <w:r>
              <w:rPr>
                <w:szCs w:val="28"/>
              </w:rPr>
              <w:t>Про відмову у затвердженні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4. Про передачу в оренду земельних ділянок, прийнятих в управління спадщин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. Про затвердження технічної документації із землеустрою  щодо проведення інвентаризації  земель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. Про передачу ділянки автомобільної дороги загального користування державного значення Т-04-01 з комунальної власності в державну власність   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7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8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9. Про надання в оренду не витребуваних (нерозподілених) земельних часток (паїв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30. Про припинення договорів  оренди землі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ів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          </w:t>
            </w:r>
            <w:r>
              <w:rPr>
                <w:bCs/>
                <w:szCs w:val="28"/>
                <w:lang w:eastAsia="en-US"/>
              </w:rPr>
              <w:t>3</w:t>
            </w:r>
            <w:r>
              <w:rPr>
                <w:bCs/>
                <w:szCs w:val="28"/>
                <w:lang w:val="ru-RU" w:eastAsia="en-US"/>
              </w:rPr>
              <w:t>2</w:t>
            </w:r>
            <w:r>
              <w:rPr>
                <w:bCs/>
                <w:szCs w:val="28"/>
                <w:lang w:eastAsia="en-US"/>
              </w:rPr>
              <w:t xml:space="preserve">. </w:t>
            </w:r>
            <w:r>
              <w:rPr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1. Клименко В.П. </w:t>
      </w:r>
      <w:r>
        <w:rPr>
          <w:szCs w:val="28"/>
        </w:rPr>
        <w:t xml:space="preserve">з питань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, «Про надання в оренду не витребуваних (нерозподілених) земельних часток (паїв)», «Про відмову у наданні дозволу на розробку документації із землеустрою»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3. Шелемех В.А. </w:t>
      </w:r>
      <w:r>
        <w:rPr>
          <w:color w:val="000000"/>
        </w:rPr>
        <w:t>з питання «</w:t>
      </w:r>
      <w:r>
        <w:rPr/>
        <w:t>Про відмову у наданні дозволу на розробку документації із землеустрою»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Назаренко В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ограму «Місцеві стимули для працівників первинної ланки охорони здоров’я на 2022 рік»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арпенко А.В., Бехтер Л.П., Шелемех В.А., Ситнік І.В., Стрюк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6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Грідіна С.О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затвердження Програми організації  громадських робіт Молочанської міської територіальної громади на 2022 рік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Програми розвитку освіти Молочанської міської ради на 2021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тольніков Л.Ф., Хіміч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розвитку освіти Молочанської міської територіальної громади на 2022 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,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бюджет Молочанської міської територіальної громади на 2022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Мокієнко О.В 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ононенко Л.Ф., Назаренко В.В., Липка І.В, Ситнік І.В., Грідіна С.О., Шевченко О.В., Сап’янік О.С., Чуєва С.В., Романова М.І., Мартин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несення змін в договір оренди комунального майна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, 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ключення об’єкта комунальної власності Молочанської міської територіальної громади до Переліку першого тип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Молочанської міської ради  на 2022 рік</w:t>
        <w:br/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17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документації із землеустрою 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bCs/>
          <w:szCs w:val="28"/>
        </w:rPr>
        <w:t xml:space="preserve">Доповідає: </w:t>
      </w:r>
      <w:r>
        <w:rPr>
          <w:rStyle w:val="11"/>
          <w:szCs w:val="28"/>
        </w:rPr>
        <w:t xml:space="preserve">Петриченко Світлана Олександрівна – головний спеціаліст </w:t>
      </w:r>
      <w:r>
        <w:rPr>
          <w:szCs w:val="28"/>
        </w:rPr>
        <w:t>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, Шелемех В.А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ередачу в оренду земельних ділянок, прийнятих в управління спадщин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 щодо проведення інвентаризації  земель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вченко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/>
      </w:pPr>
      <w:r>
        <w:rPr>
          <w:szCs w:val="28"/>
        </w:rPr>
        <w:t xml:space="preserve">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 оренди землі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иСтольніков Л.Ф., Мартиненко М.І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15197153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12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«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3. «Про Програму «Місцеві стимули для працівників первинної ланки охорони здоров’я на 2022 рік»</w:t>
      </w:r>
    </w:p>
    <w:p>
      <w:pPr>
        <w:pStyle w:val="16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  <w:r>
        <w:rPr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5. «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«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»</w:t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1.7. «Про затвердження Програми організації  громадських робіт Молочанської міської територіальної громади на 2022 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«Про внесення змін та доповнень Програми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9. «Про Програму розвитку освіти Молочанської міської територіальної громади на 2022 рік 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ми</w:t>
      </w:r>
      <w:r>
        <w:rPr>
          <w:color w:val="000000"/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10. «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>1.11. «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  <w:r>
        <w:rPr>
          <w:rStyle w:val="11"/>
          <w:sz w:val="28"/>
          <w:szCs w:val="28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1.12. «Про внесення змін та доповнень до рішення міської ради від 30.12.2020 </w:t>
      </w:r>
      <w:r>
        <w:rPr>
          <w:rStyle w:val="11"/>
          <w:sz w:val="28"/>
          <w:szCs w:val="28"/>
        </w:rPr>
        <w:t>(зі змінами)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«Про бюджет Молочанської міської територіальної громади на 2022 рік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4. «Про надання дозволу на внесення змін в договір оренди комунального майна»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5. «Про включення об’єкта комунальної власності Молочанської міської територіальної громади до Переліку першого типу»</w:t>
      </w:r>
    </w:p>
    <w:p>
      <w:pPr>
        <w:pStyle w:val="ListParagraph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«Про затвердження плану роботи Молочанської міської ради  на 2022 рік»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осіб, засуджених до покарання у вигляді громадських робіт»</w:t>
      </w:r>
    </w:p>
    <w:p>
      <w:pPr>
        <w:pStyle w:val="ListParagraph"/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0. «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»</w:t>
      </w:r>
    </w:p>
    <w:p>
      <w:pPr>
        <w:pStyle w:val="17"/>
        <w:shd w:fill="auto" w:val="clear"/>
        <w:spacing w:before="0" w:after="0"/>
        <w:ind w:firstLine="709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1.21. «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  <w:r>
        <w:rPr>
          <w:b w:val="false"/>
          <w:bCs/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en-US"/>
        </w:rPr>
        <w:t xml:space="preserve">1.22. </w:t>
      </w:r>
      <w:r>
        <w:rPr>
          <w:color w:val="000000"/>
          <w:sz w:val="28"/>
          <w:szCs w:val="28"/>
        </w:rPr>
        <w:t>«Про затвердження документації із землеустрою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Heading"/>
        <w:spacing w:lineRule="atLeast" w:line="240"/>
        <w:ind w:right="-23" w:firstLine="709"/>
        <w:jc w:val="both"/>
        <w:rPr>
          <w:szCs w:val="28"/>
        </w:rPr>
      </w:pPr>
      <w:r>
        <w:rPr>
          <w:bCs/>
          <w:szCs w:val="28"/>
          <w:lang w:eastAsia="en-US"/>
        </w:rPr>
        <w:t>1.23. «</w:t>
      </w:r>
      <w:r>
        <w:rPr>
          <w:szCs w:val="28"/>
        </w:rPr>
        <w:t>Про відмову у затвердженні документації із землеустр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4. «Про передачу в оренду земельних ділянок, прийнятих в управління спадщин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5. «Про затвердження технічної документації із землеустрою  щодо проведення інвентаризації  земель</w:t>
      </w:r>
      <w:r>
        <w:rPr>
          <w:bCs/>
          <w:sz w:val="28"/>
          <w:szCs w:val="28"/>
        </w:rPr>
        <w:t>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6. «Про передачу ділянки автомобільної дороги загального користування державного значення Т-04-01 з комунальної власності в державну власність»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7. «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1.28.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>1.29. «Про надання в оренду не витребуваних (нерозподілених) земельних часток (паїв)»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1.30. «Про припинення договорів  оренди землі»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1.31.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bCs/>
          <w:szCs w:val="28"/>
          <w:lang w:eastAsia="en-US"/>
        </w:rPr>
        <w:t>1.3</w:t>
      </w:r>
      <w:r>
        <w:rPr>
          <w:bCs/>
          <w:szCs w:val="28"/>
          <w:lang w:val="ru-RU" w:eastAsia="en-US"/>
        </w:rPr>
        <w:t>2</w:t>
      </w:r>
      <w:r>
        <w:rPr>
          <w:bCs/>
          <w:szCs w:val="28"/>
          <w:lang w:eastAsia="en-US"/>
        </w:rPr>
        <w:t>. «</w:t>
      </w:r>
      <w:r>
        <w:rPr>
          <w:szCs w:val="28"/>
        </w:rPr>
        <w:t>Про відмову у наданні дозволу на розробку документації із землеустрою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>Володимир КОНОН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12-21T11:25:00Z</cp:lastPrinted>
  <dcterms:modified xsi:type="dcterms:W3CDTF">2021-12-21T09:29:00Z</dcterms:modified>
  <cp:revision>359</cp:revision>
  <dc:subject/>
  <dc:title/>
</cp:coreProperties>
</file>