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447792038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12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45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 xml:space="preserve">Назаренко В.В., Ситнік І.В., Масльонок С.А., Берко С.Я. Стольніков Л.Ф., </w:t>
      </w:r>
      <w:r>
        <w:rPr>
          <w:bCs/>
          <w:color w:val="000000"/>
          <w:sz w:val="28"/>
          <w:lang w:val="uk-UA"/>
        </w:rPr>
        <w:t>Войціх Т.В., Броцька І.В., Кононенко В.І.</w:t>
      </w:r>
      <w:r>
        <w:rPr>
          <w:bCs/>
          <w:color w:val="000000"/>
          <w:sz w:val="28"/>
          <w:szCs w:val="28"/>
          <w:lang w:val="uk-UA"/>
        </w:rPr>
        <w:t>, Чуєв С.В.,</w:t>
      </w:r>
      <w:r>
        <w:rPr>
          <w:bCs/>
          <w:color w:val="000000"/>
          <w:sz w:val="28"/>
          <w:lang w:val="uk-UA"/>
        </w:rPr>
        <w:t xml:space="preserve"> Романова М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убов С.В.,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Петриченко С.О., Бехтер Л.П., Мокієнко О.В., Сап’янік О.С., Стрюк С.О., Липка І.В.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9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ння секретаря спільного засідання 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9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ела: Вой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вісім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. Про Програму «Місцеві стимули для працівників первинної ланки охорони здоров’я на 2022 рік»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16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4. Про Програму розвитку первинної медико-санітарної допомоги на території  Молочанської  міської територіальної громади на 2022 рік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. Про затвердження Програми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компенсації фізичним особам, які надають соціальні послуги з догляду на непрофесійній основі </w:t>
            </w:r>
            <w:r>
              <w:rPr>
                <w:sz w:val="28"/>
                <w:szCs w:val="28"/>
              </w:rPr>
              <w:t>на 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Heading2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7. Про затвердження Програми організації  громадських робіт Молочанської міської територіальної громади на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8. Про внесення змін та доповнень Програми розвитку освіти Молочанської міської ради на 2021рік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 Про Програму розвитку освіти Молочанської міської територіальної громади на 2022 рік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 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. 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      </w:r>
          </w:p>
          <w:p>
            <w:pPr>
              <w:pStyle w:val="Normal"/>
              <w:spacing w:lineRule="atLeast" w:line="24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 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. Про бюджет Молочанської міської територіальної громади на 2022 рік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Мокієнко О.В начальник фінансового відділу.</w:t>
            </w:r>
          </w:p>
          <w:p>
            <w:pPr>
              <w:pStyle w:val="ListParagraph"/>
              <w:spacing w:lineRule="atLeast" w:line="240"/>
              <w:ind w:left="0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 Про надання дозволу на внесення змін в договір оренди комунального майна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ind w:firstLine="7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. Про включення об’єкта комунальної власності Молочанської міської територіальної громади до Переліку першого типу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. Про затвердження плану роботи Молочанської міської ради  на 2022 рік</w:t>
              <w:br/>
              <w:t>Доповідає: Гарбуз О.В. секретар ради</w:t>
            </w:r>
          </w:p>
          <w:p>
            <w:pPr>
              <w:pStyle w:val="HTM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знання такими, що втратили чинність рішення сесій міської ради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Style17"/>
              <w:spacing w:lineRule="atLeast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Style17"/>
              <w:spacing w:lineRule="atLeast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ро визначення переліку об'єктів та видів суспільно корисних робіт на 2022 рік для осіб, засуджених до покарання у вигляді громадськ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20. 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17"/>
              <w:shd w:fill="auto" w:val="clear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 xml:space="preserve">         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21. Про затвердження Тимчасового</w:t>
            </w:r>
            <w:r>
              <w:rPr>
                <w:b w:val="false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порядку видалення дерев, кущів та інших зелених насаджень за межами</w:t>
            </w:r>
            <w:r>
              <w:rPr>
                <w:b w:val="false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населених пунктів на території Молочанської міської територіальної громад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           </w:t>
            </w:r>
            <w:r>
              <w:rPr>
                <w:bCs/>
                <w:sz w:val="28"/>
                <w:szCs w:val="28"/>
                <w:lang w:eastAsia="en-US"/>
              </w:rPr>
              <w:t xml:space="preserve">22. </w:t>
            </w:r>
            <w:r>
              <w:rPr>
                <w:color w:val="000000"/>
                <w:sz w:val="28"/>
                <w:szCs w:val="28"/>
              </w:rPr>
              <w:t xml:space="preserve">Про затвердження документації із землеустрою 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Cs w:val="28"/>
              </w:rPr>
              <w:t xml:space="preserve">Доповідає: </w:t>
            </w:r>
            <w:r>
              <w:rPr>
                <w:rStyle w:val="11"/>
                <w:szCs w:val="28"/>
              </w:rPr>
              <w:t xml:space="preserve">Петриченко Світлана Олександрівна – головний спеціаліст </w:t>
            </w:r>
            <w:r>
              <w:rPr>
                <w:szCs w:val="28"/>
              </w:rPr>
              <w:t>відділу з питань юридично-кадрового забезпечення діяльності ради та її виконавчого комітету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  <w:lang w:val="ru-RU" w:eastAsia="en-US"/>
              </w:rPr>
              <w:t xml:space="preserve">           </w:t>
            </w:r>
            <w:r>
              <w:rPr>
                <w:bCs/>
                <w:szCs w:val="28"/>
                <w:lang w:val="ru-RU" w:eastAsia="en-US"/>
              </w:rPr>
              <w:t xml:space="preserve">23. </w:t>
            </w:r>
            <w:r>
              <w:rPr>
                <w:szCs w:val="28"/>
              </w:rPr>
              <w:t>Про відмову у затвердженні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24. Про передачу в оренду земельних ділянок, прийнятих в управління спадщин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5. Про затвердження технічної документації із землеустрою  щодо проведення інвентаризації  земель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6. Про передачу ділянки автомобільної дороги загального користування державного значення Т-04-01 з комунальної власності в державну власність   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7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8. Про затвердження </w:t>
            </w:r>
            <w:r>
              <w:rPr>
                <w:color w:val="000000"/>
                <w:szCs w:val="28"/>
              </w:rPr>
              <w:t>документації із землеустрою</w:t>
            </w:r>
            <w:r>
              <w:rPr>
                <w:szCs w:val="28"/>
              </w:rPr>
              <w:t xml:space="preserve"> та надання земельних ділянок в оренду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9. Про надання в оренду не витребуваних (нерозподілених) земельних часток (паїв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Cs/>
                <w:sz w:val="28"/>
                <w:szCs w:val="28"/>
                <w:lang w:val="uk-UA"/>
              </w:rPr>
              <w:t>30. Про припинення договорів  оренди землі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ів на розробку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  <w:lang w:eastAsia="en-US"/>
              </w:rPr>
              <w:t xml:space="preserve">          </w:t>
            </w:r>
            <w:r>
              <w:rPr>
                <w:bCs/>
                <w:szCs w:val="28"/>
                <w:lang w:eastAsia="en-US"/>
              </w:rPr>
              <w:t>3</w:t>
            </w:r>
            <w:r>
              <w:rPr>
                <w:bCs/>
                <w:szCs w:val="28"/>
                <w:lang w:val="ru-RU" w:eastAsia="en-US"/>
              </w:rPr>
              <w:t>2</w:t>
            </w:r>
            <w:r>
              <w:rPr>
                <w:bCs/>
                <w:szCs w:val="28"/>
                <w:lang w:eastAsia="en-US"/>
              </w:rPr>
              <w:t xml:space="preserve">. </w:t>
            </w:r>
            <w:r>
              <w:rPr>
                <w:szCs w:val="28"/>
              </w:rPr>
              <w:t>Про відмову у наданні дозволу на розробку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color w:val="000000"/>
          <w:szCs w:val="28"/>
        </w:rPr>
        <w:t xml:space="preserve">1. Клименко В.П. </w:t>
      </w:r>
      <w:r>
        <w:rPr>
          <w:szCs w:val="28"/>
        </w:rPr>
        <w:t xml:space="preserve">з питань «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», «Про надання в оренду не витребуваних (нерозподілених) земельних часток (паїв)», «Про відмову у наданні дозволу на розробку документації із землеустрою»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Берко С.Я.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документації із землеустрою».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3. Шелемех В.А. </w:t>
      </w:r>
      <w:r>
        <w:rPr>
          <w:color w:val="000000"/>
        </w:rPr>
        <w:t>з питання «</w:t>
      </w:r>
      <w:r>
        <w:rPr/>
        <w:t>Про відмову у наданні дозволу на розробку документації із землеустрою»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Назаренко В.В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</w:rPr>
        <w:t xml:space="preserve"> </w:t>
      </w: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ограму «Місцеві стимули для працівників первинної ланки охорони здоров’я на 2022 рік»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Карпенко А.В., Бехтер Л.П., Шелемех В.А., Ситнік І.В., Стрюк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16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ограму розвитку первинної медико-санітарної допомоги на території  Молочанської  міської територіальної громади на 2022 рік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Про затвердження Програми </w:t>
      </w:r>
      <w:r>
        <w:rPr>
          <w:bCs/>
          <w:sz w:val="28"/>
          <w:szCs w:val="28"/>
          <w:shd w:fill="FFFFFF" w:val="clear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</w:rPr>
        <w:t>на  2022 рік</w:t>
      </w:r>
    </w:p>
    <w:p>
      <w:pPr>
        <w:pStyle w:val="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Грідіна С.О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</w:p>
    <w:p>
      <w:pPr>
        <w:pStyle w:val="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 затвердження Програми організації  громадських робіт Молочанської міської територіальної громади на 2022 рік</w:t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eastAsia="ar-S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Програми розвитку освіти Молочанської міської ради на 2021рік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Стольніков Л.Ф., Хіміч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граму розвитку освіти Молочанської міської територіальної громади на 2022 рік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</w:r>
    </w:p>
    <w:p>
      <w:pPr>
        <w:pStyle w:val="Normal"/>
        <w:spacing w:lineRule="atLeast" w:line="240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Липка І.В., Левін М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бюджет Молочанської міської територіальної громади на 2022 рік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Мокієнко О.В 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Кононенко Л.Ф., Назаренко В.В., Липка І.В, Ситнік І.В., Грідіна С.О., Шевченко О.В., Сап’янік О.С., Чуєва С.В., Романова М.І., Мартин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внесення змін в договір оренди комунального майна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В.В., Стольніков Л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 включення об’єкта комунальної власності Молочанської міської територіальної громади до Переліку першого типу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 Молочанської міської ради  на 2022 рік</w:t>
        <w:br/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знання такими, що втратили чинність рішення сесій міської ради 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Style17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Style17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изначення переліку об'єктів та видів суспільно корисних робіт на 2022 рік для осіб, засуджених до покарання у вигляді громадських робіт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17"/>
        <w:shd w:fill="auto" w:val="clear"/>
        <w:spacing w:before="0" w:after="0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  <w:t>Про затвердження Тимчасового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порядку видалення дерев, кущів та інших зелених насаджень за межами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населених пунктів на території Молочанської міської територіальної громади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документації із землеустрою 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bCs/>
          <w:szCs w:val="28"/>
        </w:rPr>
        <w:t xml:space="preserve">Доповідає: </w:t>
      </w:r>
      <w:r>
        <w:rPr>
          <w:rStyle w:val="11"/>
          <w:szCs w:val="28"/>
        </w:rPr>
        <w:t xml:space="preserve">Петриченко Світлана Олександрівна – головний спеціаліст </w:t>
      </w:r>
      <w:r>
        <w:rPr>
          <w:szCs w:val="28"/>
        </w:rPr>
        <w:t>відділу з питань юридично-кадрового забезпечення діяльності ради та її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я Т.О., Шелемех В.А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затвердженні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передачу в оренду земельних ділянок, прийнятих в управління спадщин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 щодо проведення інвентаризації  земель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вченко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передачу ділянки автомобільної дороги загального користування державного значення Т-04-01 з комунальної власності в державну власність   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8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/>
      </w:pPr>
      <w:r>
        <w:rPr>
          <w:szCs w:val="28"/>
        </w:rPr>
        <w:t xml:space="preserve">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8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9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ипинення договорів  оренди землі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1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2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иСтольніков Л.Ф., Мартиненко М.І., Гарбуз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8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643977231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6.12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«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«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>3. «Про Програму «Місцеві стимули для працівників первинної ланки охорони здоров’я на 2022 рік»</w:t>
      </w:r>
    </w:p>
    <w:p>
      <w:pPr>
        <w:pStyle w:val="16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Програму розвитку первинної медико-санітарної допомоги на території  Молочанської  міської територіальної громади на 2022 рік</w:t>
      </w:r>
      <w:r>
        <w:rPr>
          <w:sz w:val="28"/>
          <w:szCs w:val="28"/>
          <w:lang w:val="uk-UA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5. «Про затвердження Програми </w:t>
      </w:r>
      <w:r>
        <w:rPr>
          <w:bCs/>
          <w:sz w:val="28"/>
          <w:szCs w:val="28"/>
          <w:shd w:fill="FFFFFF" w:val="clear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</w:rPr>
        <w:t>на  2022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«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»</w:t>
      </w:r>
    </w:p>
    <w:p>
      <w:pPr>
        <w:pStyle w:val="Heading2"/>
        <w:spacing w:lineRule="atLeast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1.7. «Про затвердження Програми організації  громадських робіт Молочанської міської територіальної громади на 2022 рік»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«Про внесення змін та доповнень Програми розвитку освіти Молочанської міської ради на 2021рік»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9. «Про Програму розвитку освіти Молочанської міської територіальної громади на 2022 рік 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ами</w:t>
      </w:r>
      <w:r>
        <w:rPr>
          <w:color w:val="000000"/>
          <w:sz w:val="28"/>
          <w:szCs w:val="28"/>
          <w:lang w:val="uk-UA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10. «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>1.11. «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</w:r>
      <w:r>
        <w:rPr>
          <w:rStyle w:val="11"/>
          <w:sz w:val="28"/>
          <w:szCs w:val="28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 xml:space="preserve">1.12. «Про внесення змін та доповнень до рішення міської ради від 30.12.2020 </w:t>
      </w:r>
      <w:r>
        <w:rPr>
          <w:rStyle w:val="11"/>
          <w:sz w:val="28"/>
          <w:szCs w:val="28"/>
        </w:rPr>
        <w:t>(зі змінами)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«Про бюджет Молочанської міської територіальної громади на 2021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«Про бюджет Молочанської міської територіальної громади на 2022 рік»</w:t>
      </w:r>
      <w:r>
        <w:rPr>
          <w:rStyle w:val="11"/>
          <w:sz w:val="28"/>
          <w:szCs w:val="28"/>
        </w:rPr>
        <w:t xml:space="preserve"> (зі змінами)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4. «Про надання дозволу на внесення змін в договір оренди комунального майна»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15. «Про включення об’єкта комунальної власності Молочанської міської територіальної громади до Переліку першого типу»</w:t>
      </w:r>
    </w:p>
    <w:p>
      <w:pPr>
        <w:pStyle w:val="ListParagraph"/>
        <w:spacing w:lineRule="atLeast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6. «Про затвердження плану роботи Молочанської міської ради  на 2022 рік»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»</w:t>
      </w:r>
    </w:p>
    <w:p>
      <w:pPr>
        <w:pStyle w:val="Style17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«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»</w:t>
      </w:r>
    </w:p>
    <w:p>
      <w:pPr>
        <w:pStyle w:val="Style17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 «Про визначення переліку об'єктів та видів суспільно корисних робіт на 2022 рік для осіб, засуджених до покарання у вигляді громадських робіт»</w:t>
      </w:r>
    </w:p>
    <w:p>
      <w:pPr>
        <w:pStyle w:val="ListParagraph"/>
        <w:spacing w:lineRule="atLeast" w:line="2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0. «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»</w:t>
      </w:r>
    </w:p>
    <w:p>
      <w:pPr>
        <w:pStyle w:val="17"/>
        <w:shd w:fill="auto" w:val="clear"/>
        <w:spacing w:before="0" w:after="0"/>
        <w:ind w:firstLine="709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  <w:t>1.21. «Про затвердження Тимчасового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порядку видалення дерев, кущів та інших зелених насаджень за межами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населених пунктів на території Молочанської міської територіальної громади</w:t>
      </w:r>
      <w:r>
        <w:rPr>
          <w:b w:val="false"/>
          <w:bCs/>
          <w:color w:val="000000"/>
          <w:sz w:val="28"/>
          <w:szCs w:val="28"/>
          <w:lang w:val="uk-UA" w:eastAsia="uk-UA"/>
        </w:rPr>
        <w:t>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eastAsia="en-US"/>
        </w:rPr>
        <w:t xml:space="preserve">1.22. </w:t>
      </w:r>
      <w:r>
        <w:rPr>
          <w:color w:val="000000"/>
          <w:sz w:val="28"/>
          <w:szCs w:val="28"/>
        </w:rPr>
        <w:t>«Про затвердження документації із землеустрою»</w:t>
      </w:r>
      <w:r>
        <w:rPr>
          <w:rStyle w:val="11"/>
          <w:sz w:val="28"/>
          <w:szCs w:val="28"/>
        </w:rPr>
        <w:t xml:space="preserve"> (зі змінами)</w:t>
      </w:r>
    </w:p>
    <w:p>
      <w:pPr>
        <w:pStyle w:val="Heading"/>
        <w:spacing w:lineRule="atLeast" w:line="240"/>
        <w:ind w:right="-23" w:firstLine="709"/>
        <w:jc w:val="both"/>
        <w:rPr>
          <w:szCs w:val="28"/>
        </w:rPr>
      </w:pPr>
      <w:r>
        <w:rPr>
          <w:bCs/>
          <w:szCs w:val="28"/>
          <w:lang w:eastAsia="en-US"/>
        </w:rPr>
        <w:t>1.23. «</w:t>
      </w:r>
      <w:r>
        <w:rPr>
          <w:szCs w:val="28"/>
        </w:rPr>
        <w:t>Про відмову у затвердженні документації із землеустрою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4. «Про передачу в оренду земельних ділянок, прийнятих в управління спадщиною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5. «Про затвердження технічної документації із землеустрою  щодо проведення інвентаризації  земель</w:t>
      </w:r>
      <w:r>
        <w:rPr>
          <w:bCs/>
          <w:sz w:val="28"/>
          <w:szCs w:val="28"/>
        </w:rPr>
        <w:t>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6. «Про передачу ділянки автомобільної дороги загального користування державного значення Т-04-01 з комунальної власності в державну власність»   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7. «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»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1.28. «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»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>1.29. «Про надання в оренду не витребуваних (нерозподілених) земельних часток (паїв)»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1.30. «Про припинення договорів  оренди землі»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  1.31.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документації із землеустрою»</w:t>
      </w:r>
    </w:p>
    <w:p>
      <w:pPr>
        <w:pStyle w:val="Heading"/>
        <w:spacing w:lineRule="atLeast" w:line="240"/>
        <w:ind w:right="-23" w:firstLine="708"/>
        <w:jc w:val="both"/>
        <w:rPr>
          <w:szCs w:val="28"/>
        </w:rPr>
      </w:pPr>
      <w:r>
        <w:rPr>
          <w:bCs/>
          <w:szCs w:val="28"/>
          <w:lang w:eastAsia="en-US"/>
        </w:rPr>
        <w:t>1.3</w:t>
      </w:r>
      <w:r>
        <w:rPr>
          <w:bCs/>
          <w:szCs w:val="28"/>
          <w:lang w:val="ru-RU" w:eastAsia="en-US"/>
        </w:rPr>
        <w:t>2</w:t>
      </w:r>
      <w:r>
        <w:rPr>
          <w:bCs/>
          <w:szCs w:val="28"/>
          <w:lang w:eastAsia="en-US"/>
        </w:rPr>
        <w:t>. «</w:t>
      </w:r>
      <w:r>
        <w:rPr>
          <w:szCs w:val="28"/>
        </w:rPr>
        <w:t>Про відмову у наданні дозволу на розробку документації із землеустрою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>Володимир КОНОНЕНК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2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15">
    <w:name w:val="Основной текст_"/>
    <w:qFormat/>
    <w:rPr>
      <w:sz w:val="36"/>
      <w:lang w:bidi="ar-SA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6">
    <w:name w:val="Основной текст1"/>
    <w:basedOn w:val="15"/>
    <w:qFormat/>
    <w:pPr>
      <w:spacing w:before="0" w:after="120"/>
    </w:pPr>
    <w:rPr>
      <w:sz w:val="36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1-12-21T11:25:00Z</cp:lastPrinted>
  <dcterms:modified xsi:type="dcterms:W3CDTF">2021-12-21T09:29:00Z</dcterms:modified>
  <cp:revision>359</cp:revision>
  <dc:subject/>
  <dc:title/>
</cp:coreProperties>
</file>