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lineRule="atLeas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tLeast" w:line="240"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Style17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16.12.2021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9</w:t>
      </w:r>
    </w:p>
    <w:p>
      <w:pPr>
        <w:pStyle w:val="Style17"/>
        <w:spacing w:lineRule="exact" w:line="240" w:before="0" w:after="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в оренду невитребуваних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розподілених) земельних часток (паїв)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 », керуючись Земельним кодексом України, статтею 13 Закону України «Про порядок виділення в натурі (на місцевості) земельних ділянок власникам земельних часток (паїв)», Законами України «Про землеустрій», «Про  оренду землі», розглянувши заяви громадян та юридичних осіб, враховуючи рекомендації постійної комісій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ІТІНІНУ Сергію Миколайовичу нерозподілену (невитребувану) земельну частку (пай) - земельну ділянку для ведення товарного сільськогосподарського виробництва площею 3,4051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5:002:0077 (багаторічні насадження). 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термін оренди земельної ділянки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в розмірі 3 % від нормативної грошової оцінки землі за рік з урахуванням коефіцієнту індексації на поточний рік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в оренду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ИЦЕНКУ Івану Івановичу нерозподілену (невитребувану) земельну частку (пай) для ведення товарного сільськогосподарського виробництва площею 0,8500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1600:11:002:0052 (пасовища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в розмірі 12 % від нормативної грошової оцінки землі (ріллі) по Запорізькій області за кожну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ередати в оренд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ФГ «Волг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розподілені (невитребувані) земельні частки (паї) для ведення товарного сільськогосподарського виробництва, а саме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емельну ділянку площею 4,1500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12:003:0044 (рілля)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емельну ділянку площею 4,0581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12:003:0046 (рілля)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емельну ділянку площею 6,7001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18:002:0056 (рілля)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емельну ділянку площею 5,5000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17:003:0038 (рілля);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емельну ділянку площею 5,9998 га,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2800:14:002:0068 (рілля).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ож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30 (тридц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кожної земельної ділянки в розмірі 12 % від нормативної грошової оцінки землі за кожну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tabs>
          <w:tab w:val="clear" w:pos="708"/>
          <w:tab w:val="left" w:pos="1950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особам, зазначеним у п.1-3 рішення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1 укласти Договір оренди землі,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ручити міському голові  Ірині ЛИПЦІ підписати договори оренди землі від імені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ради                                                                       Ольга ГАРБУЗ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T3">
    <w:name w:val="t3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44:00Z</dcterms:created>
  <dc:creator>вс2</dc:creator>
  <dc:description/>
  <cp:keywords/>
  <dc:language>en-US</dc:language>
  <cp:lastModifiedBy>вс2</cp:lastModifiedBy>
  <cp:lastPrinted>2021-12-17T13:28:00Z</cp:lastPrinted>
  <dcterms:modified xsi:type="dcterms:W3CDTF">2021-12-17T11:29:00Z</dcterms:modified>
  <cp:revision>6</cp:revision>
  <dc:subject/>
  <dc:title/>
</cp:coreProperties>
</file>