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554563342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3.11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1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>Синиця Н.В., Войціх Т.В., Берко С.Я., Броцька І.В., Грідіна С.О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заренко В.В., Масльонок С.А.,</w:t>
      </w:r>
      <w:r>
        <w:rPr>
          <w:bCs/>
          <w:color w:val="000000"/>
          <w:sz w:val="28"/>
          <w:lang w:val="uk-UA"/>
        </w:rPr>
        <w:t xml:space="preserve"> Романова М.І.,  </w:t>
      </w:r>
      <w:r>
        <w:rPr>
          <w:bCs/>
          <w:color w:val="000000"/>
          <w:sz w:val="28"/>
          <w:szCs w:val="28"/>
          <w:lang w:val="uk-UA"/>
        </w:rPr>
        <w:t>Стольніков Л.Ф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Мокієнко О.В., Гарбуз О.В., Кінаш Н.В.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Берко С.Я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 голови постійної  депутатської комісії 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ерко С.Я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ела: Во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.  </w:t>
            </w:r>
            <w:r>
              <w:rPr>
                <w:sz w:val="28"/>
                <w:szCs w:val="28"/>
              </w:rPr>
              <w:t>Про затвердження П</w:t>
            </w:r>
            <w:r>
              <w:rPr>
                <w:bCs/>
                <w:sz w:val="28"/>
                <w:szCs w:val="28"/>
              </w:rPr>
              <w:t xml:space="preserve">рограми </w:t>
            </w:r>
            <w:r>
              <w:rPr>
                <w:sz w:val="28"/>
                <w:szCs w:val="28"/>
              </w:rPr>
              <w:t>розвитку та підтримки вторинної медичної допомоги Молочанської міської територіальної громади на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left" w:pos="7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Про визнання такими, що втратили чинність рішення сесій міської ради та сільських рад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затвердження плану діяльності з підготовки проектів регуляторних актів та плану-графіку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здійснення відстеження результативності регуляторних актів Молочанської міської ради </w:t>
            </w:r>
            <w:r>
              <w:rPr>
                <w:sz w:val="28"/>
                <w:szCs w:val="28"/>
                <w:lang w:val="uk-UA"/>
              </w:rPr>
              <w:t xml:space="preserve"> на 2022 рік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15"/>
              <w:tabs>
                <w:tab w:val="clear" w:pos="708"/>
                <w:tab w:val="left" w:pos="700" w:leader="none"/>
                <w:tab w:val="left" w:pos="918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 xml:space="preserve">4. Про утворення відділу соціального захисту населення Молочанс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статусі юридичної особи публічного права та затвердження Положення про нь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інаш Н.В. </w:t>
            </w:r>
            <w:r>
              <w:rPr>
                <w:sz w:val="28"/>
                <w:szCs w:val="28"/>
              </w:rPr>
              <w:t>начальник відділу соціального забезпечення населення виконавчого комітету Молочанської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ро зміну юридичної адреси Молочанської міської ради та виконавчого комітету Молочанської міської ради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ind w:firstLine="3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С.Я., Синиця Н.В., Броць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15"/>
        <w:tabs>
          <w:tab w:val="clear" w:pos="708"/>
          <w:tab w:val="left" w:pos="700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Доповідає: Кінаш Н.В. </w:t>
      </w:r>
      <w:r>
        <w:rPr>
          <w:sz w:val="28"/>
          <w:szCs w:val="28"/>
        </w:rPr>
        <w:t>начальник відділу соціального забезпечення населення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юридичної адреси Молочанської міської ради та виконавчого комітету Молочан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повідає: секретар ради О.В. Гарбуз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постійної комісії  </w:t>
        <w:tab/>
        <w:tab/>
        <w:t>Світлана БЕР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135904789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0" w:hanging="0"/>
        <w:rPr>
          <w:color w:val="000000"/>
          <w:lang w:val="uk-UA"/>
        </w:rPr>
      </w:pPr>
      <w:r>
        <w:rPr>
          <w:sz w:val="28"/>
          <w:szCs w:val="28"/>
          <w:lang w:val="uk-UA"/>
        </w:rPr>
        <w:t>23.11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</w:t>
      </w:r>
      <w:r>
        <w:rPr/>
        <w:t>1. Міській раді включити до порядку денного питання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 зміну юридичної адреси Молочанської міської ради та виконавчого комітету Молочанської міської ради.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32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2.1.  </w:t>
      </w: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 Про визнання такими, що втратили чинність рішення сесій міської ради та сільських рад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2.3. 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15"/>
        <w:tabs>
          <w:tab w:val="clear" w:pos="708"/>
          <w:tab w:val="left" w:pos="700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2.4. 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sz w:val="28"/>
          <w:szCs w:val="28"/>
          <w:lang w:val="uk-UA"/>
        </w:rPr>
        <w:t>2.5. Про зміну юридичної адреси Молочанської міської ради та виконавчого комітету Молочанської міськ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3. Контроль за виконанням  цих   висновків  і  рекомендацій  покласти на заступника голови постійної комісії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постійної комісії  </w:t>
        <w:tab/>
        <w:tab/>
        <w:tab/>
        <w:tab/>
        <w:t>Світлана БЕР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0"/>
        </w:tabs>
        <w:ind w:left="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1-08-16T14:20:00Z</cp:lastPrinted>
  <dcterms:modified xsi:type="dcterms:W3CDTF">2021-12-01T08:48:00Z</dcterms:modified>
  <cp:revision>235</cp:revision>
  <dc:subject/>
  <dc:title/>
</cp:coreProperties>
</file>