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8    від 23.11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1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, Малая Т.О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-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хтер Л.П., Сахно Н.В., Гаркуша О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>
          <w:trHeight w:val="1131" w:hRule="atLeast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 прийняття  спадщини в управління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  <w:t>3. Про приведення у відповідність до чинного законодавства Державного акту</w:t>
            </w:r>
          </w:p>
          <w:p>
            <w:pPr>
              <w:pStyle w:val="3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iн до рiшень сесiй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sz w:val="28"/>
                <w:szCs w:val="28"/>
              </w:rPr>
              <w:t>Про припинення договорів оренди землі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Про затвердження проектів землеустрою та надання 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</w:rPr>
      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9. Про надання в оренду невитребуваних(нерозподілених) земельних часток (паїв)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Про надання дозволів на розробку документації із землеустрою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1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сім питанням доповідає </w:t>
            </w:r>
            <w:r>
              <w:rPr>
                <w:rStyle w:val="11"/>
                <w:sz w:val="28"/>
                <w:szCs w:val="28"/>
                <w:lang w:val="uk-UA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Мартиненко М.І. заявив про конфлікт інтересів з питання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sz w:val="28"/>
          <w:szCs w:val="28"/>
          <w:lang w:val="uk-UA"/>
        </w:rPr>
        <w:t>» та</w:t>
      </w:r>
      <w:r>
        <w:rPr>
          <w:sz w:val="28"/>
          <w:szCs w:val="28"/>
          <w:lang w:val="uk-UA" w:eastAsia="uk-UA"/>
        </w:rPr>
        <w:t xml:space="preserve"> заявив, що не буде приймати участь у розгляді, обговоренні та голосуванні по цьому питанню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</w:t>
      </w:r>
      <w:r>
        <w:rPr>
          <w:bCs/>
          <w:iCs/>
          <w:sz w:val="28"/>
          <w:szCs w:val="28"/>
          <w:lang w:val="uk-UA"/>
        </w:rPr>
        <w:t>ня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eastAsia="uk-UA"/>
        </w:rPr>
        <w:t xml:space="preserve">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lang w:val="uk-UA"/>
        </w:rPr>
        <w:t>.</w:t>
      </w:r>
      <w:r>
        <w:rPr>
          <w:sz w:val="28"/>
          <w:szCs w:val="28"/>
        </w:rPr>
        <w:t>Про прийняття  спадщини в управління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 приведення у відповідність до чинного законодавства Державного акту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оренди землі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земельних ділянок в оренду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.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лая Т.О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2067198550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прийняття  спадщини в управлі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»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3. «Про приведення у відповідність до чинного законодавства Державного акту»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«</w:t>
      </w: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7. «Про затвердження проектів землеустрою та надання земельних ділянок в оренд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9. «Про надання в оренду невитребуваних(нерозподілених) земельних часток (паїв)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lang w:val="uk-UA"/>
        </w:rPr>
        <w:t>10. «Про надання дозволів на розробку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3:00Z</dcterms:created>
  <dc:creator>вс2</dc:creator>
  <dc:description/>
  <cp:keywords/>
  <dc:language>en-US</dc:language>
  <cp:lastModifiedBy>вс2</cp:lastModifiedBy>
  <cp:lastPrinted>2021-12-01T09:55:00Z</cp:lastPrinted>
  <dcterms:modified xsi:type="dcterms:W3CDTF">2021-12-01T07:55:00Z</dcterms:modified>
  <cp:revision>594</cp:revision>
  <dc:subject/>
  <dc:title/>
</cp:coreProperties>
</file>