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</w:rPr>
        <w:t>від 26.11.2021</w:t>
      </w:r>
      <w:r>
        <w:rPr/>
        <w:t xml:space="preserve">                      </w:t>
      </w:r>
      <w:r>
        <w:rPr>
          <w:sz w:val="28"/>
          <w:szCs w:val="28"/>
        </w:rPr>
        <w:t>м. Молочанськ</w:t>
      </w:r>
      <w:r>
        <w:rPr/>
        <w:t xml:space="preserve">                                     № </w:t>
      </w:r>
      <w:r>
        <w:rPr>
          <w:lang w:val="uk-UA"/>
        </w:rPr>
        <w:t>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>
          <w:trHeight w:val="758" w:hRule="atLeast"/>
        </w:trPr>
        <w:tc>
          <w:tcPr>
            <w:tcW w:w="988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внесення змін до штатн</w:t>
            </w:r>
            <w:r>
              <w:rPr>
                <w:b/>
                <w:sz w:val="28"/>
                <w:szCs w:val="28"/>
                <w:lang w:val="uk-UA"/>
              </w:rPr>
              <w:t>и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озпис</w:t>
            </w:r>
            <w:r>
              <w:rPr>
                <w:b/>
                <w:sz w:val="28"/>
                <w:szCs w:val="28"/>
                <w:lang w:val="uk-UA"/>
              </w:rPr>
              <w:t>ів закладів освіти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before="0" w:after="12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32 Закону України «Про місцеве самоврядування в Україні», відповідно до статті 60 Закону України «Про повну загальну середню освіту», національного класифікатору України «Класифікатор професій "ДК 003:2010"», введеного в дію з 01.11.2010 наказом Державного комітету України з питань технічного регулювання та споживчої політики від 28.07.2010 № 327, п. 2 Наказу Міністерства освіти і науки України від 06.12.2010 № 1205 «Про затвердження Типових штатних нормативів закладів загальної середньої освіти», зареєстрованого в Міністерстві юстиції України 22 грудня 2010 р.</w:t>
        <w:br/>
        <w:t>за № 1308/18603, Наказу Міністерства освіти і науки України № 1055 від 04.11.2010 “Про затвердження Типових штатних нормативів дошкільних навчальних закладів”, Наказу Міністерства освіти і науки, молоді та спорту України № 1230 від 31.10.2012  “Про затвердження Типових штатних нормативів позашкільних навчальних закладів”, з метою приведення штатних розписів закладів загальної середньої освіти до вимог чинного законодавства у зв’язку з виробничою необхідністю та з метою раціонального використання коштів з місцевого бюджету, виконавчий комітет Молочанської 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Style16"/>
        <w:spacing w:before="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штатних розпи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загальної середньої освіти, а саме: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 вивести з штатного розпису </w:t>
      </w:r>
      <w:r>
        <w:rPr>
          <w:sz w:val="28"/>
          <w:szCs w:val="28"/>
          <w:lang w:val="uk-UA"/>
        </w:rPr>
        <w:t>Молочанської загальноосвітньої школи І-ІІІ ступенів 0.5 посадові одиниці лаборанта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 вивести з штатного розпису </w:t>
      </w:r>
      <w:r>
        <w:rPr>
          <w:sz w:val="28"/>
          <w:szCs w:val="28"/>
          <w:lang w:val="uk-UA"/>
        </w:rPr>
        <w:t>Молочанської загальноосвітньої школи І-ІІІ ступенів 1 посадову одиницю робітника з обслуговування будівель;</w:t>
      </w:r>
    </w:p>
    <w:p>
      <w:pPr>
        <w:pStyle w:val="Style16"/>
        <w:spacing w:before="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1.3 вивести з штатного розпису </w:t>
      </w:r>
      <w:r>
        <w:rPr>
          <w:sz w:val="28"/>
          <w:szCs w:val="28"/>
          <w:lang w:val="uk-UA"/>
        </w:rPr>
        <w:t>Молочанської загальноосвітньої школи І-ІІІ ступенів 1 посадову одиницю гардеробника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вивести з штатного розпису Молочанського опорного закладу загальної середньої освіти Молочанської міської ради 0.5 посадової одиниці прибиральника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 </w:t>
      </w:r>
      <w:r>
        <w:rPr>
          <w:color w:val="000000"/>
          <w:sz w:val="28"/>
          <w:szCs w:val="28"/>
          <w:lang w:val="uk-UA"/>
        </w:rPr>
        <w:t xml:space="preserve">вивести з штатного розпису </w:t>
      </w:r>
      <w:r>
        <w:rPr>
          <w:sz w:val="28"/>
          <w:szCs w:val="28"/>
          <w:lang w:val="uk-UA"/>
        </w:rPr>
        <w:t>Молочанського опорного закладу загальної середньої Молочанської міської ради 1 посадову одиницю оператора котельні (постійний)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6 </w:t>
      </w:r>
      <w:r>
        <w:rPr>
          <w:color w:val="000000"/>
          <w:sz w:val="28"/>
          <w:szCs w:val="28"/>
          <w:lang w:val="uk-UA"/>
        </w:rPr>
        <w:t xml:space="preserve">вивести зі штатного розпису </w:t>
      </w:r>
      <w:r>
        <w:rPr>
          <w:sz w:val="28"/>
          <w:szCs w:val="28"/>
          <w:lang w:val="uk-UA"/>
        </w:rPr>
        <w:t xml:space="preserve">Виноградненського навчально - виховного комплексу "Загальноосвітня школа І-ІІ ступенів - дошкільний навчальний заклад" Молочанської міської ради 0,25 посадової одиниці лаборанта; 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 </w:t>
      </w:r>
      <w:r>
        <w:rPr>
          <w:color w:val="000000"/>
          <w:sz w:val="28"/>
          <w:szCs w:val="28"/>
          <w:lang w:val="uk-UA"/>
        </w:rPr>
        <w:t xml:space="preserve">вивести зі штатного розпису </w:t>
      </w:r>
      <w:r>
        <w:rPr>
          <w:sz w:val="28"/>
          <w:szCs w:val="28"/>
          <w:lang w:val="uk-UA"/>
        </w:rPr>
        <w:t>Виноградненського навчально - виховного комплексу "Загальноосвітня школа І-ІІ ступенів - дошкільний навчальний заклад" Молочанської міської ради 0,75 посадов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 </w:t>
      </w:r>
      <w:r>
        <w:rPr>
          <w:color w:val="000000"/>
          <w:sz w:val="28"/>
          <w:szCs w:val="28"/>
          <w:lang w:val="uk-UA"/>
        </w:rPr>
        <w:t xml:space="preserve">вивести зі штатного розпису </w:t>
      </w:r>
      <w:r>
        <w:rPr>
          <w:sz w:val="28"/>
          <w:szCs w:val="28"/>
          <w:lang w:val="uk-UA"/>
        </w:rPr>
        <w:t>Виноградненського навчально - виховного комплексу "Загальноосвітня школа І-ІІ ступенів - дошкільний навчальний заклад" Молочанської міської ради 0,25 посадової одиниці вихователя ДНЗ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 </w:t>
      </w:r>
      <w:r>
        <w:rPr>
          <w:color w:val="000000"/>
          <w:sz w:val="28"/>
          <w:szCs w:val="28"/>
          <w:lang w:val="uk-UA"/>
        </w:rPr>
        <w:t xml:space="preserve">вивести зі штатного розпису </w:t>
      </w:r>
      <w:r>
        <w:rPr>
          <w:sz w:val="28"/>
          <w:szCs w:val="28"/>
          <w:lang w:val="uk-UA"/>
        </w:rPr>
        <w:t>Виноградненського навчально - виховного комплексу "Загальноосвітня школа І-ІІ ступенів - дошкільний навчальний заклад" Молочанської міської ради 0,25 посадової одиниці машиніста з прання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</w:t>
      </w:r>
      <w:r>
        <w:rPr>
          <w:color w:val="000000"/>
          <w:sz w:val="28"/>
          <w:szCs w:val="28"/>
          <w:lang w:val="uk-UA"/>
        </w:rPr>
        <w:t xml:space="preserve">вивести зі штатного </w:t>
      </w:r>
      <w:r>
        <w:rPr>
          <w:sz w:val="28"/>
          <w:szCs w:val="28"/>
          <w:lang w:val="uk-UA"/>
        </w:rPr>
        <w:t>розпису Кіровської загальноосвітньої школи І-ІІІ ступенів Молочанської міської ради 0,5 посадової одиниці бібліотекаря;</w:t>
      </w:r>
    </w:p>
    <w:p>
      <w:pPr>
        <w:pStyle w:val="Style16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1 </w:t>
      </w:r>
      <w:r>
        <w:rPr>
          <w:color w:val="000000"/>
          <w:sz w:val="28"/>
          <w:szCs w:val="28"/>
          <w:lang w:val="uk-UA"/>
        </w:rPr>
        <w:t xml:space="preserve">вивести зі штатного </w:t>
      </w:r>
      <w:r>
        <w:rPr>
          <w:sz w:val="28"/>
          <w:szCs w:val="28"/>
          <w:lang w:val="uk-UA"/>
        </w:rPr>
        <w:t>розпису Кіровської загальноосвітньої школи І-ІІІ ступенів Молочанської міської ради 0,5 посадової одиниці завідувача господарством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Новомиколаївського навчально-виховного комплексу " Загальноосвітня школа І-ІІІ ступенів - дошкільний навчальний заклад" 0,25 штатної одиниці підсобного лаборанта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Новомиколаївського навчально-виховного комплексу " Загальноосвітня школа І-ІІІ ступенів - дошкільний навчальний заклад" 0,75 штатн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Новомиколаївського навчально-виховного комплексу " Загальноосвітня школа І-ІІІ ступенів - дошкільний навчальний заклад" 0,5 штатн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15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 xml:space="preserve">Новомиколаївського навчально-виховного комплексу " Загальноосвітня школа І-ІІІ ступенів - дошкільний навчальний заклад" 1 штатну одиницю оператора котельні (постійний); 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16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Балківської загальноосвітньої школи І - ІІІ ступенів Молочанської міської ради 0,5 штатної одиниці лаборант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17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Балківської загальноосвітньої школи І - ІІІ ступенів Молочанської міської ради 2 штатних одиниці прибиральник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18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Балківської загальноосвітньої школи І - ІІІ ступенів Молочанської міської ради 1 штатну одиницю лаборант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19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порізької загальноосвітньої школи І-ІІІ ступенів Молочанської міської ради 0,5 штатн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20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порізької загальноосвітньої школи І-ІІІ ступенів Молочанської міської ради 2 штатні одиниці прибиральник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1.21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порізької загальноосвітньої школи І-ІІІ ступенів Молочанської міської ради 0,25 штатної одиниці інженера з охорони праці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2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порізької загальноосвітньої школи І-ІІІ ступенів Молочанської міської ради 1 штатну одиницю оператора котельні (постійний);</w:t>
      </w:r>
    </w:p>
    <w:p>
      <w:pPr>
        <w:pStyle w:val="Style16"/>
        <w:spacing w:before="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1.23 ввести до штатного розпису </w:t>
      </w:r>
      <w:r>
        <w:rPr>
          <w:sz w:val="28"/>
          <w:szCs w:val="28"/>
          <w:lang w:val="uk-UA"/>
        </w:rPr>
        <w:t>Новомиколаївського навчально-виховного комплексу" Загальноосвітня школа І-ІІІ ступенів - дошкільний навчальний заклад" Молочанської міської ради 1 посадову одиницю оператора котельні (сезон)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4 ввести в штатний </w:t>
      </w:r>
      <w:r>
        <w:rPr>
          <w:sz w:val="28"/>
          <w:szCs w:val="28"/>
          <w:lang w:val="uk-UA"/>
        </w:rPr>
        <w:t>розпис Кіровської загальноосвітньої школи І-ІІІ ступенів Молочанської міської ради 0,25 посадової одиниці лаборанта;</w:t>
      </w:r>
    </w:p>
    <w:p>
      <w:pPr>
        <w:pStyle w:val="Style16"/>
        <w:spacing w:before="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1.25 ввести до штатного розпису </w:t>
      </w:r>
      <w:r>
        <w:rPr>
          <w:sz w:val="28"/>
          <w:szCs w:val="28"/>
          <w:lang w:val="uk-UA"/>
        </w:rPr>
        <w:t xml:space="preserve"> Молочанського опорного закладу загальної середньої освіти Молочанської міської ради 1 посадову одиницю оператора котельні (сезон);</w:t>
      </w:r>
    </w:p>
    <w:p>
      <w:pPr>
        <w:pStyle w:val="Style16"/>
        <w:spacing w:before="0" w:after="120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6 </w:t>
      </w:r>
      <w:r>
        <w:rPr>
          <w:color w:val="000000"/>
          <w:sz w:val="28"/>
          <w:szCs w:val="28"/>
          <w:lang w:val="uk-UA"/>
        </w:rPr>
        <w:t xml:space="preserve">ввести до штатного розпису </w:t>
      </w:r>
      <w:r>
        <w:rPr>
          <w:sz w:val="28"/>
          <w:szCs w:val="28"/>
          <w:lang w:val="uk-UA"/>
        </w:rPr>
        <w:t>Запорізької загальноосвітньої школи І-ІІІ ступенів Молочанської міської ради 1 посадову одиницю оператора котельні (сезон);</w:t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до штатного розпис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у позашкільної освіти, а саме:</w:t>
      </w:r>
    </w:p>
    <w:p>
      <w:pPr>
        <w:pStyle w:val="Style16"/>
        <w:spacing w:before="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2.1 вивести з штатного розпису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тячо-юнацької спортивної школи"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лочанської міської ради</w:t>
      </w:r>
      <w:r>
        <w:rPr>
          <w:sz w:val="28"/>
          <w:szCs w:val="28"/>
          <w:lang w:val="uk-UA"/>
        </w:rPr>
        <w:t xml:space="preserve"> 2 посадові одиниці сторожа;</w:t>
      </w:r>
    </w:p>
    <w:p>
      <w:pPr>
        <w:pStyle w:val="Style16"/>
        <w:spacing w:before="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2.2 вивести з штатного розпису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тячо-юнацької спортивної школи"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лочанської міської ради</w:t>
      </w:r>
      <w:r>
        <w:rPr>
          <w:sz w:val="28"/>
          <w:szCs w:val="28"/>
          <w:lang w:val="uk-UA"/>
        </w:rPr>
        <w:t xml:space="preserve"> 0,5 посадові одиниці завідувача господарством;</w:t>
      </w:r>
    </w:p>
    <w:p>
      <w:pPr>
        <w:pStyle w:val="Style16"/>
        <w:spacing w:before="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2.3 вивести з штатного розпису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тячо-юнацької спортивної школи"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олочанської міської ради</w:t>
      </w:r>
      <w:r>
        <w:rPr>
          <w:sz w:val="28"/>
          <w:szCs w:val="28"/>
          <w:lang w:val="uk-UA"/>
        </w:rPr>
        <w:t xml:space="preserve"> 1 посадову одиницю робітника з благоустрою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>3. Внести зміни до штатних розписів закладів дошкільної освіти, а саме: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1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Ромашка»  Молочанської міської ради 0,25 штатної одиниці двірник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2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Ромашка»  Молочанської міської ради 0.5 штатн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3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Ромашка»  Молочанської міської ради 0,25 штатної одиниці підсобного робітник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4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Ромашка»  Молочанської міської ради 0,25 штатної одиниці помічника вихователя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5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Ромашка»  Молочанської міської ради 0,5 штатної одиниці електрик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6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Тополька»  Молочанської міської ради 0,5 штатн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7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Тополька»  Молочанської міської ради 0,5 штатної одиниці електрик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8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Калинонька»  Молочанської міської ради 1 штатну одиницю сторожа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9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Калинонька»  Молочанської міської ради 0,45 штатної одиниці вихователя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10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Калинонька»  Молочанської міської ради 0,5 штатної одиниці робітника з обслуговування будинків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11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Калинонька»  Молочанської міської ради 0,5 штатної одиниці медсестри;</w:t>
      </w:r>
    </w:p>
    <w:p>
      <w:pPr>
        <w:pStyle w:val="Style16"/>
        <w:spacing w:before="0" w:after="120"/>
        <w:ind w:firstLine="252"/>
        <w:jc w:val="both"/>
        <w:rPr/>
      </w:pPr>
      <w:r>
        <w:rPr>
          <w:sz w:val="28"/>
          <w:szCs w:val="28"/>
          <w:lang w:val="uk-UA"/>
        </w:rPr>
        <w:t xml:space="preserve">3.12 вивести </w:t>
      </w:r>
      <w:r>
        <w:rPr>
          <w:color w:val="000000"/>
          <w:sz w:val="28"/>
          <w:szCs w:val="28"/>
          <w:lang w:val="uk-UA"/>
        </w:rPr>
        <w:t xml:space="preserve">з штатного розпису </w:t>
      </w:r>
      <w:r>
        <w:rPr>
          <w:sz w:val="28"/>
          <w:szCs w:val="28"/>
          <w:lang w:val="uk-UA"/>
        </w:rPr>
        <w:t>закладу дошкільної освіти «Журавлик»  Молочанської міської ради 0,5 штатної одиниці робітника з обслуговування будинків;</w:t>
      </w:r>
    </w:p>
    <w:p>
      <w:pPr>
        <w:pStyle w:val="Style16"/>
        <w:spacing w:before="0" w:after="120"/>
        <w:jc w:val="both"/>
        <w:rPr/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>Затвердити в новій редакції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Молочанської загальноосвітньої школи І-ІІІ ступенів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Молочанського опорного закладу загальної середньої освіти І-ІІІ ступенів Молочанської міської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 Виноградненського навчально - виховного комплексу "Загальноосвітня школа І-ІІ ступенів - дошкільний навчальний заклад" Молочанської міської (додається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- штатний розпис Кіровської загальноосвітньої школи І-ІІІ ступенів 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штатний розпис </w:t>
      </w:r>
      <w:r>
        <w:rPr>
          <w:sz w:val="28"/>
          <w:szCs w:val="28"/>
        </w:rPr>
        <w:t>Новомиколаїв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навчально-вихо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мплек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" Загальноосвітня школа І-ІІІ ступе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дошкільний навчальний заклад"</w:t>
      </w:r>
      <w:r>
        <w:rPr>
          <w:sz w:val="28"/>
          <w:szCs w:val="28"/>
          <w:lang w:val="uk-UA"/>
        </w:rPr>
        <w:t>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Балківської загальноосвітньої школи І - ІІІ ступенів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 Запорізької загальноосвітньої школи І-ІІІ ступенів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чанської міської ради (додаєть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ий розпис "Дитячо-юнацької спортивної школи"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закладу дошкільної освіти «Ромашка» 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закладу дошкільної освіти «Тополька» 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закладу дошкільної освіти «Калинонька» 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тний розпис закладу дошкільної освіти «Журавлик» 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en-US"/>
        </w:rPr>
        <w:t>Встановити, що  штатні  розписи, затверджені цим рішенням, набирають чинності  з   01.02.2022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покласти на заступника міського голови з питань діяльності виконавчих органів ради Олену ШЕВЧЕНКО.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</w:t>
        <w:tab/>
        <w:t xml:space="preserve">               Ірина ЛИПКА</w:t>
      </w:r>
    </w:p>
    <w:p>
      <w:pPr>
        <w:pStyle w:val="1"/>
        <w:ind w:firstLine="4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ацівників  Новомиколаївського</w:t>
      </w:r>
      <w:r>
        <w:rPr>
          <w:b/>
          <w:sz w:val="28"/>
          <w:szCs w:val="28"/>
          <w:lang w:val="uk-UA"/>
        </w:rPr>
        <w:t xml:space="preserve"> навчально-виховного комплекс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Молочан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8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160"/>
      </w:tblGrid>
      <w:tr>
        <w:trPr>
          <w:trHeight w:val="276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труктурного підрозділ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посад</w:t>
            </w:r>
          </w:p>
        </w:tc>
      </w:tr>
      <w:tr>
        <w:trPr>
          <w:trHeight w:val="276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навч.-вих. закл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. дир. з навч.-вих.роб.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ізатор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ний психолог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итель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итель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3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итель ІІ категор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39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итель І категор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>
          <w:trHeight w:val="34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итель вищої  категор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гуртк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атель ГПД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ователь ДНЗ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36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музични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ібліотекар      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нт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</w:t>
            </w:r>
            <w:r>
              <w:rPr>
                <w:b/>
                <w:sz w:val="20"/>
                <w:szCs w:val="20"/>
                <w:lang w:val="uk-UA"/>
              </w:rPr>
              <w:t>2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ючий господарство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б. з компл. обслуг. й рем. бу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ічник виховател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ар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собний робітни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ій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льник службових прим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льник службових прим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ірни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рож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247" w:hRule="atLeast"/>
        </w:trPr>
        <w:tc>
          <w:tcPr>
            <w:tcW w:w="46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котельні сезон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рни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котельні постійні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1,0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jc w:val="right"/>
        <w:rPr/>
      </w:pPr>
      <w:r>
        <w:rPr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jc w:val="center"/>
        <w:rPr>
          <w:lang w:val="uk-UA"/>
        </w:rPr>
      </w:pP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ind w:left="57" w:right="5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ацівників  Молочанської загальноосвітньої школи І-ІІІ ступенів</w:t>
      </w:r>
      <w:r>
        <w:rPr>
          <w:b/>
          <w:sz w:val="28"/>
          <w:szCs w:val="28"/>
          <w:lang w:val="uk-UA"/>
        </w:rPr>
        <w:t xml:space="preserve"> Моло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4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3960"/>
      </w:tblGrid>
      <w:tr>
        <w:trPr>
          <w:trHeight w:val="408" w:hRule="atLeast"/>
        </w:trPr>
        <w:tc>
          <w:tcPr>
            <w:tcW w:w="4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осад</w:t>
            </w:r>
          </w:p>
        </w:tc>
      </w:tr>
      <w:tr>
        <w:trPr>
          <w:trHeight w:val="345" w:hRule="atLeast"/>
        </w:trPr>
        <w:tc>
          <w:tcPr>
            <w:tcW w:w="4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авч.-вих. зак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. дир. з навч.-вих.ро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ізатор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ізатор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ий психолог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2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І категорії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 категорії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вищої  категорії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4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гуртка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бліотекар        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нт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ий господарством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4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деробн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иральник службових прим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197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рник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" w:hRule="atLeast"/>
        </w:trPr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451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 котельні сезонні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 котельні постійн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1,13</w:t>
            </w:r>
          </w:p>
        </w:tc>
      </w:tr>
    </w:tbl>
    <w:p>
      <w:pPr>
        <w:pStyle w:val="NoSpacing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/>
      </w:pPr>
      <w:r>
        <w:rPr>
          <w:lang w:val="uk-UA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ацівників  </w:t>
      </w:r>
      <w:r>
        <w:rPr>
          <w:b/>
          <w:sz w:val="28"/>
          <w:szCs w:val="28"/>
          <w:lang w:val="uk-UA"/>
        </w:rPr>
        <w:t>Молочанського опорного закладу загальної середньої освіти І-ІІІ ступенів Моло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980"/>
      </w:tblGrid>
      <w:tr>
        <w:trPr>
          <w:trHeight w:val="336" w:hRule="atLeast"/>
        </w:trPr>
        <w:tc>
          <w:tcPr>
            <w:tcW w:w="5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осад</w:t>
            </w:r>
          </w:p>
        </w:tc>
      </w:tr>
      <w:tr>
        <w:trPr>
          <w:trHeight w:val="39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авч.-вих. закл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. дир. з навч.-вих.роб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ізатор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ий психолог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</w:tr>
      <w:tr>
        <w:trPr>
          <w:trHeight w:val="40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І категорії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 категорії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5</w:t>
            </w:r>
          </w:p>
        </w:tc>
      </w:tr>
      <w:tr>
        <w:trPr>
          <w:trHeight w:val="37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вищої  категорії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6</w:t>
            </w:r>
          </w:p>
        </w:tc>
      </w:tr>
      <w:tr>
        <w:trPr>
          <w:trHeight w:val="28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гуртка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бліотекар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н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>,5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ий господарством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иральник службових при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рни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5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 котельні сезонні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 котельні постійн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ind w:left="57" w:right="5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ацівників Балківської загальноосвітньої школи І - ІІІ ступенів Моло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68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060"/>
      </w:tblGrid>
      <w:tr>
        <w:trPr>
          <w:trHeight w:val="432" w:hRule="atLeast"/>
        </w:trPr>
        <w:tc>
          <w:tcPr>
            <w:tcW w:w="3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осад</w:t>
            </w:r>
          </w:p>
        </w:tc>
      </w:tr>
      <w:tr>
        <w:trPr>
          <w:trHeight w:val="34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авч.-вих. закл.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ізатор -10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ий психолог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І категорії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</w:t>
            </w:r>
          </w:p>
        </w:tc>
      </w:tr>
      <w:tr>
        <w:trPr>
          <w:trHeight w:val="33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 категорії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</w:tr>
      <w:tr>
        <w:trPr>
          <w:trHeight w:val="37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вищої  категорії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</w:tr>
      <w:tr>
        <w:trPr>
          <w:trHeight w:val="37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  ІІ категорії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</w:tr>
      <w:tr>
        <w:trPr>
          <w:trHeight w:val="34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бліотекар      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борант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7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иральник службових приміщень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37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ірник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       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ірник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uk-UA"/>
              </w:rPr>
              <w:t>4,2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Виноградненського навчально - виховного комплексу "Загальноосвітня школа І-ІІ ступенів - дошкільний навчальний заклад" Молочанської міської ради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5379720" cy="6579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57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2"/>
                              <w:gridCol w:w="342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ва структурного підрозділу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ількість штатних пос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навч.-вих. закл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ст. дир. з навч.-вих.роб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агог-організатор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урто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чител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чител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читель ІІ категорії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читель І категорії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читель вищої  категорії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хователь ГП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хователь ГП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систент вчител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систент вчител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хователь ДНЗ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,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рівник музични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систент виховател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ібліотекар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Лаборант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об. з компл. обслуг. й рем. буд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мічник виховател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хар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хар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собний робітни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ді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ератор  котельні сезонні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биральник службових п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шиніст з пранн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рож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50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  <w:t>5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18.1pt;mso-wrap-distance-left:0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2"/>
                        <w:gridCol w:w="342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0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зва структурного підрозділу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ількість штатних поса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навч.-вих. закл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ст. дир. з навч.-вих.роб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дагог-організатор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урто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чител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читель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4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читель ІІ категорії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9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читель І категорії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7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читель вищої  категорії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8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хователь ГПД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хователь ГПД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систент вчител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систент вчител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7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хователь ДНЗ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ерівник музични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систент виховател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ібліотекар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Лаборант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б. з компл. обслуг. й рем. буд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ічник виховател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хар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хар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собний робітни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ді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ератор  котельні сезонні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биральник службових п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0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шиніст з пранн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рож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50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uk-UA"/>
                              </w:rPr>
                              <w:t>5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Кіровської загальноосвітньої школи І-ІІІ ступенів Молочанської міської ради</w:t>
      </w:r>
    </w:p>
    <w:tbl>
      <w:tblPr>
        <w:tblW w:w="88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3600"/>
      </w:tblGrid>
      <w:tr>
        <w:trPr>
          <w:trHeight w:val="564" w:hRule="atLeast"/>
        </w:trPr>
        <w:tc>
          <w:tcPr>
            <w:tcW w:w="5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осад</w:t>
            </w:r>
          </w:p>
        </w:tc>
      </w:tr>
      <w:tr>
        <w:trPr>
          <w:trHeight w:val="46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авч.-вих. закл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. дир. з навч.-вих.роб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ізато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ий психолог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І категорії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 категорії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7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вищої  категорії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3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гуртк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ібліотекар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ідуючий господарством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иральник службових прим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иральник службових прим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рник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обний робітник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52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абор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42,</w:t>
            </w:r>
            <w:r>
              <w:rPr>
                <w:b/>
                <w:bCs/>
                <w:sz w:val="22"/>
                <w:szCs w:val="22"/>
                <w:lang w:val="uk-UA"/>
              </w:rPr>
              <w:t>0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/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/>
        <w:t>працівників Запорізької загальноосвітньої школи І-ІІІ ступенів Молочанської міської ради</w:t>
      </w:r>
    </w:p>
    <w:tbl>
      <w:tblPr>
        <w:tblW w:w="81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2520"/>
      </w:tblGrid>
      <w:tr>
        <w:trPr>
          <w:trHeight w:val="564" w:hRule="atLeast"/>
        </w:trPr>
        <w:tc>
          <w:tcPr>
            <w:tcW w:w="5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осад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навч.-вих. закл.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. дир. з навч.-вих.роб.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то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ізато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ний психолог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</w:tr>
      <w:tr>
        <w:trPr>
          <w:trHeight w:val="31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І категорії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І категорії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 вищої  категорії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 ГПД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ент вчител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ібліотекар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собний робітник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33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орант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ий господарство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і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иральник службових прим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ірни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59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 котельні сезонні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тор котельні постійні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Інженер з охорони праці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</w:t>
            </w: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Style16"/>
        <w:spacing w:before="0" w:after="1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закладу дошкільної освіти «Ромашка»  Молочанської міської ради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17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35"/>
        <w:gridCol w:w="2036"/>
      </w:tblGrid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Технічний</w:t>
            </w:r>
            <w:r>
              <w:rPr>
                <w:b/>
                <w:bCs/>
              </w:rPr>
              <w:t xml:space="preserve"> персон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вки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відувач господарств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мічник виховател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5</w:t>
            </w:r>
          </w:p>
        </w:tc>
      </w:tr>
      <w:tr>
        <w:trPr>
          <w:trHeight w:val="366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хар                                  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ибиральник службових приміщень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ашиніст з пранн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Робітник з обслуговування й ремонту будинків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                                         35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-електрик з ремонту електроустакуванн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едична сестр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обний робітник 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5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ірник 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5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ор котельні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телян 2р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289" w:hRule="atLeast"/>
        </w:trPr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ічний персонал</w:t>
            </w:r>
          </w:p>
        </w:tc>
      </w:tr>
      <w:tr>
        <w:trPr>
          <w:trHeight w:val="289" w:hRule="atLeast"/>
        </w:trPr>
        <w:tc>
          <w:tcPr>
            <w:tcW w:w="7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ЗДО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атель-методист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242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ихователь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45</w:t>
            </w:r>
          </w:p>
        </w:tc>
      </w:tr>
      <w:tr>
        <w:trPr>
          <w:trHeight w:val="208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нструктор з фізкультур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326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ерівник музичний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актичний психолог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384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</w:tr>
    </w:tbl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/>
      </w:pPr>
      <w:r>
        <w:rPr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закладу дошкільної освіти «Тополька»  Молочанської міської ради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36"/>
        <w:gridCol w:w="2116"/>
      </w:tblGrid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Технічний</w:t>
            </w:r>
            <w:r>
              <w:rPr>
                <w:b/>
                <w:bCs/>
              </w:rPr>
              <w:t xml:space="preserve"> персона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вки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відувач господарства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мічник виховател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</w:tr>
      <w:tr>
        <w:trPr>
          <w:trHeight w:val="38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хар                                    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ибиральник службових приміщен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ашиніст з пранн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Робітник з обслуговування й ремонту будинків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                                         35%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сар-електрик з ремонту електроустакуванн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а сестра 6р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дсобний робітник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ірник 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Оператор котельні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аштелян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302" w:hRule="atLeast"/>
        </w:trPr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ічний персонал</w:t>
            </w:r>
          </w:p>
        </w:tc>
      </w:tr>
      <w:tr>
        <w:trPr>
          <w:trHeight w:val="302" w:hRule="atLeast"/>
        </w:trPr>
        <w:tc>
          <w:tcPr>
            <w:tcW w:w="7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ЗДО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хователь-методис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25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Вихователь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Інструктор з фізкультури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75</w:t>
            </w:r>
          </w:p>
        </w:tc>
      </w:tr>
      <w:tr>
        <w:trPr>
          <w:trHeight w:val="341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ерівник музичний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5</w:t>
            </w:r>
          </w:p>
        </w:tc>
      </w:tr>
      <w:tr>
        <w:trPr>
          <w:trHeight w:val="302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актичний психолог 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264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/>
      </w:pPr>
      <w:r>
        <w:rPr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закладу дошкільної освіти «Калинонька»  Молочанської міської ради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5"/>
        <w:gridCol w:w="2112"/>
      </w:tblGrid>
      <w:tr>
        <w:trPr>
          <w:trHeight w:val="313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Технічний </w:t>
            </w:r>
            <w:r>
              <w:rPr>
                <w:b/>
                <w:bCs/>
              </w:rPr>
              <w:t>персона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вки</w:t>
            </w:r>
          </w:p>
        </w:tc>
      </w:tr>
      <w:tr>
        <w:trPr>
          <w:trHeight w:val="313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відувач господарст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</w:tr>
      <w:tr>
        <w:trPr>
          <w:trHeight w:val="324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мічник виховател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5</w:t>
            </w:r>
          </w:p>
        </w:tc>
      </w:tr>
      <w:tr>
        <w:trPr>
          <w:trHeight w:val="398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хар                      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ашиніст з пранн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25</w:t>
            </w:r>
          </w:p>
        </w:tc>
      </w:tr>
      <w:tr>
        <w:trPr>
          <w:trHeight w:val="436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бітник з обслуговування </w:t>
            </w:r>
            <w:r>
              <w:rPr>
                <w:color w:val="000000"/>
                <w:lang w:val="uk-UA"/>
              </w:rPr>
              <w:t>приміщен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                                         35%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чна сестр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ічний персонал</w:t>
            </w:r>
          </w:p>
        </w:tc>
      </w:tr>
      <w:tr>
        <w:trPr>
          <w:trHeight w:val="197" w:hRule="atLeast"/>
        </w:trPr>
        <w:tc>
          <w:tcPr>
            <w:tcW w:w="7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ЗД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ховател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5</w:t>
            </w:r>
          </w:p>
        </w:tc>
      </w:tr>
      <w:tr>
        <w:trPr>
          <w:trHeight w:val="172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ерівник музичний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7</w:t>
            </w:r>
          </w:p>
        </w:tc>
      </w:tr>
    </w:tbl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  <w:br w:type="textWrapping" w:clear="all"/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закладу дошкільної освіти «Журавлик»  Молочанської міської ради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59"/>
        <w:gridCol w:w="2069"/>
      </w:tblGrid>
      <w:tr>
        <w:trPr>
          <w:trHeight w:val="289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Технічний </w:t>
            </w:r>
            <w:r>
              <w:rPr>
                <w:b/>
                <w:bCs/>
              </w:rPr>
              <w:t>персона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вки</w:t>
            </w:r>
          </w:p>
        </w:tc>
      </w:tr>
      <w:tr>
        <w:trPr>
          <w:trHeight w:val="289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відувач господарства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</w:tr>
      <w:tr>
        <w:trPr>
          <w:trHeight w:val="299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мічник вихователя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5</w:t>
            </w:r>
          </w:p>
        </w:tc>
      </w:tr>
      <w:tr>
        <w:trPr>
          <w:trHeight w:val="367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хар                                     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Машиніст з прання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25</w:t>
            </w:r>
          </w:p>
        </w:tc>
      </w:tr>
      <w:tr>
        <w:trPr>
          <w:trHeight w:val="402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бітник з обслуговування </w:t>
            </w:r>
            <w:r>
              <w:rPr>
                <w:color w:val="000000"/>
                <w:lang w:val="uk-UA"/>
              </w:rPr>
              <w:t>приміщен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                                         35%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чна сестра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169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обний робітни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361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алювач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ірник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289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ічний персонал</w:t>
            </w:r>
          </w:p>
        </w:tc>
      </w:tr>
      <w:tr>
        <w:trPr>
          <w:trHeight w:val="182" w:hRule="atLeast"/>
        </w:trPr>
        <w:tc>
          <w:tcPr>
            <w:tcW w:w="75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ЗД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ховател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Керівник музични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.5</w:t>
            </w:r>
          </w:p>
        </w:tc>
      </w:tr>
      <w:tr>
        <w:trPr>
          <w:trHeight w:val="408" w:hRule="atLeast"/>
        </w:trPr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</w:tr>
    </w:tbl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/>
      </w:pPr>
      <w:r>
        <w:rPr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ЗАТВЕРДЖЕНО:</w:t>
      </w:r>
      <w:r>
        <w:rPr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</w:t>
      </w:r>
      <w:r>
        <w:rPr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lang w:val="uk-UA"/>
        </w:rPr>
        <w:t xml:space="preserve">                                                                             </w:t>
      </w:r>
      <w:r>
        <w:rPr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від  26.11.2021 року №  16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цівників закладу позашкільної освіти "Дитячо-юнацької спортивної школи" Молочанської міської ради</w:t>
      </w:r>
    </w:p>
    <w:tbl>
      <w:tblPr>
        <w:tblW w:w="6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340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firstLine="25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пос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12" w:firstLine="25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-сть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тупник директ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нер - викладач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</w:t>
            </w:r>
          </w:p>
        </w:tc>
      </w:tr>
      <w:tr>
        <w:trPr>
          <w:trHeight w:val="34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нер - викладач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67</w:t>
            </w:r>
          </w:p>
        </w:tc>
      </w:tr>
      <w:tr>
        <w:trPr>
          <w:trHeight w:val="33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енер - викладач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uk-UA"/>
              </w:rPr>
              <w:t>2,25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відуючий господарств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биральник службових приміщень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биральник службових приміщень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ро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ірни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бітник з благоустрою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6,5</w:t>
            </w:r>
          </w:p>
        </w:tc>
      </w:tr>
    </w:tbl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а міського голови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виконавчих органів ради</w:t>
      </w:r>
      <w:r>
        <w:rPr>
          <w:sz w:val="28"/>
          <w:szCs w:val="28"/>
          <w:lang w:val="uk-UA"/>
        </w:rPr>
        <w:t xml:space="preserve">                                                Олена ШЕВЧЕНКО</w:t>
      </w:r>
    </w:p>
    <w:p>
      <w:pPr>
        <w:pStyle w:val="Style16"/>
        <w:spacing w:before="0" w:after="120"/>
        <w:ind w:firstLine="252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120"/>
        <w:ind w:firstLine="2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_"/>
    <w:basedOn w:val="Style13"/>
    <w:qFormat/>
    <w:rPr>
      <w:sz w:val="19"/>
      <w:szCs w:val="19"/>
      <w:lang w:bidi="ar-SA"/>
    </w:rPr>
  </w:style>
  <w:style w:type="character" w:styleId="Rvts9">
    <w:name w:val="rvts9"/>
    <w:basedOn w:val="Style13"/>
    <w:qFormat/>
    <w:rPr/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PageNumber">
    <w:name w:val="Page Number"/>
    <w:basedOn w:val="Style13"/>
    <w:rPr/>
  </w:style>
  <w:style w:type="character" w:styleId="Current">
    <w:name w:val="curren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rFonts w:eastAsia="Calibri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13:00Z</dcterms:created>
  <dc:creator>VinGrad</dc:creator>
  <dc:description/>
  <cp:keywords/>
  <dc:language>en-US</dc:language>
  <cp:lastModifiedBy>вс2</cp:lastModifiedBy>
  <cp:lastPrinted>2021-12-01T09:25:00Z</cp:lastPrinted>
  <dcterms:modified xsi:type="dcterms:W3CDTF">2021-12-01T07:25:00Z</dcterms:modified>
  <cp:revision>56</cp:revision>
  <dc:subject/>
  <dc:title> </dc:title>
</cp:coreProperties>
</file>