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мнадцята позачергова сесі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3.11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</w:t>
      </w:r>
    </w:p>
    <w:p>
      <w:pPr>
        <w:pStyle w:val="Style17"/>
        <w:spacing w:lineRule="exact" w:line="240" w:before="0" w:after="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в оренду невитребуваних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розподілених) земельних часток (паїв)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4  частини 1 статті 26 Закону України «Про місцеве самоврядування  в  Україні », керуючись Земельним кодексом України, статтею 13 Закону України «Про порядок виділення в натурі (на місцевості) земельних ділянок власникам земельних часток (паїв)», Законами України «Про землеустрій», «Про  оренду землі», розглянувши заяви громадян та юридичних осіб, враховуючи рекомендації постійної комісій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ХАРІНУ Віктору Васильовичу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1,00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2800:16:002:0018 (сіножаті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ЯРОШЕВСЬКОМУ Володимиру Борисовичу нерозподілену (невитребувану) земельну частку (пай) - земельну ділян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4,8346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10100:10:003:0003 (рілля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49 (сорок дев’ять) років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ГОРНОМУ Валерію Миколайовичу нерозподілену (невитребувану) земельну частку (пай)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1,9161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0400:06:002:0081 (рілля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 з урахуванням ротації культур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С(Ф)Г «Волга» в особі голови Клименка Олега Анатолійовича, нерозподілену (невитребувану) земельну частку (пай)- 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6,00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2800:13:002:0032 (рілля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20 (двадцять) років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ІНІГІНУ Геннадію Петровичу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4,00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3:002:0294 (сіножаті).  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ПІНІГІНУ Геннадію Петровичу нерозподілену (невитребувану) земельну частку (пай)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5,3997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3:002:0297 (сіножаті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кожної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і земельні 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</w:t>
      </w:r>
      <w:r>
        <w:rPr>
          <w:rStyle w:val="T3"/>
          <w:rFonts w:cs="Times New Roman" w:ascii="Times New Roman" w:hAnsi="Times New Roman"/>
          <w:strike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ТАРАНУ Юрію Павловичу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1600:05:001:0108 (пасовища)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15 (п'ятнадцять) років</w:t>
      </w:r>
      <w:r>
        <w:rPr>
          <w:rStyle w:val="T3"/>
          <w:rFonts w:cs="Times New Roman" w:ascii="Times New Roman" w:hAnsi="Times New Roman"/>
          <w:strike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МОЛОКОВУ Олександру Олександровичу нерозподілені (невитребувані) земельні частки (паї) - земельні ділянки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8:002:0099 (пасовища); 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8:002:0102 (пасовища);  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1600:08:002:0103 (пасовища)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кожної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і земельні 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С(Ф)Г «Волга» в особі голови Клименка Олега Анатолійовича,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6,2995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2800:11:003:0049 (рілля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Style w:val="T3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49 (сорок дев’ять) років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УСАНОВСЬКІЙ Ганні Ігорівні нерозподілену  (невитребувану) земельну частку(пай)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9:001:0086 (пасовища);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і земельні 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15 (п’ятнадцять) рокі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громадянам та юридичним особам зазначеним у п. 1, 5, 6, 8 цього рішення ставку орендної плати в розмірі 12 % від нормативної грошової оцінки землі (ріллі) по Запорізькій області за кожну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громадянам та юридичним особам зазначеним  у п. 2, 3, 4, 7, 9, 10 цього рішення  ставку орендної плати в розмірі 12 % від нормативної грошової оцінки земельної ділянки за рік з урахуванням коефіцієнту індексації на поточний рік.</w:t>
      </w:r>
    </w:p>
    <w:p>
      <w:pPr>
        <w:pStyle w:val="Normal"/>
        <w:shd w:fill="FFFFFF" w:val="clear"/>
        <w:tabs>
          <w:tab w:val="clear" w:pos="708"/>
          <w:tab w:val="left" w:pos="1950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 Рекомендувати Орендарям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3.1 укласти Договір оренди,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3.2</w:t>
      </w:r>
      <w:r>
        <w:rPr>
          <w:rFonts w:cs="Times New Roman" w:ascii="Times New Roman" w:hAnsi="Times New Roman"/>
          <w:sz w:val="28"/>
          <w:szCs w:val="28"/>
          <w:lang w:val="uk-UA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Доручити міському голові  Ірині ЛИПЦІ підписати договори оренди землі від імені Орендо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</w:t>
        <w:tab/>
        <w:tab/>
        <w:t xml:space="preserve">       </w:t>
        <w:tab/>
        <w:t>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8"/>
      <w:szCs w:val="24"/>
      <w:lang w:val="uk-UA" w:bidi="ar-SA"/>
    </w:rPr>
  </w:style>
  <w:style w:type="character" w:styleId="T3">
    <w:name w:val="t3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4:00Z</dcterms:created>
  <dc:creator>вс2</dc:creator>
  <dc:description/>
  <cp:keywords/>
  <dc:language>en-US</dc:language>
  <cp:lastModifiedBy>вс2</cp:lastModifiedBy>
  <cp:lastPrinted>2021-08-20T11:24:00Z</cp:lastPrinted>
  <dcterms:modified xsi:type="dcterms:W3CDTF">2021-11-23T14:38:00Z</dcterms:modified>
  <cp:revision>5</cp:revision>
  <dc:subject/>
  <dc:title/>
</cp:coreProperties>
</file>