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1961901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імнадцята позачергов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9 місяців 2021 року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За І січень-вересень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75 </w:t>
      </w:r>
      <w:bookmarkStart w:id="0" w:name="_GoBack"/>
      <w:bookmarkEnd w:id="0"/>
      <w:r>
        <w:rPr>
          <w:spacing w:val="-1"/>
          <w:sz w:val="28"/>
          <w:szCs w:val="28"/>
        </w:rPr>
        <w:t xml:space="preserve">689,9 тис. грн. (в т.ч. офіційних трансфертів 31 687,0 тис. грн.), при уточненому плані 74 637,0 тис. грн., що становить 101,4%, або одержано більше на 1 052,9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2 598,4 тис. грн. при уточненому плані 3 146,6 тис. грн., що становить 82,6% та 77,0% до уточненого річного плану (річний план 3 375,0 тис. грн.)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ротягом січня-вересня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44 002,9 тис. грн. при плані 42 865,1 тис. грн., що становить 102,7%, або більше на 1 137,8 тис. грн. До річного плану виконання становить 79,8%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4 938,8 тис. грн.( факт за січень-вересень 2020 року – 39 064,1 тис. грн.), або на 12,6%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им джерелом формування бюджету</w:t>
      </w:r>
      <w:r>
        <w:rPr>
          <w:spacing w:val="4"/>
          <w:sz w:val="28"/>
          <w:szCs w:val="28"/>
        </w:rPr>
        <w:t xml:space="preserve">Молочанської міської територіальної громади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січня-вересня 2021 року надійшло податку на доходи фізичних осіб у сумі 25 489,7 тис. грн., що становить 100,02% до плану (план – 25 484,0 тис. грн.), перевиконання – 5,7 тис. грн., або 0,02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2 591,7 тис. грн. (за січень-вересень 2020 року – 22 898,0 тис. грн.), або на 11,3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732,6 тис. грн., що становить 121,1% до плану (план – 604,8 тис. грн.), перевиконання – 127,8 тис. грн., або 21,1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227,1 тис. грн. (за січень-вересень 2020 – 505,5 тис. грн.), або на 44,9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837,6 тис. грн., що становить 82,3% до плану (план – 1 017,4 тис. грн.), недовиконання – 179,8 тис. грн., або 17,7%. У порівнянні з минулим роком надходження по податку в співставних умовах зменшились на 145,3 тис. грн. (за січень-вересень 2020 – 982,9 тис. грн.), або на 14,8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0 651,6 тис. грн., що становить 116,5% до плану (план – 9145,1 тис. грн.), перевиконання становить 1 506,5 тис. грн., або 16,5%. Питома вага в загальному обсязі надходжень становить 24,2%. У порівнянні з відповідним періодом минулого року надходження по платі за землю в співставних умовах зросли на 861,3 тис. грн. (за січень-вересень 2020 – 9 790,3 тис. грн.), або на 8,8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905,5 тис. грн. внаслідок зменшення у 2020 році ставок податку з 3 до 1% по АТ "Укрзалізниця" - на 968,9 тис. грн., а за рахунок збільшення ставок з 3 до 4% по НЕК "Укренерго" надходження зросли на 178,0 тис. грн. та ін.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1766,9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5 762,3 тис. грн.при плані 6271,9 тис. грн., тобто менше на 509,6 тис. грн., або на 8,1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3,1%. У порівнянні з відповідним періодом минулого року надходження по єдиному податку в співставних умовах зросли на 1 164,0 тис. грн. (за січень-вересень 2020 – 4 598,2 тис. грн.), або на 25,3%, зокрема: по єдиному податку з фізичних осіб – на 675,5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478,9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адміністративних послуг</w:t>
      </w:r>
      <w:r>
        <w:rPr>
          <w:sz w:val="28"/>
          <w:szCs w:val="28"/>
        </w:rPr>
        <w:t xml:space="preserve"> надійшло 225,7 тис. грн. при плані 174,1 тис. грн., тобто більше на 51,6 тис. грн., або на 29,6%. У порівнянні з відповідним періодом минулого року надходження в співставних умовах зросли на 120,2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03,4 тис. грн. при плані 167,9 тис. грн., тобто більше на 135,5 тис. грн., або на 80,7%. В порівнянні з відповідним періодом минулого року надходження збільшились на 119,7 тис. грн., або на 65,2%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січня-вересня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міського бюджету Молочанської міської територіальної громади виконано на 99,7% (при уточненому плані 31 771,9 тис. грн. надійшло 31687,0 тис. грн.), або менше на 84,9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 за січень-вересень 2021 року надійшло 856,0 тис. грн. при плані на звітний період 733,9 тис. грн., що на 122,1 тис. грн.(в т.ч. враховуючи  власні  надходження бюджетних установ в сумі 696,5 тис. грн.), або на 16,6 відсотки більше запланованого.До річного плану виконання становить 89,0%. В порівнянні з відповідним періодом минулого року надходження в співставних умовах зросли на 556,2 тис. грн.(за січень-вересень 2020 – 299,8 тис. грн.), або в 2,9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кологічного податку надійшло в сумі 36,0 тис. грн. при плані на січень-вересень 32,3 тис. грн., тобто більше на 3,7 тис. грн., або на 11,5 відсотків. До річного плану виконання становить 83,7%. В порівнянні з відповідним періодом минулого року надходження в співставних умовах зросли на 2,0 тис. грн., або на 5,8%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696,5 тис. грн. при плані 634,1 тис. грн., що більше на 62,4 тис. грн., або на 9,8%.  До річного плану виконання становить 82,4%. В порівнянні з відповідним періодом минулого року  надходження зросли на 472,8 тис. грн., або в 3,1 рази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>Фактичні надходження до цільових фондів за січень-вересень 2021 року становлять 75,5 тис. грн., або 111,8% до плану відповідного періоду (план – 67,6 тис. грн.), перевиконання – 7,9 тис. грн., або 11,8%. До річного плану виконання становить 102,2%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січень-вересень 2021 року виконана в загальній сумі 68 358,2 тис. грн. при уточненому плані на рік 100 241,3 тис. грн., або виконана до плану 2021 року на 68,2%.  Бюджетні асигнування за січень-вересень 2021 року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9 198,0 тис. грн., або на 92,8% до плану на звітний період, в тому числі по заробітній платі з нарахуваннями – 8 556 ,6 тис. грн., що становить 93,0%  загальної суми видатків по даній галузі, по оплаті комунальних послуг та спожитих енергоносіїв – 288,7 тис. грн., що становить 3,1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46 633,6 тис. грн. в т. ч. за рахунок освітньої субвенції в сумі 21 711,6 тис. грн., або на 88,1% до плану на звітний період, в тому числі по заробітній платі з нарахуваннями – 42 269,0 тис. грн., що становить 90,6% загальної суми видатків по даній галузі, по продуктам харчування – 611,3 тис. грн., що становить 1,3% загальної суми видатків по даній галузі, по оплаті комунальних послуг та спожитих енергоносіїв – 2 277,5 тис. грн., що становить 4,9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3 162,2 тис. грн., або на 74,5% до плану на січень-вересень 2021 року,  в тому числі по заробітній платі з нарахуваннями –2 272,4 тис. грн.,  що становить 71,9%  загальної суми видатків по даній галузі, по медикаментах – 61,8 тис. грн., що становить 1,9% загальної суми видатків по даній галузі, по оплаті комунальних послуг та спожитих енергоносіїв – 386,2 тис. грн., що становить 12,2% загальної суми видатків по даній галузі, на соціальне забезпечення – 220,6 тис. грн., що становить 7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3 541,3 тис. грн., або на 93,1% до плану на січень-вересень 2021 року, в тому числі по заробітній платі з нарахуваннями –  3 010,5 тис. грн., що становить  85,0% загальної суми видатків по даній галузі, по продуктах харчування – 99,0 тис. грн., що становить 2,8% загальної суми видатків по даній галузі, по оплаті комунальних послуг та спожитих енергоносіїв – 266,4 тис. грн., що становить 7,5% загальної суми видатків по даній галузі, на соціальне забезпечення 133,9 тис. грн., що становить 3,8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2 842,9 тис. грн., або на 93,2% до плану на звітний період, в тому числі по заробітній платі з нарахуваннями – 2 461,6 тис. грн., що становить 86,6% загальної суми видатків по даній галузі, по оплаті комунальних послуг та спожитих енергоносіїв – 208,7 тис. грн., що становить 7,6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125,2 тис. грн., або на 74,3% до плану на звітний період, в тому числі по заробітній платі з нарахуваннями – 1 057,3 тис. грн., що становить 94,0 %  загальної суми видатків по даній галузі,  по оплаті комунальних послуг та спожитих енергоносіїв – 5,5 тис. грн., що становить 0,5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1 411,3 тис. грн., або на 76,9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 121,0 тис. грн., або на 31,0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24,2 тис. грн., або на 69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298,4 тис. грн., або на 85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68 358,2 тис. грн., або асигнування використані на 91,1% до плану на зві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710,3 тис. грн., або 64,4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3 381,2 тис. грн., або на 76,4% до плану на звітний період,  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теплопостачання – 28,9 тис. грн., або на 29,8% до плану н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водопостачання і водовідведення – 101,7 тис. грн., або на 67,9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2302,3 тис. грн., або на 89,6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природного газу – 294,3 тис. грн. або на 99,1% до плану на відповідний період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інших енергоносіїв –654,1 тис. грн., або на 50,0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січень-вересень 2021 року виконаний у сумі 4 219,3тис.  грн., або на 71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75 689,9</w:t>
      </w:r>
      <w:r>
        <w:rPr>
          <w:sz w:val="28"/>
          <w:szCs w:val="28"/>
        </w:rPr>
        <w:t xml:space="preserve"> тис. грн. і по видатках у сумі 68 358,2 тис. грн з перевищенням доходів над видатками у сумі 7 331,7 тис. грн., спеціального фонду по доходах у сумі </w:t>
      </w:r>
      <w:r>
        <w:rPr>
          <w:spacing w:val="4"/>
          <w:sz w:val="28"/>
          <w:szCs w:val="28"/>
        </w:rPr>
        <w:t>2 598,4</w:t>
      </w:r>
      <w:r>
        <w:rPr>
          <w:sz w:val="28"/>
          <w:szCs w:val="28"/>
        </w:rPr>
        <w:t xml:space="preserve"> тис. грн. і по видатках у сумі 4 219,3 тис. грн. з перевищенням видатків над доходами в сумі 1 620,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ru-RU"/>
              </w:rPr>
              <w:t>В.о. начальн</w:t>
            </w:r>
            <w:r>
              <w:rPr>
                <w:sz w:val="28"/>
                <w:szCs w:val="28"/>
              </w:rPr>
              <w:t>ика фінансового відділ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анської міської ра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ЗАЙ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Стиль"/>
    <w:basedOn w:val="Normal"/>
    <w:next w:val="Heading"/>
    <w:qFormat/>
    <w:pPr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Користувач Windows</dc:creator>
  <dc:description/>
  <cp:keywords/>
  <dc:language>en-US</dc:language>
  <cp:lastModifiedBy>вс2</cp:lastModifiedBy>
  <cp:lastPrinted>2021-11-18T15:23:00Z</cp:lastPrinted>
  <dcterms:modified xsi:type="dcterms:W3CDTF">2021-11-23T13:52:00Z</dcterms:modified>
  <cp:revision>13</cp:revision>
  <dc:subject/>
  <dc:title/>
</cp:coreProperties>
</file>