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формація про надходження до бюджету Молочанської міської територіальної громади  </w:t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4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28"/>
          <w:szCs w:val="28"/>
          <w:lang w:val="uk-UA"/>
        </w:rPr>
        <w:t>Станом на 08.11.2021 року до загального фонду бюджету Молочанської міської територіальної громади надійшло 88 455,6 тис. грн. доходів, що становить 98,0 % від плану на вказаний період та 90,1 % до затвердженого плану на 2021 рік, в тому числі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</w:r>
    </w:p>
    <w:p>
      <w:pPr>
        <w:pStyle w:val="Style15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 надходження міського бюджету</w:t>
      </w:r>
      <w:r>
        <w:rPr>
          <w:sz w:val="28"/>
          <w:szCs w:val="28"/>
          <w:lang w:val="uk-UA"/>
        </w:rPr>
        <w:t xml:space="preserve"> – 51 299,6 тис. грн. доходів, що становить 100,0 % від плану на вказаний період та 93,0 % до затвердженого плану на 2021 рік;</w:t>
      </w:r>
    </w:p>
    <w:p>
      <w:pPr>
        <w:pStyle w:val="Style15"/>
        <w:shd w:fill="FFFFFF" w:val="clear"/>
        <w:spacing w:lineRule="atLeast" w:line="360" w:before="0" w:after="48"/>
        <w:ind w:left="480" w:hanging="0"/>
        <w:jc w:val="both"/>
        <w:textAlignment w:val="baseline"/>
        <w:rPr/>
      </w:pPr>
      <w:r>
        <w:rPr>
          <w:b/>
          <w:sz w:val="28"/>
          <w:szCs w:val="28"/>
          <w:lang w:val="uk-UA"/>
        </w:rPr>
        <w:t>Офіційні трансферти</w:t>
      </w:r>
      <w:r>
        <w:rPr>
          <w:sz w:val="28"/>
          <w:szCs w:val="28"/>
          <w:lang w:val="uk-UA"/>
        </w:rPr>
        <w:t xml:space="preserve"> – 37 156,1 тис. грн., в тому числі:</w:t>
      </w:r>
    </w:p>
    <w:p>
      <w:pPr>
        <w:pStyle w:val="Style15"/>
        <w:shd w:fill="FFFFFF" w:val="clear"/>
        <w:spacing w:lineRule="atLeast" w:line="360" w:before="0" w:after="48"/>
        <w:ind w:left="480" w:hanging="0"/>
        <w:jc w:val="both"/>
        <w:textAlignment w:val="baseline"/>
        <w:rPr/>
      </w:pPr>
      <w:r>
        <w:rPr>
          <w:sz w:val="28"/>
          <w:szCs w:val="28"/>
          <w:lang w:val="uk-UA"/>
        </w:rPr>
        <w:t>базова дотація –  2 718,0 тис. грн.;</w:t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венція з державного бюджету місцевим бюджетам на реалізацію програми «Спроможна школа для кращих результатів» - 199,5 тис. грн.;       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освітня субвенція з державного бюджету місцевим бюджетам – 29126,6 тис. грн.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субвенція з державного бюджету місцевим бюджетам на реалізацію заходів, спрямованих на підвищення доступності широкосмугового доступу до Інтернету в сільській місцевості – 250,0 тис. грн.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 -  1 794,8 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місцевого бюджету на здійснення переданих видатків у сфері освіти за рахунок коштів освітньої субвенції  -  1 681,3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–  349,7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 -  484,1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субвенція з місцевого бюджету за рахунок залишку коштів субвенції на надання державної підтримки особам з особливими освітніми потребами, що утворився на початок бюджетного періоду –  21,5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субвенції з місцевого бюджету –  530,7 тис. грн.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Інформація щодо фінансування з бюджету Молочанської міської  територіальної громади</w:t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08.11.2021 року здійснено фінансування з бюджету міської  територіальної громади по загальному фонду в сумі 76 008,1 тис. грн., у тому числі на: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державне управління –10 085,8 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освіту – 52 078,7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охорону здоров’я – 3 446,2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соціальний захист та соціальне забезпечення – 3 864,6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тки на культуру і мистецтво – 3 157,8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фізичну культуру і спорт – 1 276,2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житлово-комунальне господарство – 1 655,2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економічну діяльність – 121,0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іншу діяльність – 24,2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міжбюджетні трансферти – 298,4 тис. грн..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b/>
      <w:i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both"/>
    </w:pPr>
    <w:rPr>
      <w:b/>
      <w:i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8:50:00Z</dcterms:created>
  <dc:creator>Demchenko</dc:creator>
  <dc:description/>
  <cp:keywords/>
  <dc:language>en-US</dc:language>
  <cp:lastModifiedBy>JEKA</cp:lastModifiedBy>
  <dcterms:modified xsi:type="dcterms:W3CDTF">2021-11-08T13:01:00Z</dcterms:modified>
  <cp:revision>119</cp:revision>
  <dc:subject/>
  <dc:title/>
</cp:coreProperties>
</file>