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18.10.2021 року до загального фонду бюджету Молочанської міської територіальної громади надійшло 81262,8 тис. грн. доходів, що становить 98,4 % від плану на вказаний період та 82,8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46259,0 тис. грн. доходів, що становить 97,8% від плану на вказаний період та 83,9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5003,8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536,8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07,4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-   27659,1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615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516,2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82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8.10.2021 року здійснено фінансування з бюджету міської  територіальної громади по загальному фонду в сумі 71 296,0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9 552,3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8 808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189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708,1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999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160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434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2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0-18T07:37:00Z</dcterms:modified>
  <cp:revision>98</cp:revision>
  <dc:subject/>
  <dc:title/>
</cp:coreProperties>
</file>