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87231339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74454129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