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04.10.2021 року до загального фонду бюджету Молочанської міської територіальної громади надійшло 77277,7 тис. грн. доходів, що становить 93,6 % від плану на вказаний період та 78,7 % до затвердженого плану на 2021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44174,3 тис. грн. доходів, що становить 93,4% від плану на вказаний період та 80,1 % до затвердженого плану на 2021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33103,4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2446,2 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з державного бюджету місцевим бюджетам на реалізацію програми «Спроможна школа для кращих результатів» - 76,7 тис. грн.;      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-   26242,7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50,0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 435,9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 357,0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258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-  484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–  21,5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 530,7 тис. грн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4.10.2021 року здійснено фінансування з бюджету міської  територіальної громади по загальному фонду в сумі 68 370,2 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9 198,0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46 633,7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3 162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3 541,3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2 843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 137,1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1 411,3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121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24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298,4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JEKA</cp:lastModifiedBy>
  <dcterms:modified xsi:type="dcterms:W3CDTF">2021-10-04T08:36:00Z</dcterms:modified>
  <cp:revision>88</cp:revision>
  <dc:subject/>
  <dc:title/>
</cp:coreProperties>
</file>