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’ятнадцята сесія</w:t>
      </w:r>
    </w:p>
    <w:p>
      <w:pPr>
        <w:pStyle w:val="Style15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Pa13"/>
        <w:jc w:val="both"/>
        <w:rPr>
          <w:rStyle w:val="A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8.09.2021                               м. Молочанськ                                         № 36</w:t>
      </w:r>
    </w:p>
    <w:p>
      <w:pPr>
        <w:pStyle w:val="Normal"/>
        <w:ind w:firstLine="709"/>
        <w:rPr>
          <w:rStyle w:val="A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5"/>
        <w:spacing w:lineRule="exact" w:line="240"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>
          <w:b/>
        </w:rPr>
        <w:t xml:space="preserve"> </w:t>
      </w:r>
      <w:r>
        <w:rPr>
          <w:b/>
          <w:sz w:val="28"/>
          <w:szCs w:val="28"/>
        </w:rPr>
        <w:t>в новій редакції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Pa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6 Закону України «Про місцеве самоврядування в Україні» та ст. 7, 32 Закону України «Про засади державної регуляторної політики у сфері господарської діяльності»,  рішенням сесії міської ради від 16.12.2020 № 13 «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Про початок реорганізації Виноградненської, Долинської, Кіровської, 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>Новомиколаївської, Балківської сільських рад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та їхні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х комітетів  шляхом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>приєднання до Молочанської міської рад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чанська міська рада,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  1.  Внести зміни та затвердити План діяльності з підготовки проектів регуляторних актів 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 w:val="28"/>
          <w:szCs w:val="28"/>
        </w:rPr>
        <w:t>в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2. План діяльності з підготовки проектів регуляторних актів та звітів про відстеження регуляторних </w:t>
      </w:r>
      <w:r>
        <w:rPr>
          <w:color w:val="000000"/>
          <w:sz w:val="28"/>
          <w:szCs w:val="28"/>
        </w:rPr>
        <w:t>актів виконавчого комітету Молочанської міської ради на 2021 рік</w:t>
      </w:r>
      <w:r>
        <w:rPr/>
        <w:t xml:space="preserve"> </w:t>
      </w:r>
      <w:r>
        <w:rPr>
          <w:sz w:val="28"/>
          <w:szCs w:val="28"/>
        </w:rPr>
        <w:t>в новій редак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илюднити в 10-денний термін шляхом розміщення на сайті Молочан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міської ради 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  Ірина ЛИПК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Молочанської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ід 2021 року № 36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Style15"/>
        <w:spacing w:before="0" w:after="0"/>
        <w:ind w:right="-143" w:hanging="0"/>
        <w:jc w:val="center"/>
        <w:rPr>
          <w:color w:val="000000"/>
        </w:rPr>
      </w:pPr>
      <w:r>
        <w:rPr>
          <w:sz w:val="28"/>
          <w:szCs w:val="28"/>
        </w:rPr>
        <w:t xml:space="preserve">діяльності з підготовки проектів регуляторних актів та звітів про відстеження регуляторних </w:t>
      </w:r>
      <w:r>
        <w:rPr>
          <w:color w:val="000000"/>
          <w:sz w:val="28"/>
          <w:szCs w:val="28"/>
        </w:rPr>
        <w:t>актів виконавчого комітету Молочанської міської ради на 2021 рік</w:t>
      </w:r>
      <w:r>
        <w:rPr/>
        <w:t xml:space="preserve">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229"/>
        <w:gridCol w:w="1865"/>
        <w:gridCol w:w="140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регуляторного акт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льні особ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виконання проектів: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становлення єдиного податку на території Молочанської міської ради на 2022 рі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вимог чинного законодавства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регулювання правовідносин між Молочанською  міською радою та суб’єктами господарювання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тановлення ставок єдиного податку, які б дозволили збалансувати платоспроможність суб’єктів господарювання та наповнення міського бюджету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Створення сприятливих умов ведення бізнесу на території Молочанської міської ради та недопущення зменшення кількості суб’єктів господарювання через підвищення податкового навантаження.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евченко О.В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>Про встановлення податку на нерухоме майно, відмінне від земельної ділянки на території Молочанської міської ради на 2022 рік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регулювання 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куша О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становлення плати за землю на території Молочанської міської ради на 2022 рі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безпечення  більш повного обліку земель ,їх користувачів раціонального та ефективного використання земельних ділян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більшення надходжень до міського бюджету за рахунок перегляду плати за землю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куша О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о затвердження норм надання послуг з вивезення твердих побутових відходів </w:t>
            </w:r>
            <w:r>
              <w:rPr>
                <w:shd w:fill="FDFDFD" w:val="clear"/>
              </w:rPr>
              <w:t>на території Молочанської міської територіальної громад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/>
              <w:t xml:space="preserve">Метою розробленого регуляторного акта є </w:t>
            </w:r>
            <w:r>
              <w:rPr>
                <w:shd w:fill="FDFDFD" w:val="clear"/>
              </w:rPr>
              <w:t>забезпечення стабільної роботи підприємств – виконавців комунальних послуг з організації збирання, вивезення твердих побутових відходів, що утворюються на території Молочанської міської територіальної громади, дозволить підвищити якість надання послуг із вивезення побутових відходів на рівень організації робіт у сфері поводження з побутовими відходам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Желябін Ю.В., Остролуцька О.В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нт.тел.403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bookmarkStart w:id="0" w:name="OLE_LINK4"/>
            <w:bookmarkStart w:id="1" w:name="OLE_LINK3"/>
            <w:r>
              <w:rPr/>
              <w:t xml:space="preserve">    </w:t>
            </w: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 2021 року         </w:t>
            </w:r>
            <w:bookmarkEnd w:id="0"/>
            <w:bookmarkEnd w:id="1"/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Про затвердження Правил благоустрою території населених пунктів Молочанської міської територіальної громад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/>
              <w:t xml:space="preserve">Метою розробленого регуляторного акта є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встано</w:t>
            </w:r>
            <w:r>
              <w:rPr>
                <w:color w:val="000000"/>
              </w:rPr>
              <w:t>влення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</w:t>
            </w:r>
            <w:r>
              <w:rPr>
                <w:color w:val="000000"/>
              </w:rPr>
              <w:t>чітко визначених правил і норм поведінки юридичних та фізичних осіб у сфері благоустрою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території </w:t>
            </w:r>
            <w:r>
              <w:rPr/>
              <w:t>Молочанської міської територіально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Желябін Ю.В., Остролуцька О.В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>конт.тел.403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ІІІ квартал 2021 року        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 затвердження Порядку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идачі дозволу на розміщення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</w:rPr>
            </w:pPr>
            <w:r>
              <w:rPr>
                <w:iCs/>
              </w:rPr>
              <w:t xml:space="preserve">зовнішньої реклами на території Молочанської </w:t>
            </w:r>
            <w:r>
              <w:rPr/>
              <w:t>міської територіальної громад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>
                <w:color w:val="000000"/>
              </w:rPr>
            </w:pPr>
            <w:r>
              <w:rPr/>
              <w:t xml:space="preserve">Метою розробленого регуляторного акту є: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>
                <w:color w:val="000000"/>
              </w:rPr>
            </w:pPr>
            <w:r>
              <w:rPr/>
              <w:t>регулювання правових відносини між органами місцевого самоврядування та фізичними і юридичними особами незалежно від форм власності, що виникають в процесі розміщення зовнішньої реклами та визначає порядок надання (відмови у наданні), переоформлення, анулювання та видачі дубліката дозволів на розміщення такої реклами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ProbaPro;Times New Roman" w:ascii="ProbaPro;Times New Roman" w:hAnsi="ProbaPro;Times New Roman"/>
                <w:color w:val="000000"/>
              </w:rPr>
              <w:t xml:space="preserve">на території </w:t>
            </w:r>
            <w:r>
              <w:rPr/>
              <w:t>Молочанської міської територіальної громад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Саврасова О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 2021 року        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25" w:after="225"/>
              <w:jc w:val="both"/>
              <w:rPr>
                <w:iCs/>
              </w:rPr>
            </w:pPr>
            <w:r>
              <w:rPr/>
              <w:t>Про орендну майна Молочанської міської територіальної громади та забезпечення відносин у сфері оренди комунального майн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25" w:after="225"/>
              <w:jc w:val="both"/>
              <w:rPr/>
            </w:pPr>
            <w:r>
              <w:rPr/>
              <w:t>Забезпечення ефективності передачі в оренду майна комунальної власності Молочанської міської територіальної громади; врегулювання правових, економічних та організаційних відносин, пов’язаних з передачею в оренду майна комунальної власності; задоволення потреб Молочанської міської територіальної громади шляхом розміщення органів місцевого самоврядування, бюджетних організацій, які надають медичні та державні адміністративні послуги; отримання додаткових надходжень до місцевого бюджету від передачі в оренду майна комунальної власності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Остролуцька О.В.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Желябін Ю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 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конкурсний відбір суб'єктів оціночної діяльності на території Молочанської міської територіальної громади</w:t>
            </w:r>
          </w:p>
          <w:p>
            <w:pPr>
              <w:pStyle w:val="Style15"/>
              <w:shd w:fill="FFFFFF" w:val="clear"/>
              <w:spacing w:before="225" w:after="225"/>
              <w:jc w:val="both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25" w:after="225"/>
              <w:jc w:val="both"/>
              <w:rPr/>
            </w:pPr>
            <w:r>
              <w:rPr/>
              <w:t xml:space="preserve">Метою розроблення регуляторного акта є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встано</w:t>
            </w:r>
            <w:r>
              <w:rPr>
                <w:color w:val="000000"/>
              </w:rPr>
              <w:t>влення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ітко визначеного порядку  проведення конкурсу з визначення </w:t>
            </w:r>
            <w:r>
              <w:rPr/>
              <w:t>суб'єкту оціночної діяльност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Остролуцька О.В.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Желябін Ю.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 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exact" w:line="260"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Про затвердження Тимчасового</w:t>
            </w:r>
          </w:p>
          <w:p>
            <w:pPr>
              <w:pStyle w:val="11"/>
              <w:shd w:fill="auto" w:val="clear"/>
              <w:spacing w:lineRule="exact" w:line="260"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порядку видалення дерев, кущів </w:t>
            </w:r>
          </w:p>
          <w:p>
            <w:pPr>
              <w:pStyle w:val="11"/>
              <w:shd w:fill="auto" w:val="clear"/>
              <w:spacing w:lineRule="exact" w:line="260"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>та інших зелених насаджень за межами</w:t>
            </w:r>
          </w:p>
          <w:p>
            <w:pPr>
              <w:pStyle w:val="11"/>
              <w:shd w:fill="auto" w:val="clear"/>
              <w:spacing w:lineRule="exact" w:line="260"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 w:eastAsia="uk-UA"/>
              </w:rPr>
              <w:t xml:space="preserve">населених пунктів на території </w:t>
            </w:r>
          </w:p>
          <w:p>
            <w:pPr>
              <w:pStyle w:val="11"/>
              <w:shd w:fill="auto" w:val="clear"/>
              <w:spacing w:lineRule="exact" w:line="260"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sz w:val="24"/>
                <w:szCs w:val="24"/>
              </w:rPr>
              <w:t>Молочанської міської рад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240" w:before="0" w:after="0"/>
              <w:jc w:val="both"/>
              <w:rPr/>
            </w:pPr>
            <w:r>
              <w:rPr/>
              <w:t>Метою розроблення регуляторного акта є п</w:t>
            </w:r>
            <w:r>
              <w:rPr>
                <w:shd w:fill="FFFFFF" w:val="clear"/>
              </w:rPr>
              <w:t xml:space="preserve">окращення благоустрою території </w:t>
            </w:r>
            <w:r>
              <w:rPr/>
              <w:t xml:space="preserve">Молочанської міської ради, </w:t>
            </w:r>
            <w:r>
              <w:rPr>
                <w:shd w:fill="FFFFFF" w:val="clear"/>
              </w:rPr>
              <w:t>визначення порядку обстеження зелених насаджень та підготовки дозвільних документів на їх видаленн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аркуша О.В.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лая Т.О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 2021 року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Повторне відстеження регуляторних актів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2.1. Про встановлення податку на нерухоме майно, відмінне від земельної ділянки у м. Молочанськ на 2021 рі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Молочанської міської ради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жовтень 2021 року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2.2. Про встановлення єдиного податку у м. Молочанськ на 2021 рі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Молочанської міської рад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жовтень 2021 ро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о встановлення плати за землю у м. Молочанськ на 2021 рі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 Виконавчий комітет Молочанської міської рад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жовтень 2021 рок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еріодичні відстеження регуляторних актів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 затвердження Положення про порядок продажу земельних ділянок під майном у с. Виноградне та с. Чапаєвка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Винограднен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Про затвердження Положення про врегулювання земельних відносин до моменту укладання договору оренди земельної ділянки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Винограднен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ложення про порядок продажу списання, безоплатної передачі основних засобів комунальної власності територіальної громади Долин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Долин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 Про затвердження Положення "Про порядок надання дозволу на розміщення на території об'єктів благоустрою будівель і споруд соціально-культурного, побутового, торговельного призначення чи іншої сфери послуг у Новомиколаївській сільській раді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Новомиколаїв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5. Положення про врегулювання земельних відносин до моменту укладання договору оренди земельної ділянки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Кіров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3.6. Про затвердження порядку і нормативів відрахування комунальним підприємством до місцевого бюджету частини прибутку (доходу) за результатами фінансово-господарської діяльності 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Розробник:</w:t>
      </w:r>
      <w:r>
        <w:rPr>
          <w:rFonts w:cs="Lucida Sans Unicode" w:ascii="Lucida Sans Unicode" w:hAnsi="Lucida Sans Unicod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конавчий комітет Кіровської сіль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3.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орядку розміщення тимчасових споруд для провадження підприємницької діяльності на території міста Молочанськ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 затвердження Положення про порядок знаття з балансу КП «Громада Молочанської міської ради» житлових будинків, у яких приватизоване або викуплене житло та передачу їх у власність громадянам, юридичним особа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орядку проведення конкурсу з визначення багатоквартирних житлових будинків об’єднань співвласників багатоквартирних будинків для проведення капітального ремонту у м. Молочансь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оложення про умови та порядок здешевлення вартості кредитів, які залучаються об’єднанням співвласників багатоквартирного будинку для проведення реконструкції, поточного та/або капітального ремонту житлових будинків в м. Молочансь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обник: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 виконання: листопад  2021 року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          Ольга ГАРБ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4">
    <w:name w:val="Обычный (веб) Знак"/>
    <w:basedOn w:val="Style12"/>
    <w:qFormat/>
    <w:rPr>
      <w:sz w:val="24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4"/>
      <w:szCs w:val="24"/>
      <w:lang w:val="ru-RU" w:bidi="ar-SA"/>
    </w:rPr>
  </w:style>
  <w:style w:type="character" w:styleId="1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3:00Z</dcterms:created>
  <dc:creator>вс2</dc:creator>
  <dc:description/>
  <cp:keywords/>
  <dc:language>en-US</dc:language>
  <cp:lastModifiedBy>Дима</cp:lastModifiedBy>
  <cp:lastPrinted>2021-09-06T16:20:00Z</cp:lastPrinted>
  <dcterms:modified xsi:type="dcterms:W3CDTF">2021-09-28T15:42:00Z</dcterms:modified>
  <cp:revision>27</cp:revision>
  <dc:subject/>
  <dc:title/>
</cp:coreProperties>
</file>