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7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технічної документації із землеустрою  щодо встановлення (відновлення) меж земельної ділянки в натурі на місцевості громадянам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Керуючись п. 34 ч. 1 ст. 26 Закону України «Про місцеве самоврядування в Україні», ст. 12, 81, 118, 121, 122  Земельного кодексу України,  розглянувши  технічні документації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,  заяви, клопотання громадян, </w:t>
      </w:r>
      <w:r>
        <w:rPr>
          <w:sz w:val="28"/>
          <w:szCs w:val="28"/>
        </w:rPr>
        <w:t>враховуючи рекомендації постійних комісій міської ради</w:t>
      </w:r>
      <w:r>
        <w:rPr>
          <w:color w:val="000000"/>
          <w:sz w:val="28"/>
          <w:szCs w:val="28"/>
        </w:rPr>
        <w:t>, Молочанська міська рада ВИРІШИЛА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 для будівництва і обслуговування жилого будинку, господарських будівель та споруд та безоплатно передати у приватну власність згідно додатку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илучити земельні ділянки із земель комунальної власності Молочанської міської ради згідно п.1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Зобов’язати  громадян виконувати обов’язки землевласника відповідно до вимог ст.91 Земельн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увати громадянам в тридцяти денний строк здійснити державну реєстрацію речового права на нерухоме майно згідно чинного законодавств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сесії міської ради № 7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5.03.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480"/>
        <w:gridCol w:w="1440"/>
        <w:gridCol w:w="1080"/>
        <w:gridCol w:w="389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І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кадастровий номер земельної діл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пл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/>
              <w:t>місце розташування земельної ділянки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тефан Катерина Максимівна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3:001: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Могутнє, вул. Першотравнева 19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Яртимик Алла Васил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12:001:0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Світле, вул. Ювілейна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алошин Олександр Іван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400:09:001:0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Балкове, вул. Миру 5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Шуринова Наталія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500:10:001:0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иноградне, вул. Гришина 95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дріна Людмила Антон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5:001:0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1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Запоріжжя, вул. Зелена 1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Анатолій Пе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офія Дмит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Сергій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Лупашко Костянтин Анатолі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2800:23:001:0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Веселе, вул. Південна 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Бережна Ірина Олександ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6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а Любов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ранкін Олексій Олександ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4:001:0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агідне, вул. Центральна, 4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 Володимир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Марина Миколаї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гор Володими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Саф’</w:t>
            </w:r>
            <w:r>
              <w:rPr>
                <w:lang w:val="en-US"/>
              </w:rPr>
              <w:t>янік</w:t>
            </w:r>
            <w:r>
              <w:rPr/>
              <w:t xml:space="preserve"> Інна Володимирівн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1600:21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/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Ударник вул. Молодіжна, буд. 2 кв. 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Гладкий Анатолій Дмитр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3:001:0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Долина, вул. Центральна, 6а.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Куріло Василь Миколайови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2325280800:12:001:0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Запорізька область, Токмацький район, с. Левадне, вул. Лугова, 27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20" w:dyaOrig="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6pt;margin-top:38.7pt;width:36pt;height:43.2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943581248" r:id="rId3"/>
        </w:object>
      </w:r>
    </w:p>
    <w:p>
      <w:pPr>
        <w:pStyle w:val="Style16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ста позачергова сесія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6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від 15.03.2021                               м.Молочанськ                             </w:t>
        <w:tab/>
        <w:t>    №  1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виділення в натурі (на місцевості) земельних ділянок для ведення товарного сільськогосподарського виробництва власникам земельних часток (паїв) по колишньому ВАТ «Запорізький  ППРР»               </w:t>
      </w:r>
    </w:p>
    <w:p>
      <w:pPr>
        <w:pStyle w:val="Normal"/>
        <w:ind w:right="-5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</w:p>
    <w:p>
      <w:pPr>
        <w:pStyle w:val="Normal"/>
        <w:ind w:right="-5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  </w:t>
      </w:r>
      <w:r>
        <w:rPr>
          <w:sz w:val="28"/>
          <w:szCs w:val="28"/>
        </w:rPr>
        <w:t xml:space="preserve">Відповідно до ст.  26 Закону України „Про місцеве самоврядування в Україні”, ст. ст. 12, 81,118  Земельного Кодексу України, Закону України «Про порядок виділення в натурі (на місцевості) земельних ділянок власникам земельних часток (паїв)», протоколу розподілу земельних ділянок між власниками земельних часток (паїв), розглянувши заяви громадян </w:t>
      </w:r>
      <w:r>
        <w:rPr>
          <w:color w:val="000000"/>
          <w:sz w:val="28"/>
          <w:szCs w:val="28"/>
        </w:rPr>
        <w:t>Молочанська міська рада ВИРІШИЛА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иділити в натурі (на місцевості) громадянам, як власникам земельних часток (паїв) згідно сертифікатів, по колишньому ВАТ «Запорізький ППРР» земельні ділянки для ведення товарного сільськогосподарського виробництва, згідно додатку.</w:t>
      </w:r>
    </w:p>
    <w:p>
      <w:pPr>
        <w:pStyle w:val="Normal"/>
        <w:tabs>
          <w:tab w:val="clear" w:pos="708"/>
          <w:tab w:val="left" w:pos="-1680" w:leader="none"/>
        </w:tabs>
        <w:autoSpaceDE w:val="false"/>
        <w:spacing w:lineRule="atLeast" w:line="240"/>
        <w:jc w:val="both"/>
        <w:rPr>
          <w:szCs w:val="28"/>
        </w:rPr>
      </w:pPr>
      <w:r>
        <w:rPr>
          <w:sz w:val="28"/>
          <w:szCs w:val="28"/>
        </w:rPr>
        <w:tab/>
        <w:t xml:space="preserve">2.  Рекомендувати громадянам здійснити державну реєстрацію права власності на земельні ділянк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олова комісії Малая Т.О.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іський голова                                                                   Ірина ЛИП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7320" w:hanging="0"/>
        <w:rPr/>
      </w:pPr>
      <w:r>
        <w:rPr/>
        <w:t xml:space="preserve">Додаток до рішення Молочанської міської ради </w:t>
      </w:r>
    </w:p>
    <w:p>
      <w:pPr>
        <w:pStyle w:val="Normal"/>
        <w:ind w:left="7320" w:hanging="0"/>
        <w:rPr/>
      </w:pPr>
      <w:r>
        <w:rPr/>
        <w:t>від 15.03.2021 року № 15</w:t>
      </w:r>
    </w:p>
    <w:p>
      <w:pPr>
        <w:pStyle w:val="Normal"/>
        <w:rPr/>
      </w:pPr>
      <w:r>
        <w:rPr/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60"/>
        <w:gridCol w:w="4560"/>
        <w:gridCol w:w="1200"/>
        <w:gridCol w:w="960"/>
        <w:gridCol w:w="21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Б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ий номер земельної ділян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ка яка передається у власні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ертифіка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а Лідія Леонід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єванова Валентина Єг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ий Олег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Сергій Георг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ай Олена Георгії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Іван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силь Михайл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а Валерій Василь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івський Ігор Пе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0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Людмила Йосип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єлов Владислав Микола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8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Віктор Дмит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63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явко Людмила Вікто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ко Ірина Віктор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6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шняков Сергій Геннадій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ь Григорій Іван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2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ік Ольга Олександрівна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ік Сергій Олександр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07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інець Олексій Станіславович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7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чук Марія Степан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2:0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314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ун Андрій Анатолійович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1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3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ун Інна Вячеславів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5282800:02:001:0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 № 2028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                                                                     Ольга ГАРБУ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15:00Z</dcterms:created>
  <dc:creator>вс2</dc:creator>
  <dc:description/>
  <cp:keywords/>
  <dc:language>en-US</dc:language>
  <cp:lastModifiedBy>вс2</cp:lastModifiedBy>
  <dcterms:modified xsi:type="dcterms:W3CDTF">2021-03-24T13:19:00Z</dcterms:modified>
  <cp:revision>5</cp:revision>
  <dc:subject/>
  <dc:title/>
</cp:coreProperties>
</file>