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шоста позачергова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  <w:sz w:val="28"/>
          <w:szCs w:val="28"/>
        </w:rPr>
        <w:t> </w:t>
      </w:r>
    </w:p>
    <w:p>
      <w:pPr>
        <w:pStyle w:val="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 15.03.2021 ро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м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чанськ                                        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9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/>
          <w:b/>
          <w:bCs/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Про приведення у відповідність до чинного законодавства Державних актів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 xml:space="preserve">Керуючись ст.26 Закону України «Про місцеве самоврядування в Україні», ст.ст. 12,118,121 Земельного кодексу України,на підставі наданих технічних матеріалів і копій документів та розглянувши заяви громадян, </w:t>
      </w:r>
      <w:r>
        <w:rPr>
          <w:sz w:val="28"/>
          <w:szCs w:val="28"/>
          <w:lang w:val="uk-UA"/>
        </w:rPr>
        <w:t>враховуючи рекомендації постійних комісій міської ради,</w:t>
      </w:r>
      <w:r>
        <w:rPr>
          <w:color w:val="000000"/>
          <w:sz w:val="28"/>
          <w:szCs w:val="28"/>
          <w:lang w:val="uk-UA" w:eastAsia="uk-UA"/>
        </w:rPr>
        <w:t xml:space="preserve"> Молочанська міська рада </w:t>
      </w:r>
      <w:r>
        <w:rPr>
          <w:bCs/>
          <w:sz w:val="28"/>
          <w:szCs w:val="28"/>
          <w:shd w:fill="FFFFFF" w:val="clear"/>
          <w:lang w:val="uk-UA"/>
        </w:rPr>
        <w:t>ВИРІШИЛА</w:t>
      </w:r>
      <w:r>
        <w:rPr>
          <w:b/>
          <w:bCs/>
          <w:sz w:val="28"/>
          <w:szCs w:val="28"/>
          <w:shd w:fill="FFFFFF" w:val="clear"/>
          <w:lang w:val="uk-UA"/>
        </w:rPr>
        <w:t>:</w:t>
      </w:r>
      <w:r>
        <w:rPr>
          <w:sz w:val="28"/>
          <w:szCs w:val="28"/>
          <w:shd w:fill="FFFFFF" w:val="clear"/>
        </w:rPr>
        <w:t>                                 </w:t>
      </w:r>
    </w:p>
    <w:p>
      <w:pPr>
        <w:pStyle w:val="3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3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Для приведення у відповідність до чинного законодавства Державного акту на право приватної власності сері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ІІІ-ЗП № 001993 виданого 10.05.2002 року, загальною площею 0,55 га, визначити кількісну характеристику земель, переданих у приватну власність за адресою: с. Рибалівка вул. Мирна, 22 Пологівського району Запорізької області в таких розмірах,а саме: 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0,05га- для обслуговування житлового будинку , господарських будівель та споруд ( під будівлями);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0,50га –для ведення особистого селянського господарства (сільськогосподарські угідд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Для приведення у відповідність до чинного законодавства Державного акту на право приватної власності сері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ЗП № 014595 виданого 08.07.2003 року, загальною площею 0,60 га, визначити кількісну характеристику земель, переданих у приватну власність за адресою: с. Розкішне, вул. Степова, 80 Пологівського району Запорізької області в таких розмірах,а саме: 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0,25га- для обслуговування житлового будинку , господарських будівель та споруд ( під будівлями);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0,35га –для ведення особистого селянського господарства (сільськогосподарські угідд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3. Контроль за виконанням даного рішення покласти на постійну комісію з питань земельних відносин, природокористування, екології, планування територій, будівництва, архітектури, охорони пам’яток, історичного середовища та благоустрою (голова комісії Т.О.Мала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Ірина ЛИП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4:22:00Z</dcterms:created>
  <dc:creator>вс2</dc:creator>
  <dc:description/>
  <cp:keywords/>
  <dc:language>en-US</dc:language>
  <cp:lastModifiedBy>вс2</cp:lastModifiedBy>
  <cp:lastPrinted>2021-03-15T16:10:00Z</cp:lastPrinted>
  <dcterms:modified xsi:type="dcterms:W3CDTF">2021-03-15T14:10:00Z</dcterms:modified>
  <cp:revision>7</cp:revision>
  <dc:subject/>
  <dc:title/>
</cp:coreProperties>
</file>