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ind w:left="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5"/>
        <w:spacing w:before="0" w:after="0"/>
        <w:ind w:left="0" w:hanging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шоста позачергова сесія</w:t>
      </w:r>
    </w:p>
    <w:p>
      <w:pPr>
        <w:pStyle w:val="Style15"/>
        <w:spacing w:before="0" w:after="0"/>
        <w:ind w:lef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5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left="0" w:hanging="0"/>
        <w:rPr>
          <w:color w:val="000000"/>
        </w:rPr>
      </w:pPr>
      <w:r>
        <w:rPr>
          <w:color w:val="000000"/>
          <w:sz w:val="28"/>
          <w:szCs w:val="28"/>
        </w:rPr>
        <w:t>від 15.03.2021                                м.Молочанськ                                  № 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еруючись п. 34 ч. 1 ст. 26 Закону України «Про місцеве самоврядування в Україні», ст. 12, 33, 118, 121, 122,  Земельного кодексу України, та розглянувши проекти землеустрою щодо відведення земельних ділянок та заяви громадян Молочанської об’єднаної територіальної громади</w:t>
      </w:r>
      <w:r>
        <w:rPr>
          <w:sz w:val="28"/>
          <w:szCs w:val="28"/>
        </w:rPr>
        <w:t>, враховуючи рекомендації постійних комісій міської ради,</w:t>
      </w:r>
      <w:r>
        <w:rPr>
          <w:color w:val="000000"/>
          <w:sz w:val="28"/>
          <w:szCs w:val="28"/>
        </w:rPr>
        <w:t xml:space="preserve"> Молочанська міська рад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rStyle w:val="3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твердити проекти землеустрою, щодо відведення земельних ділянок, для ведення особистого селянського господарства та надання безоплатно у власність громадянам згідно додатку, що додається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Вилучити земельні ділянки зазначені у п.1 цього рішення із земель комунальної власності Молочанської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Зобов’язати  громадян виконувати обов’язки землевласника відповідно до вимог 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т..91 Земельного кодексу Україн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Рекомендувати громадянам в тридцяти денний строк здійснити державну реєстрацію речового права на нерухоме майно згідно чинного законодав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иконанням рішення покласти на постійну комісію </w:t>
      </w:r>
      <w:r>
        <w:rPr>
          <w:sz w:val="28"/>
          <w:szCs w:val="28"/>
        </w:rPr>
        <w:t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    Ірина ЛИПКА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сесії міської ради № 4 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5.03.2021 року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200"/>
        <w:gridCol w:w="2160"/>
        <w:gridCol w:w="45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ізвище ім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 по батьков</w:t>
            </w:r>
            <w:r>
              <w:rPr>
                <w:color w:val="000000"/>
                <w:sz w:val="28"/>
                <w:szCs w:val="28"/>
                <w:lang w:val="en-US"/>
              </w:rPr>
              <w:t>і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адастровий номер земельної діля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лоща земельної ділянки, г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Щекота Олена Іван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2800:19:001:0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95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Курошани, вул. Урожайна, 14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овненко Тетяна Григор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1600:03:002:02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,0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Кіровська сільська ра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ухаренко Віктор Петр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2800:22:001:0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596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Мостове, вул. Миру, 2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Іванченко Микола Артем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400:09:001:00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25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Балков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Левченко Тетяна Валентин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5282800:24:001:0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4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Українка, вул. Садова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аша Михайло Володимир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2800:23:001:00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393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Веселе,</w:t>
            </w:r>
            <w:r>
              <w:rPr>
                <w:color w:val="000000"/>
                <w:sz w:val="28"/>
                <w:szCs w:val="28"/>
              </w:rPr>
              <w:t xml:space="preserve"> вул. Луг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Ліоненко Дмитро Віталій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2800:20:001:00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397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Новомиколаївка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вул. Гастелло, 3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упіна Надія Никифор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2800:22:001:0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,328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Мостове, вул. Миру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Бобирь Роман Павлович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2800:04:002:00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0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Новомиколаївська сільска ра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Юрченко Леонід Валентин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2800:11:001:00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0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Новомиколаївська сільска ра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Таран-Архарова Анастасія </w:t>
            </w:r>
            <w:r>
              <w:rPr>
                <w:color w:val="000000"/>
                <w:sz w:val="28"/>
                <w:szCs w:val="28"/>
              </w:rPr>
              <w:t>Володимир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1600:23:001:00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83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Могутнє вул. Першотравнева, 5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пов Ілля Іван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10100:07:003:0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16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порізька обл. Пологівський район, м. Молочанськ, вул. Горького,43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Шматко Віктор Василь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1600:01:002:0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,06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Кіровська сільська ра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орова Надія Іванівна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10100:09:001:0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367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м. Молочанськ вул. Широка, 2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амаренко Анатолій Анатолій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1600:20:002:00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600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 с. Грушівка, вул Олександрівська, 4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ндрашов Роман Як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500:10:001:00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313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</w:t>
            </w: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  <w:lang w:val="ru-RU"/>
              </w:rPr>
              <w:t>зька обл. Токмаць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</w:t>
            </w:r>
            <w:r>
              <w:rPr>
                <w:color w:val="000000"/>
                <w:sz w:val="28"/>
                <w:szCs w:val="28"/>
              </w:rPr>
              <w:t xml:space="preserve"> Виноградн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лізний Олександр Віктор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500:10:001:00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909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Запор</w:t>
            </w: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  <w:lang w:val="ru-RU"/>
              </w:rPr>
              <w:t>зька обл. Токмацький район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</w:t>
            </w:r>
            <w:r>
              <w:rPr>
                <w:color w:val="000000"/>
                <w:sz w:val="28"/>
                <w:szCs w:val="28"/>
              </w:rPr>
              <w:t xml:space="preserve"> Виноградне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вул. Молодіж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Шевченко Яна Олександр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500:10:001:00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400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порізька обл. </w:t>
            </w:r>
            <w:r>
              <w:rPr>
                <w:color w:val="000000"/>
                <w:sz w:val="28"/>
                <w:szCs w:val="28"/>
              </w:rPr>
              <w:t>Пологівський район. с. Виноградн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онкушина Марія Іван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2800:20:002:00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626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Новомиколаївка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ru-RU"/>
              </w:rPr>
              <w:t>Косм</w:t>
            </w:r>
            <w:r>
              <w:rPr>
                <w:sz w:val="28"/>
                <w:szCs w:val="28"/>
                <w:lang w:val="en-US"/>
              </w:rPr>
              <w:t>і</w:t>
            </w:r>
            <w:r>
              <w:rPr>
                <w:sz w:val="28"/>
                <w:szCs w:val="28"/>
                <w:lang w:val="ru-RU"/>
              </w:rPr>
              <w:t>чна, 10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евгод Іван Павл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2800:20:002:0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6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Новомиколаївка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ru-RU"/>
              </w:rPr>
              <w:t>Косм</w:t>
            </w:r>
            <w:r>
              <w:rPr>
                <w:sz w:val="28"/>
                <w:szCs w:val="28"/>
                <w:lang w:val="en-US"/>
              </w:rPr>
              <w:t>і</w:t>
            </w:r>
            <w:r>
              <w:rPr>
                <w:sz w:val="28"/>
                <w:szCs w:val="28"/>
                <w:lang w:val="ru-RU"/>
              </w:rPr>
              <w:t>чна, 10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унтех Наталія Сергії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2800:22:001:0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510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 Мостов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орошков Василь Миколай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1600:24:001:0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503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порізька </w:t>
            </w:r>
            <w:r>
              <w:rPr>
                <w:color w:val="000000"/>
                <w:sz w:val="28"/>
                <w:szCs w:val="28"/>
              </w:rPr>
              <w:t>обл.. Токмацький район, с. Лагідне вул. Центральна, 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тарушко Віра Миколаї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1600:22:001:00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848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порізька </w:t>
            </w:r>
            <w:r>
              <w:rPr>
                <w:color w:val="000000"/>
                <w:sz w:val="28"/>
                <w:szCs w:val="28"/>
              </w:rPr>
              <w:t xml:space="preserve">обл.. Токмацький район, с. </w:t>
            </w:r>
            <w:r>
              <w:rPr>
                <w:color w:val="000000"/>
                <w:sz w:val="28"/>
                <w:szCs w:val="28"/>
                <w:lang w:val="ru-RU"/>
              </w:rPr>
              <w:t>Розкішн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Ширяєва Анна Олександр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2800:22:001:0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580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 Мостове вул. Миру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улевський Василь Іван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1600:20:002:00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504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 Грушівк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Таран Сергій Володимир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1600:22:001:00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331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 Розкішне вул. Степ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снікова Людмила Васил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1600:11:001:01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,06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Кіровська сільська ра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Таран Тетяна Григорівна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1600:22:001:00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383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 Розкішне вул. Степ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дка Тетяна Олександр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800:13:001:00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547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 Долина, вул. Центральна, 6а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ранкін Олексій Олександр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1600:24:001:00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328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 Лагідне, вул. Центральна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лутова Раїса Володимир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1600:22:001:00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75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порізька обл. Токмацький район, с. Розкішне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заренко Тетяна Іван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10100:09:001:0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195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м. Молочанськ вул. Широка (район будівлі № 27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едоров Роман Євген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1600:22:001:00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473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порізька обл. Токмацький район, с. Розкішне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єлан Євген Сергій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10100:08:004:0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0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м. Молочанськ (район будівлі № 31)</w:t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Секретар міської ради                                                                                                                         Ольга ГАРБУЗ      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1:05:00Z</dcterms:created>
  <dc:creator>Ковальов</dc:creator>
  <dc:description/>
  <cp:keywords/>
  <dc:language>en-US</dc:language>
  <cp:lastModifiedBy>вс2</cp:lastModifiedBy>
  <cp:lastPrinted>2021-03-15T16:02:00Z</cp:lastPrinted>
  <dcterms:modified xsi:type="dcterms:W3CDTF">2021-03-15T14:02:00Z</dcterms:modified>
  <cp:revision>129</cp:revision>
  <dc:subject/>
  <dc:title/>
</cp:coreProperties>
</file>