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374021347"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724277380"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1220051687"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762631573"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870015596"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1910099844"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1351684150"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353594034"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1519014986"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1522651635"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1430367353"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