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25"/>
        <w:ind w:left="2124" w:firstLine="708"/>
        <w:jc w:val="both"/>
        <w:textAlignment w:val="baseline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ансь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кмацького  райо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із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і</w:t>
      </w:r>
    </w:p>
    <w:p>
      <w:pPr>
        <w:pStyle w:val="Normal"/>
        <w:tabs>
          <w:tab w:val="clear" w:pos="708"/>
          <w:tab w:val="center" w:pos="4819" w:leader="none"/>
          <w:tab w:val="left" w:pos="6495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РОЗПОРЯДЖЕННЯ</w:t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ого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5.02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м. Молочанськ                     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8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кликання засідання виконавч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олочанської міської ради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вимог ст. 53 Закону України «Про місцеве самоврядування в Україні»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ОБОВ’ЯЗУЮ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икати  чергове засідання  виконавчого  комітету Молочанської міської ради 23 лютого 2021  року о 14-00 годині  в приміщенні  Молочанської міської ради за адресою: м. Молочанськ вул. Педенко, 17 (сесійна зала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ключити до порядку денного  засідання виконавчого комітету міської ради  питанн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Про влаштування малолітньої дитини Стіхарьова Ярослава Анатолійовича, 31.07.2007 р.н. на цілодобове перебування до КУ «Запорізький дитячий будинок-інтернат» Запорізької обласної рад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Шилін Світлана Олександрівна – спеціалі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тегорії відділу «Центр надання адміністративних послуг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міни в структурі та штатної чисе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закладу «Центр культури і дозвілля» Молочанської міської ради Запорізької області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Комарова Лариса Юріївна -  в.о. завідувача КУ «Центру культури і дозвілля».</w:t>
      </w:r>
    </w:p>
    <w:p>
      <w:pPr>
        <w:pStyle w:val="NoSpacing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ро затвердження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оложення про порядок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надання одноразової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матеріальної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допомоги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громадянам, які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опинилися в складних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життєвих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обставинах, та іншим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категоріям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громадян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Липка Ірина Володимирівна </w:t>
      </w:r>
      <w:r>
        <w:rPr>
          <w:rFonts w:cs="Times New Roman" w:ascii="Times New Roman" w:hAnsi="Times New Roman"/>
          <w:color w:val="000000"/>
          <w:sz w:val="28"/>
          <w:szCs w:val="28"/>
        </w:rPr>
        <w:t>- міський голо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>Про покл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в’яз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и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тарі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й, вида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ок та а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арост  сі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Костюк Ольга Миколаїв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еруюча справами (секретар) виконавчого комітету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безпечення дошкільною освітою жителів села Балкове та </w:t>
      </w:r>
      <w:r>
        <w:rPr>
          <w:rFonts w:cs="Times New Roman" w:ascii="Times New Roman" w:hAnsi="Times New Roman"/>
          <w:sz w:val="28"/>
          <w:szCs w:val="28"/>
          <w:lang w:val="uk-UA"/>
        </w:rPr>
        <w:t>зміни до штатного розпису ДНЗ «Золотий ключик» Молочанської міської рад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Шевченко О.В.- </w:t>
      </w:r>
      <w:r>
        <w:rPr>
          <w:rFonts w:cs="Times New Roman" w:ascii="Times New Roman" w:hAnsi="Times New Roman"/>
          <w:color w:val="000000"/>
          <w:sz w:val="28"/>
          <w:szCs w:val="28"/>
        </w:rPr>
        <w:t>Заступник міського голови з питань дія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х органів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Про погодження поточних індивідуальних технологічних нормативів використання питної вод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</w:rPr>
        <w:t>Рєпін В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Заступник міського голови з питань дія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навчих органів ради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Ірина ЛИПК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46:00Z</dcterms:created>
  <dc:creator>Вавренюк</dc:creator>
  <dc:description/>
  <cp:keywords/>
  <dc:language>en-US</dc:language>
  <cp:lastModifiedBy>Вавренюк</cp:lastModifiedBy>
  <dcterms:modified xsi:type="dcterms:W3CDTF">2021-02-18T07:47:00Z</dcterms:modified>
  <cp:revision>1</cp:revision>
  <dc:subject/>
  <dc:title>   Молочанська міська рада</dc:title>
</cp:coreProperties>
</file>