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848415253"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114145870"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741134221"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415473484"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910031137"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2023728701"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992347547"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1611013289"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810858884"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769675055"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