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5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4  липня 2020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29 - 36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4  липня 2020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5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8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3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09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09 - 4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в</w:t>
      </w:r>
      <w:r>
        <w:rPr>
          <w:color w:val="000000"/>
          <w:sz w:val="28"/>
          <w:szCs w:val="28"/>
          <w:lang w:val="uk-UA"/>
        </w:rPr>
        <w:t xml:space="preserve"> міський голова  Вольвач  Володимир Олександрович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 xml:space="preserve"> засідання виконком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  <w:shd w:fill="FFFFFF" w:val="clear"/>
          <w:lang w:val="uk-UA"/>
        </w:rPr>
        <w:t>Про погодження проекту рішення міської ради «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3. Про підготовку об’єктів житлово-комунального господарства та соціальної сфери міста до стабільної роботи в осінньо-зимовий період  2020/2021 рок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 Ковальов Д.С., заступник міського голови з питань діяльності виконавчих органів ради.</w:t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 Про надання матеріальної допомоги.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ла у м.Молочансь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6.  </w:t>
      </w:r>
      <w:r>
        <w:rPr>
          <w:color w:val="000000"/>
          <w:sz w:val="28"/>
          <w:szCs w:val="28"/>
        </w:rPr>
        <w:t>Про коригування адреси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7.  </w:t>
      </w:r>
      <w:r>
        <w:rPr>
          <w:color w:val="000000"/>
          <w:sz w:val="28"/>
          <w:szCs w:val="28"/>
        </w:rPr>
        <w:t>Про взяття на квартирний облі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 xml:space="preserve">Про стан роботи із зверненнями громадян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 Молочанському міськвиконкомі за ІІ квартал 2020 рок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Синиця Н.В., секретар ради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. Різне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Кривобокова Н.С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порядку денного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прийнятий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годину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нида В.І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затвердження регламенту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Програми розвитку житлово-комунального господарства на 2020 рік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орбунова Р.М., яка зауважила що термінової потреби у ремонті мосту</w:t>
      </w:r>
      <w:r>
        <w:rPr>
          <w:color w:val="000000"/>
          <w:sz w:val="20"/>
        </w:rPr>
        <w:t xml:space="preserve"> </w:t>
      </w:r>
      <w:r>
        <w:rPr>
          <w:color w:val="000000"/>
          <w:szCs w:val="28"/>
        </w:rPr>
        <w:t>на виїзді до с.Виноградне немає. Спочатку треба врегулювати рух вантажного транспорту, в</w:t>
      </w:r>
      <w:r>
        <w:rPr>
          <w:color w:val="000000"/>
        </w:rPr>
        <w:t xml:space="preserve">иділяти кошти на ремонт мосту, який постійно розбивають вантажівки, недоцільно. Ці кошти краще направити на ремонт дороги по місту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</w:rPr>
        <w:t xml:space="preserve"> Вольвач В.О., міський голова, який розповів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що мост на виїзді до с.Виноградне знаходиться в аварійному стані, міська рада несе відповідальність за безпеку громадян. Треба зробити схеми дорожнього руху, встановити </w:t>
      </w:r>
      <w:r>
        <w:rPr>
          <w:bCs/>
          <w:color w:val="000000"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</w:rPr>
        <w:t>аборонні</w:t>
      </w:r>
      <w:r>
        <w:rPr>
          <w:color w:val="000000"/>
          <w:sz w:val="28"/>
          <w:szCs w:val="28"/>
        </w:rPr>
        <w:t xml:space="preserve"> дорожні знаки 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борони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ух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нтажних автомобілів</w:t>
      </w:r>
      <w:r>
        <w:rPr>
          <w:color w:val="000000"/>
          <w:sz w:val="28"/>
          <w:szCs w:val="28"/>
          <w:lang w:val="uk-UA"/>
        </w:rPr>
        <w:t>, обмежити навантаження на вісь транспортних засобів. Процедура проведення ремонту вимагає часу, проведення відкритих торгів займає місяці, тому питання треба вирішувати зараз та одночасно робити схеми дорожнього рух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  <w:lang w:val="uk-UA"/>
        </w:rPr>
        <w:t xml:space="preserve"> Дідух Р.О. із зауваженням що міст руйнують сільгоспмашини, вантажівки, може варто залучати до ремонту мосту сільгоспвиробників, фермері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 Гн</w:t>
      </w:r>
      <w:r>
        <w:rPr>
          <w:color w:val="000000"/>
          <w:sz w:val="28"/>
          <w:szCs w:val="28"/>
          <w:lang w:val="uk-UA"/>
        </w:rPr>
        <w:t>ид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із запитанням які роботи план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ься провести</w:t>
      </w:r>
      <w:r>
        <w:rPr>
          <w:color w:val="000000"/>
          <w:sz w:val="28"/>
          <w:szCs w:val="28"/>
          <w:lang w:val="uk-UA"/>
        </w:rPr>
        <w:t>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</w:rPr>
        <w:t xml:space="preserve"> Вольвач В.О., міський голова, який</w:t>
      </w:r>
      <w:r>
        <w:rPr>
          <w:color w:val="000000"/>
          <w:sz w:val="28"/>
          <w:szCs w:val="28"/>
          <w:lang w:val="uk-UA"/>
        </w:rPr>
        <w:t xml:space="preserve"> зачитав кошторис поточного ремонту мосту на виїзді до села Виноградне Токмацького району Запорізької області, додається до протокол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в:</w:t>
      </w:r>
      <w:r>
        <w:rPr>
          <w:color w:val="000000"/>
          <w:sz w:val="28"/>
          <w:szCs w:val="28"/>
        </w:rPr>
        <w:t xml:space="preserve"> Ковальов Д.С.  з пропозицією затвердити рішення у цілому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: «за» - 6, «проти» - 2 (Горбунова Р.М., Дідух Р.О.), «утримались» - 0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29 прийняте, додаєтьс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Про погодження проекту рішення міської ради «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 23  грудня 2019 року №  12 «Про міський бюджет м.Молочанськ на 2020 рік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в:</w:t>
      </w:r>
      <w:r>
        <w:rPr>
          <w:color w:val="000000"/>
          <w:sz w:val="28"/>
          <w:szCs w:val="28"/>
        </w:rPr>
        <w:t xml:space="preserve"> Ковальов Д.С. 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0 прийняте, додається.</w:t>
      </w:r>
    </w:p>
    <w:p>
      <w:pPr>
        <w:pStyle w:val="TextBody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3. Слухали:</w:t>
      </w:r>
      <w:r>
        <w:rPr>
          <w:color w:val="000000"/>
          <w:szCs w:val="28"/>
        </w:rPr>
        <w:t xml:space="preserve"> Про підготовку об’єктів житлово-комунального господарства та соціальної сфери міста до стабільної роботи в осінньо-зимовий період  2020/2021 рок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  Ковальов Д.С., заступник міського голови з питань діяльності виконавчих органів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орбунова Р.М., яка наголосила про необхідність розчистити стічну канаву та трубу, яка проходить під дорогою вулиці Шевченка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Гнида В.І.</w:t>
      </w:r>
      <w:r>
        <w:rPr>
          <w:color w:val="000000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1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4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Про надання матеріальної допомоги.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Кривобокова Н.С., яка повідомила, що запланований розмір коштів на надання матеріальної допомоги у липні місяці становить 2500 грн.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Виступила: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Горбунова Р.М. з пропозицією надати матеріальну допомогу на поховання у розмірі 1000,00 грн., на лікування Баглая Ю.В. 1000,00 грн., на лікування Долгополової Т.П. 500,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u w:val="single"/>
          <w:lang w:val="uk-UA"/>
        </w:rPr>
        <w:t>Виступила: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ойціх Т.В., яка звернулася до Кривобокової Н.С., начальника відділу фінансово-господарського забезпечення, головного бухгалтеру виконавчого комітету, з пропозицією збільшити суму матеріальної дороги на липень місяць за рахунок коштів запланованих на надання матеріальної допомоги у серпні та надати Баглаю Юрію Вікторовичу  1500,00  грн. (знаходиться у реанімаційному відділенні в край важкому стані після отриманих травм внаслідок ДТП, планується його транспортування санавіацією до Києва для проведення термінової операції, йдеться про життя, потрібні гроші у найближчий час)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Усі присутні підтримали пропозицію Войціх Т.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Голосували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рішили:</w:t>
      </w:r>
      <w:r>
        <w:rPr>
          <w:color w:val="000000"/>
          <w:sz w:val="28"/>
          <w:szCs w:val="28"/>
          <w:lang w:val="uk-UA"/>
        </w:rPr>
        <w:t xml:space="preserve"> збільшити суму матеріальної дороги на липень місяць за рахунок коштів запланованих на надання матеріальної допомоги на серпень.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Виступила:</w:t>
      </w: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Горбунова Р.М. з пропозицією надати матеріальну допомогу на поховання Супрун В.В. у розмірі 1000,00 грн., на лікування Баглая Ю.В. 1500,00 грн., на лікування Долгополової Т.П. 800,0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сували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зицію прийнят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 з урахуванням прийнятої пропозиції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: «за» - 8, «проти» - 0, «утримались» - 0,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з урахуванням прийнятої пропозиції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2 прийняте, додається.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житла у м.Молочансь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Кривобокова Н.С.,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3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6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ро коригування адреси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нида В.І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4 прийняте, додаєтьс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7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ро взяття на квартирний облік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Ковальов Д.С. із запитанням чи пропонували Бабічевій Єлизаветі Анатоліївні соціальне житло?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Від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, соціальне житло пропонувалося, але Бабічева Є.А. зараз проживає і навчається у м. Запоріжжя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орбунова Р.М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5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8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стан роботи із зверненнями громадян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 Молочанському міськвиконкомі за ІІ квартал 2020 рок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є: </w:t>
      </w:r>
      <w:r>
        <w:rPr>
          <w:color w:val="000000"/>
          <w:sz w:val="28"/>
          <w:szCs w:val="28"/>
          <w:u w:val="single"/>
          <w:lang w:val="uk-UA" w:eastAsia="uk-UA"/>
        </w:rPr>
        <w:t xml:space="preserve">Синиця Н.В., секретар ради.  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</w:t>
      </w:r>
      <w:r>
        <w:rPr>
          <w:color w:val="000000"/>
        </w:rPr>
        <w:t>Гнида В.І.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6 прийняте, додаєтьс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rPr>
          <w:sz w:val="28"/>
        </w:rPr>
      </w:pPr>
      <w:r>
        <w:rPr/>
        <w:t> 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character" w:styleId="A">
    <w:name w:val="a"/>
    <w:basedOn w:val="Style5"/>
    <w:qFormat/>
    <w:rPr/>
  </w:style>
  <w:style w:type="character" w:styleId="A1">
    <w:name w:val="a1"/>
    <w:basedOn w:val="Style5"/>
    <w:qFormat/>
    <w:rPr/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14:00Z</dcterms:created>
  <dc:creator>Mennonite centre</dc:creator>
  <dc:description/>
  <cp:keywords/>
  <dc:language>en-US</dc:language>
  <cp:lastModifiedBy>Синиця</cp:lastModifiedBy>
  <cp:lastPrinted>2020-07-17T09:28:00Z</cp:lastPrinted>
  <dcterms:modified xsi:type="dcterms:W3CDTF">2020-07-21T10:18:00Z</dcterms:modified>
  <cp:revision>4</cp:revision>
  <dc:subject/>
  <dc:title>ПРОТОКОЛ № 1</dc:title>
</cp:coreProperties>
</file>