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922505952"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1857714943"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1841448001"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302667037"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292058191"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1359699371"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651407102"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