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752255013"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278755013"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751632374"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