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1013636945"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639624292"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243132891"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24496254"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1107434155"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1951778898"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861855873"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1061653784"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1364410516"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1350566047"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184659588"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1480989067"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1655908443"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